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 правила землепользования и застройки муниципального образования   «Винниковский сельсовет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го района Курской област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Каменево, около дома Шеховцовой В.Ф. (13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ЗЗ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ЗЗ  все желающие могли ознакомиться с 21.10.2019 г.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 xml:space="preserve">-    Шмараева Н.А.- </w:t>
      </w:r>
      <w:r>
        <w:rPr>
          <w:color w:val="000000"/>
        </w:rPr>
        <w:t>депутат собрания депутатов Винниковского сельсовета;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специалист администрации 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изготовитель проекта внесения изменений в  ПЗЗ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Каменево-4 человека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Изменений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ПЗЗ действует в пределах границ муниципального образования «Винниковский сельсовет» Курского района Курской области. Положения ПЗЗ обязательны для исполнения всеми субъектами градостроительных отношений, в том числе органами государственной власти и местного самоуправления, физическими и юридическими лицами. 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Председатель слушаний:                                                                          </w:t>
      </w:r>
      <w:r>
        <w:rPr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Секретарь слушаний:                                                                                </w:t>
      </w:r>
      <w:r>
        <w:rPr>
          <w:color w:val="000000"/>
        </w:rPr>
        <w:t>Лиферова Т.Д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>проекта внесения изменений в ПЗЗ</w:t>
      </w:r>
    </w:p>
    <w:p>
      <w:pPr>
        <w:pStyle w:val="Normal"/>
        <w:jc w:val="right"/>
        <w:rPr/>
      </w:pPr>
      <w:r>
        <w:rPr/>
        <w:t xml:space="preserve">Вин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Каменево</w:t>
      </w:r>
    </w:p>
    <w:p>
      <w:pPr>
        <w:pStyle w:val="Normal"/>
        <w:rPr/>
      </w:pPr>
      <w:r>
        <w:rPr/>
        <w:t>11.11.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1:16:00Z</dcterms:modified>
  <cp:revision>23</cp:revision>
  <dc:subject/>
  <dc:title/>
</cp:coreProperties>
</file>