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правила землепользования и застройки муниципального образования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Постоялые Дворы, около дома Евдокимовой Р.Д. (17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1 ноябр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ПЗЗ все желающие могли ознакомиться с 21.10.2019 г. по 09.11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Шмараева Н.А. </w:t>
      </w:r>
      <w:r>
        <w:rPr>
          <w:color w:val="000000"/>
        </w:rPr>
        <w:t>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Воробьев А.А </w:t>
      </w:r>
      <w:r>
        <w:rPr>
          <w:kern w:val="2"/>
        </w:rPr>
        <w:t xml:space="preserve">  изготовитель проекта внесения изменений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Постоялые Дворы- 4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.2019 г. № 57 «</w:t>
      </w:r>
      <w:r>
        <w:rPr>
          <w:color w:val="000000"/>
        </w:rPr>
        <w:t>О назначении публичных слушаний по проекту внесения изменений в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ПЗЗ муниципального образования «Винниковский сельсовет» Курского района Курской области. Проект внесения изменений в ПЗЗ муниципального образования «Винниковский сельсовет» Курского района Курской области разработан Воробьевым А.А.  Изменений в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ПЗЗ является муниципальным нормативно-правовым актом и, учитывая  местную специфику, регламентирует градостроительную деятельность на территории 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ПЗЗ действует в пределах границ муниципального образования «Винниковский сельсовет» Курского района Курской области. Положения пзз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выше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.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Постоялые Дворы</w:t>
      </w:r>
    </w:p>
    <w:p>
      <w:pPr>
        <w:pStyle w:val="Normal"/>
        <w:rPr/>
      </w:pPr>
      <w:r>
        <w:rPr/>
        <w:t>11.11.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11-12T11:51:00Z</dcterms:modified>
  <cp:revision>21</cp:revision>
  <dc:subject/>
  <dc:title/>
</cp:coreProperties>
</file>