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правила землепользования и застройки муниципального образования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п. Липовец, здание магазина (15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1 ноября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ПЗЗ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ПЗЗ все желающие могли ознакомиться с 21.10.2019 г по 09.11.2019 г. 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.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/>
        <w:t>-  Шмараева Н.А</w:t>
      </w:r>
      <w:r>
        <w:rPr>
          <w:color w:val="000000"/>
        </w:rPr>
        <w:t xml:space="preserve"> депутат собрания депутатов Винниковского сельсовета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п. Липовец-5 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ПЗЗ 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ПЗЗ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21.10.2019 г. № 57 «</w:t>
      </w:r>
      <w:r>
        <w:rPr>
          <w:color w:val="000000"/>
        </w:rPr>
        <w:t>О назначении публичных слушаний по проекту внесения изменений в пзз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ПЗЗ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 ПЗЗ муниципального образования «Винниковский сельсовет» Курского района Курской области. Проект внесения изменений в ПЗЗ муниципального образования «Винниковский сельсовет» Курского района Курской области разработан Воробьевым А.А.  Изменений в ПЗЗ 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пзз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ПЗЗ действует в пределах границ муниципального образования «Винниковский сельсовет» Курского района Курской области. Положения ПЗЗ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ПЗЗ 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 ПЗЗ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ПЗЗ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ПЗЗ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ПЗЗ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ПЗЗ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ПЗЗ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1.11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ПЗЗ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П. Липовец</w:t>
      </w:r>
    </w:p>
    <w:p>
      <w:pPr>
        <w:pStyle w:val="Normal"/>
        <w:rPr/>
      </w:pPr>
      <w:r>
        <w:rPr/>
        <w:t>11 ноября 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9-11-12T16:00:00Z</cp:lastPrinted>
  <dcterms:modified xsi:type="dcterms:W3CDTF">2019-11-12T13:01:00Z</dcterms:modified>
  <cp:revision>23</cp:revision>
  <dc:subject/>
  <dc:title/>
</cp:coreProperties>
</file>