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ЗЗ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Винниково-Николаевка, около дома Извекова Н.А. (12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г.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-депутат собрания депутатов Винниковского сельсовета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 Винниково-Николаевка - 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ПЗЗ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ПЗЗ является основой для разработки Правил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Лиферова Т.Д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2019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 Винниково-Николаевка</w:t>
      </w:r>
    </w:p>
    <w:p>
      <w:pPr>
        <w:pStyle w:val="Normal"/>
        <w:rPr/>
      </w:pPr>
      <w:r>
        <w:rPr/>
        <w:t>11.11.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2:35:00Z</dcterms:modified>
  <cp:revision>17</cp:revision>
  <dc:subject/>
  <dc:title/>
</cp:coreProperties>
</file>