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ПЗЗ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с.1-е Винниково, здание Администрации Винниковского сельсовета (10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11 ноября </w:t>
      </w:r>
      <w:r>
        <w:rPr>
          <w:b/>
        </w:rPr>
        <w:t xml:space="preserve">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ПЗЗ все желающие могли ознакомиться с 21.10.2019 г по 09.11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 Шмараева Н.А.</w:t>
      </w:r>
      <w:r>
        <w:rPr>
          <w:color w:val="000000"/>
        </w:rPr>
        <w:t xml:space="preserve"> 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ПЗЗ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с.1-е Винниково - 10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21.10.2019 г. № 57 «</w:t>
      </w:r>
      <w:r>
        <w:rPr>
          <w:color w:val="000000"/>
        </w:rPr>
        <w:t>О назначении публичных слушаний по проекту внесения изменений в ПЗЗ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ПЗЗ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ПЗЗ муниципального образования «Винниковский сельсовет» Курского района Курской области. Проект внесения изменений в ПЗЗ муниципального образования «Винниковский сельсовет» Курского района Курской области разработан Воробьевым А.А. Изменений в ПЗЗ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</w:t>
      </w:r>
      <w:r>
        <w:rPr/>
        <w:t xml:space="preserve">ПЗЗ действует в пределах границ муниципального образования «Винниковский сельсовет» Курского района Курской области. 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ПЗЗ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генерального плана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1.11.2019 года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С.1-е Винниково</w:t>
      </w:r>
    </w:p>
    <w:p>
      <w:pPr>
        <w:pStyle w:val="Normal"/>
        <w:rPr/>
      </w:pPr>
      <w:r>
        <w:rPr/>
        <w:t>11.11. 2019 года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11-12T12:24:00Z</dcterms:modified>
  <cp:revision>19</cp:revision>
  <dc:subject/>
  <dc:title/>
</cp:coreProperties>
</file>