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 и Правила землепользования и застройки муниципального образования «Винниковский сельсовет» Курского района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Водяное, около дома Мясоедовой З.В. (12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23 апрел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и Правила землепользования и застройки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и правила землепользования и застройки все желающие могли ознакомиться с 20.03.2019 г. по 20.04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  Шмараева Н.А. – заместитель председателя публичных слушаний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директор МКУ ОДА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разработчик проекта внесения изменений в Генеральный план и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Водяное-3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и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и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9.03.2019 г. № 21 «</w:t>
      </w:r>
      <w:r>
        <w:rPr>
          <w:color w:val="000000"/>
        </w:rPr>
        <w:t>О назначении публичных слушаний по проекту внесения изменений в генеральный план и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и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и ПЗЗ муниципального образования «Винниковский сельсовет» Курского района Курской области. Проект внесения изменений в Генеральный план и ПЗЗ муниципального образования «Винниковский сельсовет» Курского района Курской области разработан Воробьевым А.А. . Изменений в Генплани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и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и ПЗЗ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и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и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и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и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и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и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и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3 апре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и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Водяное</w:t>
      </w:r>
    </w:p>
    <w:p>
      <w:pPr>
        <w:pStyle w:val="Normal"/>
        <w:rPr/>
      </w:pPr>
      <w:r>
        <w:rPr/>
        <w:t>23 апрел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04-26T13:15:00Z</dcterms:modified>
  <cp:revision>18</cp:revision>
  <dc:subject/>
  <dc:title/>
</cp:coreProperties>
</file>