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и правила землепользования и застройки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Постоялые Дворы, около дома Евдокимовой Р.Д. (15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и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и ПЗЗ все желающие могли ознакомиться с 20.03.2019 г.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Шмараева Н.А. </w:t>
      </w:r>
      <w:r>
        <w:rPr>
          <w:color w:val="000000"/>
        </w:rPr>
        <w:t>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Постоялые Дворы- 4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и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и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постановлением Администрации Винниковского сельсовета Курского района Курской области от 19.03..2019 г. № 22 «</w:t>
      </w:r>
      <w:r>
        <w:rPr>
          <w:color w:val="000000"/>
        </w:rPr>
        <w:t>О назначении публичных слушаний по проекту внесения изменений в правила землепользования и застройки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и ПЗЗ муниципального образования «Винниковский сельсовет» Курского района Курской области. Проект внесения изменений в Генеральный план и ПЗЗ муниципального образования «Винниковский сельсовет» Курского района Курской области разработан Воробьевым А.А. 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и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и ПЗЗ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и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и ПЗЗ 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и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и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и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 апрел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и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Постоялые Дворы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3:26:00Z</dcterms:modified>
  <cp:revision>19</cp:revision>
  <dc:subject/>
  <dc:title/>
</cp:coreProperties>
</file>