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и правила землепользования и застройки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д. Каменево, около дома Шеховцовой В.Ф. (11 часов 3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23 апрел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и ПЗЗ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и ПЗЗ  все желающие могли ознакомиться с 20.03.2019 г. по 20.04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 xml:space="preserve">-    Шмараева Н.А.- </w:t>
      </w:r>
      <w:r>
        <w:rPr>
          <w:color w:val="000000"/>
        </w:rPr>
        <w:t>депутат собрания депутатов Винниковского сельсовета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</w:t>
      </w:r>
      <w:r>
        <w:rPr/>
        <w:t>Воробьев А.А</w:t>
      </w:r>
      <w:r>
        <w:rPr>
          <w:b/>
        </w:rPr>
        <w:t xml:space="preserve"> </w:t>
      </w:r>
      <w:r>
        <w:rPr>
          <w:kern w:val="2"/>
        </w:rPr>
        <w:t xml:space="preserve">  изготовитель проекта внесения изменений в Генеральный план и ПЗЗ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д. Каменево-4 человека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и ПЗЗ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и ПЗЗ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9.03.2019 г. № 21-П «</w:t>
      </w:r>
      <w:r>
        <w:rPr>
          <w:color w:val="000000"/>
        </w:rPr>
        <w:t>О назначении публичных слушаний по проекту внесения изменений в генеральный план и ПЗЗ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и ПЗЗ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и ПЗЗ муниципального образования «Винниковский сельсовет» Курского района Курской области. Проект внесения изменений в Генеральный план и ПЗЗ муниципального образования «Винниковский сельсовет» Курского района Курской области разработан Воробьевым А.А. Изменений в Генплан и ПЗЗ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и ПЗЗ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и ПЗЗ действует в пределах границ муниципального образования «Винниковский сельсовет» Курского района Курской области. Положения генплана и ПЗЗ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и ПЗЗ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и ПЗЗ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и ПЗЗ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и ПЗЗ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и ПЗЗ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и ПЗЗ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Председатель слушаний:                                                                          </w:t>
      </w:r>
      <w:r>
        <w:rPr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слушаний:                                                                                </w:t>
      </w:r>
      <w:r>
        <w:rPr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и ПЗЗ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23 апреля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и ПЗЗ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Д. Каменево</w:t>
      </w:r>
    </w:p>
    <w:p>
      <w:pPr>
        <w:pStyle w:val="Normal"/>
        <w:rPr/>
      </w:pPr>
      <w:r>
        <w:rPr/>
        <w:t>23 апреля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04-26T13:19:00Z</dcterms:modified>
  <cp:revision>20</cp:revision>
  <dc:subject/>
  <dc:title/>
</cp:coreProperties>
</file>