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Отрешково, здание магазина ПО «Бесединское» (16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20.03.2019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Шмараева Н.А. –депутат Собрания депутатов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Отрешково-5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.04.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 Отрешково</w:t>
      </w:r>
    </w:p>
    <w:p>
      <w:pPr>
        <w:pStyle w:val="Normal"/>
        <w:rPr/>
      </w:pPr>
      <w:r>
        <w:rPr/>
        <w:t>23.04.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3:11:00Z</dcterms:modified>
  <cp:revision>15</cp:revision>
  <dc:subject/>
  <dc:title/>
</cp:coreProperties>
</file>