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с.2-е Винниково, около дома Малеева Н.П. (10 часов 3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23 апреля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все желающие могли ознакомиться с 20.03.2019 г по 20.04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. заместитель главы админист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 Шмараева Н.А.</w:t>
      </w:r>
      <w:r>
        <w:rPr>
          <w:color w:val="000000"/>
        </w:rPr>
        <w:t xml:space="preserve"> депутат собрания депутатов Винниковского сельсовета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</w:t>
      </w:r>
      <w:r>
        <w:rPr/>
        <w:t>Воробьев А.А</w:t>
      </w:r>
      <w:r>
        <w:rPr>
          <w:b/>
        </w:rPr>
        <w:t xml:space="preserve">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с.2-е Винниково - 7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9.03.2019 г. № 21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муниципального образования «Винниковский сельсовет» Курского района Курской области. Проект внесения изменений в Генеральный план муниципального образования «Винниковский сельсовет» Курского района Курской области разработан Воробьевым А.А. Изменений в Генплан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23.04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С.2-е Винниково</w:t>
      </w:r>
    </w:p>
    <w:p>
      <w:pPr>
        <w:pStyle w:val="Normal"/>
        <w:rPr/>
      </w:pPr>
      <w:r>
        <w:rPr/>
        <w:t>23 апреля 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04-26T12:49:00Z</dcterms:modified>
  <cp:revision>16</cp:revision>
  <dc:subject/>
  <dc:title/>
</cp:coreProperties>
</file>