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Винниково-Николаевка, около дома Извекова Н.А. (11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20.03.2019 г.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Шмараева Н.А.-депутат собрания депутатов Винниковского сельсовета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 Винниково-Николаевка - 6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.04.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 Винниково-Николаевка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3:08:00Z</dcterms:modified>
  <cp:revision>15</cp:revision>
  <dc:subject/>
  <dc:title/>
</cp:coreProperties>
</file>