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Генеральный план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с.Винниково-Николаевка, около дома Извекова Н.А. (14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13 января 2017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Генеральный план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все желающие могли ознакомиться с 12.12.2016 г. по 12.01.2017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ФатееваЛ.В.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 xml:space="preserve">-    </w:t>
      </w:r>
      <w:r>
        <w:rPr>
          <w:color w:val="000000"/>
        </w:rPr>
        <w:t>Лиферова Т.Д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меститель главы администрации  Винниковского сельсовета</w:t>
      </w:r>
      <w:r>
        <w:rPr/>
        <w:t>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Генеральный план, ИП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с. Винниково-Николаевка - 6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Генеральный план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Генеральный план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12.12..2016 г. № 206-П «</w:t>
      </w:r>
      <w:r>
        <w:rPr>
          <w:color w:val="000000"/>
        </w:rPr>
        <w:t>О назначении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Генеральный план муниципального образования «Винниковский сельсовет» Курского района Курской области. Проект внесения изменений в Генеральный план муниципального образования «Винниковский сельсовет» Курского района Курской области разработан Воробьевым А.А. в 2016 году. Изменений в Генплан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Генплан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Генплан действует в пределах границ муниципального образования «Винни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Генерального плана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Генеральный план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Генерального плана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Генерального плана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Генеральный план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Фатее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13.01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а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С. Винниково-Николаевка</w:t>
      </w:r>
    </w:p>
    <w:p>
      <w:pPr>
        <w:pStyle w:val="Normal"/>
        <w:rPr/>
      </w:pPr>
      <w:r>
        <w:rPr/>
        <w:t>13 января 2017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Фатеева Л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1:53:00Z</dcterms:created>
  <dc:creator>shapovalov</dc:creator>
  <dc:description/>
  <cp:keywords/>
  <dc:language>en-US</dc:language>
  <cp:lastModifiedBy>user</cp:lastModifiedBy>
  <cp:lastPrinted>2013-12-05T11:34:00Z</cp:lastPrinted>
  <dcterms:modified xsi:type="dcterms:W3CDTF">2017-02-08T06:25:00Z</dcterms:modified>
  <cp:revision>13</cp:revision>
  <dc:subject/>
  <dc:title/>
</cp:coreProperties>
</file>