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по результатам публичных слушаний  по проекту внесения изменений в Генеральный план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«Винниковский сельсовет» Кур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Основания проведения публичных слушаний.</w:t>
      </w:r>
    </w:p>
    <w:p>
      <w:pPr>
        <w:pStyle w:val="Normal"/>
        <w:jc w:val="both"/>
        <w:rPr>
          <w:color w:val="000000"/>
        </w:rPr>
      </w:pPr>
      <w:r>
        <w:rPr/>
        <w:tab/>
        <w:t>Публичные слушания по проекту внесения изменений в Генеральный план муниципального образования «Винниковский сельсовет» Курского района Курской области проведены в соответствии с Конституцией Российской Федерации, Федеральным законом от 29.12.2004 г.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 Винниковского сельсовета Курского района Курской области от 12.12.2016 г. № 206-П «</w:t>
      </w:r>
      <w:r>
        <w:rPr>
          <w:color w:val="000000"/>
        </w:rPr>
        <w:t>О проведении публичных слушаний по проекту генерального плана муниципального образования «Винниковский сельсовет» Курского района Курской област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В соответствии с п. 3 ст. 28 Федеральным Законом от 06.10.2003 г. № 131-ФЗ «Об общих принципах организации местного самоуправления в Российской Федерации» публичные слушания проводились в каждом населенном пункте муниципального образования по утвержденному график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 Общие сведения о проекте, представленном на публичных слушаниях.</w:t>
      </w:r>
    </w:p>
    <w:p>
      <w:pPr>
        <w:pStyle w:val="Normal"/>
        <w:jc w:val="both"/>
        <w:rPr/>
      </w:pPr>
      <w:r>
        <w:rPr>
          <w:b/>
        </w:rPr>
        <w:t>Территория разработки:</w:t>
      </w:r>
      <w:r>
        <w:rPr/>
        <w:t xml:space="preserve"> Муниципальное образование «Винниковский сельсовет» Курского района Курской области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Администрация муниципального образования «Винниковский сельсовет» Курского района Курской области.</w:t>
      </w:r>
    </w:p>
    <w:p>
      <w:pPr>
        <w:pStyle w:val="Normal"/>
        <w:rPr/>
      </w:pPr>
      <w:r>
        <w:rPr>
          <w:b/>
        </w:rPr>
        <w:t>Разработчик: ИП Воробьев А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Форма оповещения о проведении публичных слушаний:</w:t>
      </w:r>
    </w:p>
    <w:p>
      <w:pPr>
        <w:pStyle w:val="Normal"/>
        <w:jc w:val="both"/>
        <w:rPr/>
      </w:pPr>
      <w:r>
        <w:rPr>
          <w:b/>
        </w:rPr>
        <w:tab/>
        <w:t xml:space="preserve">            </w:t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 в  Генеральный план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 размещены на сайте администрации 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 Участники публичных слуш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тели муниципального образования «Винниковский сельсовет» Курского района Курской облас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обладатели земельных участков, объектов капитального строительства, жилых и нежилых помещений, расположенных на территории муниципального образования «Винниковский сельсовет» Курского района Ку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путаты Собрания </w:t>
      </w:r>
      <w:r>
        <w:rPr>
          <w:color w:val="000000"/>
        </w:rPr>
        <w:t>депутатов Винниковского сельсовета</w:t>
      </w:r>
      <w:r>
        <w:rPr/>
        <w:t xml:space="preserve"> Курского района Курской области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трудники администрации </w:t>
      </w:r>
      <w:r>
        <w:rPr>
          <w:color w:val="000000"/>
        </w:rPr>
        <w:t>Винниковского сельсовета</w:t>
      </w:r>
      <w:r>
        <w:rPr/>
        <w:t xml:space="preserve"> Курского района Курской обла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 Сведения о проведении экспозиции материалов проекта генерального плана.</w:t>
      </w:r>
    </w:p>
    <w:p>
      <w:pPr>
        <w:pStyle w:val="Normal"/>
        <w:jc w:val="both"/>
        <w:rPr/>
      </w:pPr>
      <w:r>
        <w:rPr/>
        <w:tab/>
        <w:t xml:space="preserve">  С материалами проекта  внесения изменений в Генеральный  план все желающие могли ознакомиться с 12.12.2016 г. по 12.01.2017 г. по следующему адресу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здание администрации сельсовета – Курская область, Курский район, с.1-е Винниково; понедельник - пятница с 9.00  до 17.00 часов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 Сведения о проведении публичных слуша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убличные слушания проводились в соответствии с графиком проведения, утвержденным постановлением администрации Винниковского сельсовета Курского района Курской области от 12.12.2016г. № 206-П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есто и время проведения публичных слушаний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 января  2017 года в 10.00 часов в здании  Администрации Винниковского сельсовета для жителей  с.1-е Винниково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3 января  2017 года в 12.00 часов  для жителей с.2-е Винниково около дома  Малеева Н.П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3 января 2017 года  в  14.00 часов для жителей  с. Винниково-Николаевка около дома Извекова Н.А.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3 января 2017 года  в 15.00 часов для жителей д. Каменево около дома Шеховцовой В.Ф.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3 января  2017 года  в 16.00 часов для жителей д. Водяное около дома Мясоедовой З.В.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4 января 2017 года  в 10.00 часов  для жителей п. Липовец в здании магазина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4 января  2017 года  в 12.00 часов  для жителей п. Малиновый в помещении  библиотеки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4 января 2017 года  в  14.00 часов  для жителей д. Постоялые Дворы около дома Евдокимовой Р.Д.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4 января 2017 года  в 15.00 часов  для жителей  с.Отрешково  в  здании магазина ПО «Бесединско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бщее количество присутствующих граждан на публичных слушаниях: 50 (пятьдесят) человек (Приложения № 1 к протоколам публичных слушаний (регистрационный лист).</w:t>
      </w:r>
    </w:p>
    <w:p>
      <w:pPr>
        <w:pStyle w:val="Normal"/>
        <w:jc w:val="both"/>
        <w:rPr/>
      </w:pPr>
      <w:r>
        <w:rPr/>
        <w:t>Во время проведения публичных слушаний были организованы выступления разработчика проекта внесения изменений в генеральный план Воробьев А.А. с демонстрацией материалов проекта, участников публичных слушаний, даны разъяснения и ответы  на вопрос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Сведения о протоколах публичных слушаний по проекту внесения изменений в Генеральный план:</w:t>
      </w:r>
    </w:p>
    <w:p>
      <w:pPr>
        <w:pStyle w:val="Normal"/>
        <w:jc w:val="both"/>
        <w:rPr/>
      </w:pPr>
      <w:r>
        <w:rPr/>
        <w:t>Публичные слушания оформлялись протоколами. Всего оформлено 9 (девять) протоко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3.01.2017 г. (с.1-е Винниково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3.01.2017 г. (с.2-е Винниково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3.01.2017 г. (с. Винниково-Николаев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3.01.2017 г. (д. Каменево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3.01.2017 г. (д. Водяное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4.01.2017 г. (п. Липовец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4.01.2017 г. (п. Малиновы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4.01.2017 г. (д. Постоялые Дворы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токол публичных слушаний  от 14.01.2017 г. (с. Отрешково)</w:t>
      </w:r>
    </w:p>
    <w:p>
      <w:pPr>
        <w:pStyle w:val="Normal"/>
        <w:jc w:val="both"/>
        <w:rPr/>
      </w:pPr>
      <w:r>
        <w:rPr/>
        <w:t>С полным текстом протоколов можно ознакомиться в администрации Винниковского сельсовета (Курская область, Курский район, с.1-е Винниково, д. 29).</w:t>
      </w:r>
    </w:p>
    <w:p>
      <w:pPr>
        <w:pStyle w:val="Normal"/>
        <w:rPr/>
      </w:pPr>
      <w:r>
        <w:rPr>
          <w:b/>
          <w:u w:val="single"/>
        </w:rPr>
        <w:t>8. Замечания и предложения по проекту Генерального плана принималис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ачи письменных заявлений в администрацию Винниковского сельсовета Курского района Курской области в ходе проведения публичных слушаний по адресу Курская область, Курский район, с.1-е Винниково, д. 29;</w:t>
      </w:r>
    </w:p>
    <w:p>
      <w:pPr>
        <w:pStyle w:val="Normal"/>
        <w:numPr>
          <w:ilvl w:val="0"/>
          <w:numId w:val="4"/>
        </w:numPr>
        <w:rPr/>
      </w:pPr>
      <w:r>
        <w:rPr/>
        <w:t>подачи письменных предложений и замечаний в ходе собраний граждан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стной форме в ходе проведения собраний граждан в рамках проведения публичных слуш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время проведения публичных слушаний замечаний и предложений участников по проекту внесения изменений в генеральный план не поступило.</w:t>
      </w:r>
    </w:p>
    <w:p>
      <w:pPr>
        <w:pStyle w:val="Normal"/>
        <w:rPr/>
      </w:pPr>
      <w:r>
        <w:rPr>
          <w:b/>
          <w:u w:val="single"/>
        </w:rPr>
        <w:t>9 . Выводы и рекоменда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. Оценив представленные материалы по проекту внесения изменений в генеральный план муниципального образования «Винниковский сельсовет» Курского района Курской области, протоколы публичных слушаний, комиссия по проведению публичных слушаний считает, что процедура проведения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 соблюдена и соответствует требованиям действующего законодательства Российской Федерации. В связи с этим публичные слушания по рассмотрению проекта внесения изменений в генеральный план муниципального образования «Винниковский сельсовет» Курского района Курской области признать состоявшими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 Рекомендовать главе Винниковского сельсовета  принять решение о согласии  с проектом внесения изменений в Генеральный план муниципального образования «Винниковский сельсовет» Курского района Курской области (п.9  ст.28  Градостроительный  кодекс РФ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3. Рекомендовать главе Винниковского сельсовета Курского района Курской области направить проект внесения изменений в  генеральный план, протоколы и заключение по результатам публичных слушаний в Собрание </w:t>
      </w:r>
      <w:r>
        <w:rPr>
          <w:color w:val="000000"/>
        </w:rPr>
        <w:t>депутатов Винниковского сельсовета Курского района Курской области</w:t>
      </w:r>
      <w:r>
        <w:rPr/>
        <w:t xml:space="preserve"> для принятия решения об отклонении или утверждении проекта внесения изменений в Генеральный план муниципального образования «Виннико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/>
      </w:pPr>
      <w:r>
        <w:rPr/>
        <w:t xml:space="preserve">         </w:t>
      </w:r>
      <w:r>
        <w:rPr/>
        <w:t>4.  Настоящее заключение опубликовать в порядке, установленном для официального опубликования муниципальных правовых актов и разместить на официальном сайте администрации Винниковского сельсовета (</w:t>
      </w:r>
      <w:r>
        <w:rPr>
          <w:lang w:val="en-US"/>
        </w:rPr>
        <w:t>vinnikovo</w:t>
      </w:r>
      <w:r>
        <w:rPr/>
        <w:t>.rkursk.r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комиссии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: </w:t>
      </w:r>
      <w:r>
        <w:rPr/>
        <w:t xml:space="preserve">                                                                               </w:t>
      </w:r>
      <w:r>
        <w:rPr>
          <w:b/>
          <w:color w:val="000000"/>
        </w:rPr>
        <w:t>Фатеева Л.В</w:t>
      </w:r>
    </w:p>
    <w:p>
      <w:pPr>
        <w:pStyle w:val="Normal"/>
        <w:spacing w:lineRule="atLeast" w:line="28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Члены комиссии:       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spacing w:lineRule="atLeast" w:line="28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Ивашкина Л.Д.</w:t>
      </w:r>
    </w:p>
    <w:p>
      <w:pPr>
        <w:pStyle w:val="Normal"/>
        <w:spacing w:lineRule="atLeast" w:line="285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</w:t>
      </w:r>
      <w:r>
        <w:rPr>
          <w:b/>
          <w:color w:val="000000"/>
        </w:rPr>
        <w:t>Машошина Т.А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</w:t>
      </w:r>
      <w:r>
        <w:rPr>
          <w:b/>
          <w:color w:val="000000"/>
        </w:rPr>
        <w:t>Воробьев А.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a4">
    <w:name w:val="sa4"/>
    <w:basedOn w:val="Normal"/>
    <w:qFormat/>
    <w:pPr>
      <w:spacing w:before="75" w:after="75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0" w:after="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21:00Z</dcterms:created>
  <dc:creator>shapovalov</dc:creator>
  <dc:description/>
  <cp:keywords/>
  <dc:language>en-US</dc:language>
  <cp:lastModifiedBy>user</cp:lastModifiedBy>
  <cp:lastPrinted>2013-12-05T15:29:00Z</cp:lastPrinted>
  <dcterms:modified xsi:type="dcterms:W3CDTF">2017-02-08T07:12:00Z</dcterms:modified>
  <cp:revision>11</cp:revision>
  <dc:subject/>
  <dc:title>ЗАКЛЮЧЕНИЕ</dc:title>
</cp:coreProperties>
</file>