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Arial"/>
            <w:b/>
          </w:rPr>
          <w:t>Реестр закупок,</w:t>
          <w:br/>
          <w:t>осуществленных без заключения государственных (муниципальных) контрактов</w:t>
        </w:r>
      </w:hyperlink>
    </w:p>
    <w:p>
      <w:pPr>
        <w:pStyle w:val="Style39"/>
        <w:ind w:left="17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ВИННИКОВСКОГО СЕЛЬСОВЕТА КУРСКОГО РАЙОНА КУ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</w:rPr>
        <w:t xml:space="preserve"> </w:t>
      </w:r>
      <w:r>
        <w:rPr>
          <w:sz w:val="18"/>
          <w:szCs w:val="18"/>
        </w:rPr>
        <w:t>305510 Курская область Курский район с. 1-е Винник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ЯНВАРЬ  2013 год.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06"/>
        <w:gridCol w:w="2615"/>
        <w:gridCol w:w="2208"/>
        <w:gridCol w:w="1397"/>
        <w:gridCol w:w="1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Краткое наименование закупаемых товаров, работ, услу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Наименование поставщика, подрядчика, исполн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Местонахождение поставщика, подрядчика, исполнителя у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Ц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Дат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-аналит. исследования проб во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ЕОЦЕНТР-Москв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07 Курская обло,Октябрьский р-н,сЧерницино,ул.Центральная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-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13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материа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О «Редакция газеты «Сельская нов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Курск ул.Радищева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.и обслуж сертификата электр.ключ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»Электронный горо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Курск,ул.Можаевская,д.2,корп.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.и информ.поддержке офиц.сай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«Информационный Центр»Регион-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 ул.Горького,65 корп 3а,кВ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картридж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Титова Любовь Владимировн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1, г.Курск, ул. Свободная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,01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ектроэнерг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регионэнергосбы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8, г. Курск , проспект Хрущева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-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9-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пленка на фак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ВП «ИНТЕХ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1 г.Курск,ул.Кр.Армии,29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1.201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локального сметного расчета на ремонт водопровода на 2Винников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 «Центр по ценообразованию в строительстве Курской област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4,г.Курск ул.Димитрова д.96/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кие взносы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Ассоциация «Совет муниципапьных образований» Курской обла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2 г.Курск Кр.площадь д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охранно-пожарной сигнализац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Казначеев В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, ул. Кр. Армии д.88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1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гисталь-Кар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1 г.Курск,ул.Кр.Армии,29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 Курск, Пл.Красная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1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люс Гарантия 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 г.Курск, ул. Дзержинского 9А оф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.обслуж.газ.оборудов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-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.обслуж.газ.оборудования д.Каменево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-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а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ежрегионГа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35,г.Курск,ул.Энгельса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-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нт –Ойл» АЗС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 ,ул.ВЧК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-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инниковского сельсовета __________________ Машошин И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_____________________ Фатеева Л.В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86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10-19T14:54:00Z</cp:lastPrinted>
  <dcterms:modified xsi:type="dcterms:W3CDTF">2013-02-04T12:02:00Z</dcterms:modified>
  <cp:revision>14</cp:revision>
  <dc:subject/>
  <dc:title/>
</cp:coreProperties>
</file>