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rFonts w:cs="Arial"/>
            <w:b/>
          </w:rPr>
          <w:t>Реестр закупок,</w:t>
          <w:br/>
          <w:t>осуществленных без заключения государственных (муниципальных) контрактов</w:t>
        </w:r>
      </w:hyperlink>
    </w:p>
    <w:p>
      <w:pPr>
        <w:pStyle w:val="Style39"/>
        <w:ind w:left="170"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ДМИНИСТРАЦИЯ ВИННИКОВСКОГО СЕЛЬСОВЕТА КУРСКОГО РАЙОНА КУРСКОЙ ОБЛАСТ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</w:rPr>
        <w:t xml:space="preserve"> </w:t>
      </w:r>
      <w:r>
        <w:rPr>
          <w:sz w:val="18"/>
          <w:szCs w:val="18"/>
        </w:rPr>
        <w:t>305510 Курская область Курский район с. 1-е Винник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прель  2013 год.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36"/>
        <w:gridCol w:w="2208"/>
        <w:gridCol w:w="1397"/>
        <w:gridCol w:w="1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Краткое наименование закупаемых товаров, работ, усл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Наименование поставщика, подрядчика, исполните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Местонахождение поставщика, подрядчика, исполнителя у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Ц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Дат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авка картридж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П Титова Любовь Владими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/>
            </w:pPr>
            <w:r>
              <w:rPr>
                <w:sz w:val="18"/>
                <w:szCs w:val="18"/>
              </w:rPr>
              <w:t>305001 г.Курск,ул.Свободная</w:t>
            </w:r>
          </w:p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ектроэнерг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регионэнергосбыт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48, г. Курск , проспект Хрущева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-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аз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зпроммежрегин Газ Кур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35 г.Курск ул.Энгельса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-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охранно-пожарной сигнализ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П. Казначеев В.С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рск, ул. Кр. Армии д.88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Ростелеком»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 Курск, Пл.Красная д.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-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,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й материа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АУКО «Редакция газеты «Сельская нов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0,г.Курск,ул.Радищева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.обслуж.газ.оборудования д.каменево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ранспортировке газ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урскгаз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10 г.курск,ул.Аэродромная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-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Мегафо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5 г.Москва наб.Кадашевская,д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499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субсидии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«Почта Росси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 г.Москва, Варшавское шоссе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-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-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-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-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-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-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27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-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4.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 9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-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>
                <w:sz w:val="18"/>
                <w:szCs w:val="18"/>
              </w:rPr>
              <w:t>30.04.20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инниковского сельсовета __________________ Машошин И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 _____________________ Фатеева Л.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986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3-20T10:01:00Z</cp:lastPrinted>
  <dcterms:modified xsi:type="dcterms:W3CDTF">2013-03-20T06:01:00Z</dcterms:modified>
  <cp:revision>19</cp:revision>
  <dc:subject/>
  <dc:title/>
</cp:coreProperties>
</file>