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джета Винниковского сельсовета Курского района Курской области на 2022 год и на плановый период 2023 и 2024 год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руб.)</w:t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410"/>
        <w:gridCol w:w="225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2 год</w:t>
              <w:br/>
              <w:t>(прогн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3 год</w:t>
              <w:br/>
              <w:t>(прогноз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4 год</w:t>
              <w:br/>
              <w:t>(прогноз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Доходы –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74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981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02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асходы –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74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981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02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фицит (+), дефицит (–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7:00Z</dcterms:created>
  <dc:creator>0159</dc:creator>
  <dc:description/>
  <cp:keywords/>
  <dc:language>en-US</dc:language>
  <cp:lastModifiedBy>Vinnicovo</cp:lastModifiedBy>
  <cp:lastPrinted>2020-11-12T14:58:00Z</cp:lastPrinted>
  <dcterms:modified xsi:type="dcterms:W3CDTF">2021-11-17T11:39:00Z</dcterms:modified>
  <cp:revision>3</cp:revision>
  <dc:subject/>
  <dc:title>Прогноз основных параметров</dc:title>
</cp:coreProperties>
</file>