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  Винниковского сельсовета за истекший период текущего финансового года  и ожидаемые 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Винниковского сельсовета Курского  района  Курской   области за текущий финансов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080"/>
        <w:gridCol w:w="1274"/>
        <w:gridCol w:w="1134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Бюджет муниципального образования </w:t>
            </w: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-, профицит 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38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26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численности занятых в экономике(без фермеров и занятых индивидуальной трудовой деятельностью), включая военнослужащих и приравненных к ним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отгруженных товаров собственного производства, выполненных работ и услуг по видам эконом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70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01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4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340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объемов инвестиций в основной капит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финансового результата, прибыли, убы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1:00Z</dcterms:created>
  <dc:creator>1</dc:creator>
  <dc:description/>
  <cp:keywords/>
  <dc:language>en-US</dc:language>
  <cp:lastModifiedBy>Vinnicovo</cp:lastModifiedBy>
  <cp:lastPrinted>2017-11-20T12:46:00Z</cp:lastPrinted>
  <dcterms:modified xsi:type="dcterms:W3CDTF">2021-11-19T08:35:00Z</dcterms:modified>
  <cp:revision>11</cp:revision>
  <dc:subject/>
  <dc:title>Предварительные итоги социально-экономического развития  Винниковского сельсовета за истекший период текущего финансового года</dc:title>
</cp:coreProperties>
</file>