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ИННИКОВСКОГО СЕЛЬСОВЕТА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03.11.2021г.                                                                     №30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добрении прогноза  социально-экономического развит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никовского сельсовета Курского района Курской   области   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на плановый период 2023 и 2024 годов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right="-144" w:firstLine="600"/>
        <w:contextualSpacing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татьей 11 Федерального закона от 28 июня 2014 года  № 172-ФЗ «О стратегическом планировании в Российской Федерации», </w:t>
      </w:r>
      <w:hyperlink r:id="rId2">
        <w:r>
          <w:rPr>
            <w:rStyle w:val="InternetLink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Решением Собрания  депутатов Винниковского  сельсовета Курского района Курской области от 23.12.2020 года  № 113-6-41 «О бюджетном процессе Винниковского сельсовета Курского района  Курской области», Уставом муниципального образования «Винниковский сельсовет» Курского района Курской области, </w:t>
      </w:r>
    </w:p>
    <w:p>
      <w:pPr>
        <w:pStyle w:val="11"/>
        <w:shd w:fill="auto" w:val="clear"/>
        <w:spacing w:lineRule="auto" w:line="240" w:before="0" w:after="0"/>
        <w:ind w:right="-144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инниковского сельсовета Курского района Курской области  </w:t>
      </w:r>
    </w:p>
    <w:p>
      <w:pPr>
        <w:pStyle w:val="Style17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20" w:right="-42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обрить прилагаемый прогноз социально-экономического развития   Винниковского сельсовета Курского района Курской области на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2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гласно приложению № 1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320" w:right="-1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постановление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никовского сельсовета </w:t>
      </w:r>
      <w:r>
        <w:rPr>
          <w:rFonts w:cs="Times New Roman" w:ascii="Times New Roman" w:hAnsi="Times New Roman"/>
          <w:sz w:val="28"/>
          <w:szCs w:val="28"/>
        </w:rPr>
        <w:t>Курского района Курской области от 02.11.2020 № 93 «Об одобрении прогноза социально-экономического развития Курского района Курской области на 2021 год и на плановый период 2022 и 2023 годов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, за            исключением пункта 3, который вступает в силу с 1 января 2022 год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390"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390"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инниковского сельсовета                              Машошин И.</w:t>
      </w:r>
      <w:bookmarkStart w:id="0" w:name="Par2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нниковского сельсовет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кого района Курской област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3  ноября  2021 г. №30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Par26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О-ЭКОНОМИЧЕСКОГО РАЗВИТИЯ  ВИННИ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ЬСОВЕТА КУРСКОГО РАЙОНА КУ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ОСНОВНЫЕ ПОКАЗАТЕЛ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9"/>
        <w:gridCol w:w="842"/>
        <w:gridCol w:w="9"/>
        <w:gridCol w:w="1132"/>
        <w:gridCol w:w="9"/>
        <w:gridCol w:w="1267"/>
        <w:gridCol w:w="9"/>
        <w:gridCol w:w="1833"/>
        <w:gridCol w:w="9"/>
        <w:gridCol w:w="1551"/>
        <w:gridCol w:w="9"/>
        <w:gridCol w:w="1869"/>
        <w:gridCol w:w="9"/>
      </w:tblGrid>
      <w:tr>
        <w:trPr>
          <w:tblHeader w:val="true"/>
          <w:trHeight w:val="499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176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30" w:before="0" w:after="0"/>
              <w:ind w:left="176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 год от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blHeader w:val="true"/>
          <w:trHeight w:val="499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</w:rPr>
              <w:t>Демографические показатели 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енность населени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реднегодова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9</w:t>
            </w:r>
          </w:p>
        </w:tc>
      </w:tr>
      <w:tr>
        <w:trPr>
          <w:trHeight w:val="195" w:hRule="atLeast"/>
        </w:trPr>
        <w:tc>
          <w:tcPr>
            <w:tcW w:w="11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 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исленность занятых в экономи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 фермеров и занятых индивидуально-трудовой деятельность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численности занятых в экономи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нд начисленной заработной 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0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3386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2420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3584,8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7265,3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фонда заработной платы к предыдущему г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9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месячная номинальная начисленная заработная пл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16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2774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4705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7090,8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,0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9</w:t>
            </w:r>
          </w:p>
        </w:tc>
      </w:tr>
      <w:tr>
        <w:trPr>
          <w:trHeight w:val="358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мышленность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отгруженных товар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бственного производства, выполненных работ и услуг,  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6100,5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47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1811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4817,8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401,1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дексы-дефляторы оптовых цен промышленной про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6</w:t>
            </w:r>
          </w:p>
        </w:tc>
      </w:tr>
      <w:tr>
        <w:trPr>
          <w:trHeight w:val="264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м реализации сельскохозяйственной продук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ственного производства сельскохозяйственными предприятиям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0" w:before="0" w:after="0"/>
              <w:ind w:right="57" w:hanging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роизводство сельскохозяйственной продукции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нвестиции в основной капитал, </w:t>
            </w:r>
          </w:p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5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возки грузов автомобильным транспорт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требительский рынок товаров и услуг</w:t>
            </w:r>
          </w:p>
        </w:tc>
      </w:tr>
      <w:tr>
        <w:trPr>
          <w:trHeight w:val="33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рот розничной торговли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нансовый результат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0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гнозу социально-экономического развития Винниковского сельсовета Курского района Курской области на 2022 год и плановый период 2023 и 2024 годов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-экономическая политика Администрации Винниковского сельсовета Курского района Курской области на перспективу определяется на основе приоритетов, сформулированных в Указе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в Указе Президента Российской Федерации от 21 июля 2020 года № 474 «О национальных целях развития Российской Федерации на период до 2030 года». </w:t>
      </w:r>
    </w:p>
    <w:p>
      <w:pPr>
        <w:pStyle w:val="Heading2"/>
        <w:ind w:firstLine="567"/>
        <w:jc w:val="both"/>
        <w:rPr/>
      </w:pPr>
      <w:r>
        <w:rPr>
          <w:b w:val="false"/>
          <w:sz w:val="28"/>
        </w:rPr>
        <w:t>Прогноз социально-экономического развития Винниковского сельсовета Курского района Курской области на 2022 год и на плановый период 2023 и 2024 годов подготовлен  Администрацией  Винниковского сельсовета Курского района Курской области на осно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 Собрания депутатов</w:t>
      </w:r>
      <w:r>
        <w:rPr>
          <w:b/>
          <w:sz w:val="28"/>
        </w:rPr>
        <w:t xml:space="preserve"> </w:t>
      </w:r>
      <w:r>
        <w:rPr>
          <w:sz w:val="28"/>
        </w:rPr>
        <w:t>Винни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урского района Курской области от 23.12.2020 № 113-6-41 «Об  утверждении  положения о бюджетном процессе </w:t>
      </w:r>
      <w:r>
        <w:rPr>
          <w:rFonts w:cs="Times New Roman" w:ascii="Times New Roman" w:hAnsi="Times New Roman"/>
          <w:sz w:val="28"/>
        </w:rPr>
        <w:t>Винни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урского района Курской облас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их данных о социально-экономическом развитии Курского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и организаций </w:t>
      </w:r>
      <w:r>
        <w:rPr>
          <w:rFonts w:cs="Times New Roman" w:ascii="Times New Roman" w:hAnsi="Times New Roman"/>
          <w:sz w:val="28"/>
        </w:rPr>
        <w:t>Винни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урского района Кур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онд заработной платы,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исленность работников, среднемесячная заработная плат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организаций Курского района Курской области в 2020 году составил 138001,2тыс. руб., темп роста к уровню 2019 года – 139,4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работников организаций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2020 году составила 364 чел. с темпом роста к уровню 2019 года – </w:t>
      </w:r>
      <w:r>
        <w:rPr>
          <w:rFonts w:cs="Times New Roman" w:ascii="Times New Roman" w:hAnsi="Times New Roman"/>
          <w:bCs/>
          <w:sz w:val="28"/>
          <w:szCs w:val="28"/>
        </w:rPr>
        <w:t>108,9%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немесячная заработная плата работников </w:t>
      </w:r>
      <w:r>
        <w:rPr>
          <w:rFonts w:cs="Times New Roman" w:ascii="Times New Roman" w:hAnsi="Times New Roman"/>
          <w:sz w:val="28"/>
          <w:szCs w:val="28"/>
        </w:rPr>
        <w:t>организаций Курского района Курской области в 2020 году составила 31611,1 рублей, рост составил 128,0 % к уровню 2019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фонду заработной платы за 2020 год сформирован на основе поступлений налога на доходы физических лиц в бюджет Винниковского сельсовета Курского района Курской области, а также информации организаций, зарегистрированных на территории Винниковского сельсовета Курского района Ку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ценке фонд заработной платы на 2021 год прогнозируется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32774,9 </w:t>
      </w:r>
      <w:r>
        <w:rPr>
          <w:rFonts w:cs="Times New Roman" w:ascii="Times New Roman" w:hAnsi="Times New Roman"/>
          <w:sz w:val="28"/>
          <w:szCs w:val="28"/>
        </w:rPr>
        <w:t xml:space="preserve">тыс. руб. или с ростом к уровню 2020 год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111,1 %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оста фонда заработной платы по Винниковскому сельсовету Курского района Курской области на 2022-2024 г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темп роста 105,9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темп роста 106,9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темп роста 107,9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оценке среднемесячная заработная плата в 2021 году прогнозируется с ростом на 103,7% к уровню 2020 года и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32774,9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ая динамика роста средней заработной платы по Винниковскому сельсовету Курского района Курской области на 2022-2024 г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темп роста 105,9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темп роста 106,9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темп роста 107,9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ценке численность работающих в 2021 г. составит 390 че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оста численности работающих по Винниковскому сельсовету Курского района Курской области  на 2022-2024 г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темп роста 100,0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темп роста 100,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темп роста 100,0 %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льское хозяйство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Винниковского сельсовета осуществляет сельскохозяйственную деятельность ООО "Грейнрус Агро». но организация зарегистрирована в Медвенск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МЫШЛЕН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гноз отгруженных товаров собственного производства, выполнен-ных работ и услуг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ные расчеты объема отгруженных товаров собственного производства, выполненных работ и услуг  Винниковского сельсовета Курского  района   Курской области выполнены в целом по поселению  и по видам экономической деятельности по полному кругу предприятий с учетом малых предприятий. При формировании прогноза по видам экономической деятельности за основу приняты тенденции развития крупных и средних предприятий, которые занимают наибольший удельный вес в соответствующем виде деятельности.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развития отрасли формировался с учётом анализа  работы промышленного комплекса в отчётном периоде, перспективных планов основных промышленных предприятий, а также с применением индексов-дефляторо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экономического развития Винниковского сельсовета Курского района Курской области величина объема отгруженных товаров собственного производства, выполненных работ и услуг собственными силами по полному кругу организаций составит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. – 814706,2  тыс. руб., индекс промышленного производства– 105,7 %;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. – 901811,1 тыс. руб., индекс промышленного производства– 103,5 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. – 1004817,8 тыс. руб., индекс промышленного производства – 103,4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г. – 1133401,1 тыс. руб., индекс промышленного производства – 103,6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рот розничной торговл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от розничной торговли Винниковского сельсовета Курского  района   Курской области складывается из объема продажи потребительских товаров организациями и индивидуальными предпринимателями населению. Организации, осуществляющие торговое обслуживание на территории Винниковского сельсовета Курского района Курской области: ПО «Бесединское», индивидуальные предпринимател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огнозу на 2022-2024 годы оборот розничной торговли по Винниковскому сельсовету Курского  района Курской области  планируется с ростом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у – 8,1 млн. руб., индекс – физического объема – 104,1 %, индекс-дефлятор – 104,1%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оду – 8,6 млн. руб., индекс – физического объема – 104,1 %, индекс-дефлятор – 104,1%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4 году – 9,1 млн. руб., индекс – физического объема – 104,0 %, индекс-дефлятор – 104,2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оборота розничной торговли связан с применением в расчете индексов-дефляторов (рост ц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вестиции в основной капита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работ по виду деятельности "Строительство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инвестиции в 2020 году выделены средства на ремонт МКУК «Винниковский СДК» в размере 3455,0 тыс. руб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инансовый результат деятельности организаций 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ериод с 2022 по 2024 гг. в целом по Винниковскому сельсовету  прогнозируется положительный финансовый результат с учетом  динамики развития предприятий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 –  5000,0 тыс. руб.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од –  5600,0 тыс.руб.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024  год – 6200,0 тыс.ру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03:00Z</dcterms:created>
  <dc:creator>пользователь</dc:creator>
  <dc:description/>
  <cp:keywords/>
  <dc:language>en-US</dc:language>
  <cp:lastModifiedBy>Vinnicovo</cp:lastModifiedBy>
  <cp:lastPrinted>2017-11-20T16:00:00Z</cp:lastPrinted>
  <dcterms:modified xsi:type="dcterms:W3CDTF">2021-11-16T11:11:00Z</dcterms:modified>
  <cp:revision>12</cp:revision>
  <dc:subject/>
  <dc:title/>
</cp:coreProperties>
</file>