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 января 2022 года  № 04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своить земельному участку  с кадастровым номером 46:11:040701:221,  и объекту строительства, расположенному по адресу: Курская область, Курский район, Винниковский сельсовет, п. Малиновый,  следующий адрес: </w:t>
      </w:r>
      <w:r>
        <w:rPr>
          <w:b/>
          <w:sz w:val="28"/>
          <w:szCs w:val="28"/>
        </w:rPr>
        <w:t>305531, РФ, Курская область, Курский район,  Винниковский сельсовет, п. Малиновый,  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н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Машошин 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22-01-31T08:57:00Z</cp:lastPrinted>
  <dcterms:modified xsi:type="dcterms:W3CDTF">2022-01-31T05:58:00Z</dcterms:modified>
  <cp:revision>117</cp:revision>
  <dc:subject/>
  <dc:title>АДМИНИСТРАЦИЯ  ВИННИКОВСКОГО СЕЛЬСОВЕТА </dc:title>
</cp:coreProperties>
</file>