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Я  ВИННИКОВСКОГО  СЕЛЬСОВЕТ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СКОГО  РАЙОНА  КУ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05.04.2022 г.  № 16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1-е Винниково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несении изменения в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№2 от 13.01.2020г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ельских территорий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0-2024 годы на территори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нниковского сельсовета Курского района Курской области»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ставом муниципального образования «Винниковский сельсовет» Курского района Курской области, со статьей 179 Бюджетного кодекса Российской Федерации, Порядком разработки реализации и оценки эффективности муниципальных программ муниципального образования «Винниковский сельсовет» Курского района Курской области, утвержденным Постановлением Администрации Винниковского сельсовета Курского района Курской области  от 05.11.2013 года №57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Винниковского сельсовета Курского района Курской области  ПОСТАНОВЛЯЕТ: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я в Постановление №2 от 13.01.2020г. об утверждении муниципальной программы «Комплексное развитие сельских территорий на 2020-2024 годы на территории Винниковского сельсовета Курского района Курской области»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 «Комплексное развитие сельских территорий на 2020-2024 годы на территории Винниковского сельсовета Курского района Курской области» изложить в новой редакции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стоящее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Винниковского сельсовета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кого района Курской области                                              А.Н.Воробье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нник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кого района № 2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3.01. 2020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сельских территорий на 2020-2024 годы  на территории Винниковского сельсовета Курского района Ку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  <w:br/>
        <w:t>«Комплексное развитие сельских территорий на 2020-2024 годы на территории Винниковского сельсовета Курского</w:t>
      </w:r>
      <w:r>
        <w:rPr/>
        <w:t xml:space="preserve"> района Курской области»</w:t>
      </w:r>
    </w:p>
    <w:tbl>
      <w:tblPr>
        <w:tblW w:w="104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Комплексное развитие сельских территорий на 2020-2024 годы на территории Винниковского сельсовета Курского района Курской области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администрация Винниковского сельсовета Курского района Курской области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сутствуют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дминистрация Винниковского сельсовета Курского района Курской области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программа 1 Создание и развитие инфраструктуры на территории Винниковского сельсовета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мно-целевые инструменты 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сутствуют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цели Программ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здание комфортных условий жизнедеятельности на территории Винниковского сельсовета Кур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тимулирование инвестиционной активности в социальную инфраструктуру путем создания благоприятных условий на территории Винниковского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ми задачами Программы являютс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создание условий для массового отдыха и занятий спортом детей, подростков и молодежи в сельской местност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развитие и совершенствование физических и духовных качеств личности ребенк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-пропаганда здорового и трезвого образа жизни и </w:t>
            </w:r>
            <w:r>
              <w:rPr>
                <w:rStyle w:val="523pt0pt20"/>
                <w:rFonts w:eastAsia="Calibri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формирование чувства коллективизм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повышение престижа проживания в сельской местност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-обустройство территории Винниковского сельсовета Курского |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Курской обла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овышение уровня комплексного обустройства населенных пунктов Винниковского сельсовета объектами социальной и инженерной инфраструк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жнейшие целевые индикаторы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оличество детских площадок, ед.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оличество спортивных площадок, ед.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оличество площадок накопления твердых коммунальных отходов,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тяженность линии уличного освещения, к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один этап 2020-2024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  <w:tab/>
              <w:t>Программы сгруппированы по следующим направлен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троительство Универсальной детской игровой площадки для детей на территории Винниковского сельсовета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Монтаж уличного освещения на территории Винниковского сельсовета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лощадок накопления твердых коммунальных отходов на территории  Винниковского сельсовета Курского района Кур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устройство тротуара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рритории Винниковского сельсовета Кур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рограммы обеспечит улучшение условий для отдыха детей и повышения престижа проживания в сельской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В общий объем финансирования программы войд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средства Федерального бюджета, средства бюджета муниципального образования «Винниковский сельсовет» </w:t>
            </w:r>
            <w:r>
              <w:rPr>
                <w:rStyle w:val="5Candara21pt0pt"/>
                <w:rFonts w:cs="Times New Roman" w:ascii="Times New Roman" w:hAnsi="Times New Roman"/>
                <w:b/>
                <w:sz w:val="24"/>
                <w:szCs w:val="24"/>
              </w:rPr>
              <w:t>Курск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 Кур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8920,00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федерального бюджета – 2215491.15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Курской области – 331050,41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ов  - 1024126,44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редства внебюджетных источников –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8252,00 руб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ализация Программы позволи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-</w:t>
            </w:r>
            <w:r>
              <w:rPr>
                <w:rStyle w:val="2"/>
                <w:rFonts w:eastAsia="Calibri"/>
                <w:sz w:val="24"/>
                <w:szCs w:val="24"/>
                <w:u w:val="none"/>
              </w:rPr>
              <w:t>Улучшить условия для масс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го отдыха и занятий спортом детей и подростков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ть комфортные условия проживания ,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безопасные условий движения автотранспорта и пешеходов улучшить эстетический облик улиц,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обеспечить улучшение услов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и в сельской местности и повышение престижа проживания в сельской местности, обустройство муниципального образования «Винниковский сельсовет» Курского района Кур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Общая характеристика сферы реализаци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, в том числе формулировки основных пробле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ой сфере и прогноз ее развития</w:t>
      </w:r>
    </w:p>
    <w:p>
      <w:pPr>
        <w:pStyle w:val="Normal"/>
        <w:spacing w:before="280" w:after="2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в соответствии с </w:t>
      </w:r>
      <w:hyperlink r:id="rId2">
        <w:r>
          <w:rPr>
            <w:rStyle w:val="InternetLink"/>
            <w:rFonts w:ascii="Times New Roman" w:hAnsi="Times New Roman" w:cs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31 мая 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пределяет цели, задачи, направления комплексного развития сельской территории Винниковского сельсовета Курского района, объёмы финансового обеспечения и механизмы реализации мероприятий,  а также их целевые показате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ализации Программы основывается на расчете достижимости значений целевых показателей и включённой в неё подпрограмм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намика развития сельской территории будет формироваться под воздействием различных факторов. Объективные различия в уровне социально-экономического развития сельских и городских территорий будут являться основной причиной дальнейшей миграции сельского населения в город. Вместе тем, ряд решений, предусмотренных Программой по повышению качества жизни на сельской территории, позволит замедлить данную тенденцию, обеспечить сохранение численности сельского населения, в том числе молодежи, способствовать повышению уровня благосостояния населения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В прогнозный период наметятся тенденции ускоренного развития социальной, инженерной, коммунальной инфраструктуры на сельской территории Винниковского сельсовета и доведение уровня комфортности проживания на сельской территории до городского уров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здел 2. Приоритеты государственной политики в сфере реализации Программы, цели, задачи и показатели (индикаторы) достижения целей и решения задач, описание основных ожидаемых конечных результатов Программы, сроков и этапов реализации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.1. Приоритеты государственной политики в сфере реализации Программы</w:t>
      </w:r>
    </w:p>
    <w:p>
      <w:pPr>
        <w:pStyle w:val="1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4"/>
          <w:szCs w:val="24"/>
        </w:rPr>
      </w:r>
    </w:p>
    <w:p>
      <w:pPr>
        <w:pStyle w:val="1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>Приоритетами муниципальной политики в сфере реализации Программы являются: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вышение благосостояния и уровня жизни</w:t>
      </w:r>
      <w:r>
        <w:rPr>
          <w:rFonts w:cs="Times New Roman" w:ascii="Times New Roman" w:hAnsi="Times New Roman"/>
          <w:iCs/>
          <w:sz w:val="24"/>
          <w:szCs w:val="24"/>
        </w:rPr>
        <w:t xml:space="preserve"> сельского населения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замедление процессов депопуляции и стабилизация численности сельского населения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выполнения селом его производственной и других общенациональных функций и задач территориального разви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Цели </w:t>
      </w:r>
      <w:r>
        <w:rPr>
          <w:rFonts w:cs="Times New Roman" w:ascii="Times New Roman" w:hAnsi="Times New Roman"/>
          <w:b/>
          <w:sz w:val="24"/>
          <w:szCs w:val="24"/>
        </w:rPr>
        <w:t>и задачи Программы</w:t>
      </w:r>
    </w:p>
    <w:p>
      <w:pPr>
        <w:pStyle w:val="Normal"/>
        <w:tabs>
          <w:tab w:val="clear" w:pos="708"/>
          <w:tab w:val="left" w:pos="709" w:leader="none"/>
          <w:tab w:val="left" w:pos="3920" w:leader="none"/>
        </w:tabs>
        <w:spacing w:lineRule="atLeast" w:line="100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рограммы являются:</w:t>
      </w:r>
    </w:p>
    <w:p>
      <w:pPr>
        <w:pStyle w:val="Formattext"/>
        <w:shd w:fill="FFFFFF" w:val="clear"/>
        <w:spacing w:lineRule="atLeast" w:line="210" w:before="0" w:after="0"/>
        <w:ind w:firstLine="851"/>
        <w:jc w:val="both"/>
        <w:textAlignment w:val="baseline"/>
        <w:rPr>
          <w:lang w:eastAsia="ar-SA"/>
        </w:rPr>
      </w:pPr>
      <w:r>
        <w:rPr>
          <w:lang w:eastAsia="ar-SA"/>
        </w:rPr>
        <w:t>1. создание комфортных условий жизнедеятельности в сельской местности;</w:t>
      </w:r>
    </w:p>
    <w:p>
      <w:pPr>
        <w:pStyle w:val="1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имулирование инвестиционной активности путем создания благоприятных инфраструктурных условий в сельской местности.</w:t>
      </w:r>
    </w:p>
    <w:p>
      <w:pPr>
        <w:pStyle w:val="1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, направленными на достижение поставленных целей, являются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создание условий для массового отдыха и занятий спортом детей, подростков и молодежи в сельской местности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овышение уровня комплексного обустройства населенных пунктов поселения объектами социальной и инженерной инфраструктуры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роки и этапы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будет реализовываться в период 2020-2024 годы в 1 этап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ведения о показателях (индикаторах) достижения целей и решения задач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и индикаторами Программы являются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количество детских площадок, ед.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количество площадок накопления твердых коммунальных отходов, ед.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отяженность линий уличного освещения, км.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>- протяженность устройство тротуара, к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Программы и их значениях, представлены в Приложении N 1 к Программе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Описание основных ожидаемых конечных результатов реализации Программы</w:t>
      </w:r>
    </w:p>
    <w:p>
      <w:pPr>
        <w:pStyle w:val="11"/>
        <w:tabs>
          <w:tab w:val="clear" w:pos="708"/>
          <w:tab w:val="left" w:pos="1380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tabs>
          <w:tab w:val="clear" w:pos="708"/>
          <w:tab w:val="left" w:pos="138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задач Программы ожидается достижение следующих результатов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количество построенных детских площадок к 2024 году составит 5 ед.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количество построенных спортивных площадок к 2024 году составит 1 е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- количество площадок накопления твердых коммунальных отходов к 2024 году составит 3 ед.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- протяженность линий уличного освещения к 2024 году составит 5 км.</w:t>
      </w:r>
    </w:p>
    <w:p>
      <w:pPr>
        <w:pStyle w:val="Normal"/>
        <w:ind w:hanging="14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Обобщенная характеристика основных мероприятий Программы 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в себя реализацию Основного мероприятия «Благоустройство сельских территорий».</w:t>
      </w:r>
    </w:p>
    <w:p>
      <w:pPr>
        <w:pStyle w:val="Formattexttopleveltext"/>
        <w:shd w:fill="FFFFFF" w:val="clear"/>
        <w:spacing w:lineRule="atLeast" w:line="263" w:before="0" w:after="0"/>
        <w:ind w:firstLine="840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Реализация основного мероприятия будет способствовать: </w:t>
      </w:r>
    </w:p>
    <w:p>
      <w:pPr>
        <w:pStyle w:val="Formattexttopleveltext"/>
        <w:shd w:fill="FFFFFF" w:val="clear"/>
        <w:spacing w:lineRule="atLeast" w:line="263" w:before="0" w:after="0"/>
        <w:ind w:firstLine="840"/>
        <w:jc w:val="both"/>
        <w:textAlignment w:val="baseline"/>
        <w:rPr/>
      </w:pPr>
      <w:r>
        <w:rPr/>
        <w:t>а) созданию и обустройству зон отдыха, спортивных и детских игровых площадок;</w:t>
      </w:r>
    </w:p>
    <w:p>
      <w:pPr>
        <w:pStyle w:val="Formattexttopleveltext"/>
        <w:shd w:fill="FFFFFF" w:val="clear"/>
        <w:spacing w:lineRule="atLeast" w:line="263" w:before="0" w:after="0"/>
        <w:ind w:firstLine="840"/>
        <w:jc w:val="both"/>
        <w:textAlignment w:val="baseline"/>
        <w:rPr/>
      </w:pPr>
      <w:r>
        <w:rPr>
          <w:lang w:eastAsia="ar-SA"/>
        </w:rPr>
        <w:t xml:space="preserve">б) </w:t>
      </w:r>
      <w:r>
        <w:rPr/>
        <w:t>обустройству площадок накопления твердых коммунальных отходов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и освещения территорий, включая архитектурную подсветку зданий, строений, сооружений, в том числе с использованием энергосберегающих технологий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)</w:t>
      </w:r>
      <w:r>
        <w:rPr>
          <w:color w:val="22272F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организацию пешеходных коммуникаций, в том числе тротуаров, аллей, дорожек, тропинок.</w:t>
      </w:r>
    </w:p>
    <w:p>
      <w:pPr>
        <w:pStyle w:val="Formattexttopleveltext"/>
        <w:shd w:fill="FFFFFF" w:val="clear"/>
        <w:spacing w:lineRule="atLeast" w:line="263" w:before="0" w:after="0"/>
        <w:ind w:firstLine="84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  <w:lang w:eastAsia="ar-SA"/>
        </w:rPr>
      </w:pPr>
      <w:r>
        <w:rPr>
          <w:rFonts w:cs="Times New Roman"/>
          <w:sz w:val="24"/>
          <w:szCs w:val="24"/>
          <w:shd w:fill="FFFFFF" w:val="clear"/>
          <w:lang w:eastAsia="ar-SA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мероприятие, осуществляемое муниципальным образованием «Винниковский сельсовет» Курского района  Курской области в рамках реализации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, обеспечивают достижение ее целей и решение задач, направленных на повышение комплексного развития сельской территории Винниковского сельсовета, и выполняется на основе софинансирования за счет средств федерального, областного и местного бюджетов.</w:t>
      </w:r>
    </w:p>
    <w:p>
      <w:pPr>
        <w:pStyle w:val="Formattexttopleveltext"/>
        <w:shd w:fill="FFFFFF" w:val="clear"/>
        <w:spacing w:lineRule="atLeast" w:line="263" w:before="0" w:after="0"/>
        <w:ind w:firstLine="840"/>
        <w:jc w:val="both"/>
        <w:textAlignment w:val="baseline"/>
        <w:rPr/>
      </w:pPr>
      <w:r>
        <w:rPr/>
        <w:t>Нереализация основного мероприятия повлечет снижение качества жизни сельского населения.</w:t>
      </w:r>
      <w:r>
        <w:rPr>
          <w:lang w:eastAsia="ar-SA"/>
        </w:rPr>
        <w:t xml:space="preserve"> 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иведен в  Приложении № 2 к Программе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Прогноз сводных показателей муниципальных  заданий по этапам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мероприятий Программы муниципальные задания не доводя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. Информация об участии населения, предприятий и организаций, а также внебюджетных фондов в реализации Программы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, предприятия, учреждения, организации </w:t>
      </w:r>
      <w:r>
        <w:rPr>
          <w:rFonts w:cs="Times New Roman" w:ascii="Times New Roman" w:hAnsi="Times New Roman"/>
          <w:bCs/>
          <w:sz w:val="24"/>
          <w:szCs w:val="24"/>
        </w:rPr>
        <w:t>независимо от их организационно-правовых форм и форм собственности не участвуют в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bookmarkStart w:id="1" w:name="Par1106"/>
      <w:bookmarkEnd w:id="1"/>
      <w:r>
        <w:rPr>
          <w:rFonts w:cs="Times New Roman" w:ascii="Times New Roman" w:hAnsi="Times New Roman"/>
          <w:b/>
          <w:sz w:val="24"/>
          <w:szCs w:val="24"/>
        </w:rPr>
        <w:t>Раздел 6. Обоснование выделения подпрограмм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достижения заявленных целей и решения поставленных задач в рамках настоящей Программы предусмотрена реализация следующей Подпрограмм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«Создание и развитие инфраструктуры на сельских территориях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имеет собственную систему целевых ориентиров, согласующих с целями и задачами Программы и подкрепленных конкретным комплексом мероприятий, реализуемых в рамках соответствующих основ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усмотренная в рамках Подпрограммы система целей, задач и мероприятий в комплексе наиболее полным образом охватывает весь диапазон приоритетных направлений экономического развития и в максимальной степени будет способствовать достижению и конечных результатов настояще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Обоснование объема финансовых ресурсов, необходимых для реализации Программы</w:t>
      </w:r>
    </w:p>
    <w:p>
      <w:pPr>
        <w:pStyle w:val="Normal"/>
        <w:widowControl w:val="false"/>
        <w:autoSpaceDE w:val="false"/>
        <w:spacing w:before="0" w:after="200"/>
        <w:ind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за счет средств федерального, областного, местного бюджетов, а также внебюджетных источников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 на реализацию Программы на 2020-2024 годы составит 5618920,00 руб., в том числе: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2215491,15 руб.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– 331050,41 руб.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редства местного бюджета – 1024126,44 руб., 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едства внебюджетных источников – 2048252,00 рублей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по годам: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, всего – 3637918.00 руб., в том числе: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2215491,15 руб.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– 331050,41 руб.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– 363792,44 руб.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бюджетные источники – 727584.00 руб.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, всего – 0,00 руб.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2 год, всего – 0,00 руб. 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, всего - 1981002,00 руб.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0.00 руб.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– 0.00 руб.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– 660334,00 руб.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бюджетные источники – 1320668,00 руб.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, всего – 0,00 руб.</w:t>
      </w:r>
    </w:p>
    <w:p>
      <w:pPr>
        <w:pStyle w:val="Normal"/>
        <w:widowControl w:val="false"/>
        <w:autoSpaceDE w:val="false"/>
        <w:spacing w:before="0" w:after="200"/>
        <w:ind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рограммы представлено в Приложении 3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дополнительных объемов ресурсов на реализацию Программы позволит ускорить достижение установленных Программой целевых показа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8. Анализ рисков реализации Программы и описание мер управления рисками реализац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искам реализации Программы, которыми могут управлять ответственные исполнители, соисполнители Программы, уменьшая вероятность их возникновения, следует отнести следующ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инструментально-правовые риски, связанные с изменением федерального законодательства в части перераспределения полномочий между федеральными органами исполнительной власти, органами исполнительной власти субъектов Российской Федерации и органами местного само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онные риски, связанные с неэффективным управлением реализацией Программы, в том числе отдельных ее исполнителей, неготовностью организационной инфраструктуры к решению задач, поставленных Программой, что может привести к нецелевому и (или) неэффективному использованию бюджетных средств, невыполнению ряда мероприятий Программы или задержке в их вы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инансовые риски, которые связаны с финансированием Программы в неполном объеме. Данный риск возникает в связи со значительным сроком реализации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предвиденные риски, связанные с кризисным явлением в экономике России и региона, с природными и техногенными катастрофами, социальными конфликт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, а также потребовать концентрации бюджетных средств на преодоление последствий таких катастроф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из перечисленных рисков наибольшее отрицательное влияние на реализацию Программы может оказать реализация финансовых и непредвиденных рисков, которые содержат угрозу срыва реализации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льку в рамках реализации Программы практически отсутствуют рычаги управления непредвиденными рисками, наибольшее внимание будет уделяться управлению финансовыми рисками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0. Методика оценки эффективности 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а предусматривает осуществление оценки эффективности Программы в целях определения степени достижения планируемых целей и задач, исходя из реально достигнутых конечных результатов с учетом направленного объема ресурсов, как по отдельным мероприятиям, так и по муниципальной программе в цело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 = 3ф/3п*100%, где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 – степень достижения целей (решения задач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– фактическое значение показателя (индикатора) муниципальной Программы/Подпрограммы в отчетном год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– запланированное на отчетный год значение показателя (индикатора) Программы/Подпрограмм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читается реализуемой с высоким уровнем эффективности, если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я 95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менее 95% мероприятий, запланированных на отчетный год, выполнены в полном объем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о не менее 98% средств, запланированных для реализации Программы в отчетном год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чения 80% и более показателе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менее 80% мероприятий, запланированных на отчетный год, выполнены в полном объем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о от 95 до 98% средств, запланированных для реализации Программы в отчетном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счета показателей (индикаторов) Программы при оценке эффективности ее реализации используются данные бухгалтерской и финансовой отчетности исполнителей и соисполнителей Программы. Для расчетов применяются и иные формы отчетности и статистические сборники, содержащие информацию, необходимую для расчета показателей эффективности Программы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«Создание и развитие инфраструктуры на сельских территориях» муниципальной программы «Комплексное развитие сельских территорий на 2020-2024 годы на территории Винниковского сельсовета Курского района Курской област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56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инниковского сельсовета Курского района Курской област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част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инниковского сельсовета Курского района Курской област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Под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6356" w:type="dxa"/>
            <w:tcBorders/>
          </w:tcPr>
          <w:p>
            <w:pPr>
              <w:pStyle w:val="Formattext"/>
              <w:shd w:fill="FFFFFF" w:val="clear"/>
              <w:spacing w:lineRule="atLeast" w:line="210" w:before="0" w:after="0"/>
              <w:jc w:val="both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. создание комфортных условий жизнедеятельности в сельской местност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имулирование инвестиционной активности путем создания благоприятных инфраструктурных условий в сельской местност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35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создание условий для массового отдыха и занятий спортом детей, подростков и молодежи в сельской местност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повышение уровня комплексного обустройства населенных пунктов поселения объектами социальной и инженерной инфраструктур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оличество детских площадок, ед.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оличество спортивных площадок, ед.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оличество площадок накопления твердых коммунальных отходов, ед.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отяженность линии уличного освещения, к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: 2020 - 2024 годы в один этап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635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ового обеспечения реализации Программы на 2020-2024 годы составит: 5618920,00 руб., в том числе по годам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3637918,00 руб.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0,00 руб.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0,00 руб.;  10 % от сметной стоимост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1981002,00 руб.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660334,00 руб.; 10 % от сметной стоимост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–.1320668,00 руб.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 - 0,0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оличество построенных детских площадок к 2024 году составит 5 ед.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оличество построенных спортивных площадок к 2024 году составит 1 ед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оличество площадок накопления твердых коммунальных отходов к 2024 г. составит 3 ед.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отяженность линии уличного освещения к 2024 году составит 5 км.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Общая характеристика сферы реализации 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, в том числе формулировки основных проблем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ой сфере и прогноз ее развития</w:t>
      </w:r>
    </w:p>
    <w:p>
      <w:pPr>
        <w:pStyle w:val="Normal"/>
        <w:spacing w:before="280" w:after="2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разработана в соответствии с </w:t>
      </w:r>
      <w:hyperlink r:id="rId3">
        <w:r>
          <w:rPr>
            <w:rStyle w:val="InternetLink"/>
            <w:rFonts w:ascii="Times New Roman" w:hAnsi="Times New Roman" w:cs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31 мая 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определяет цели, задачи, направления комплексного развития сельских территорий Винниковского сельсовета Курского района, объёмы финансового обеспечения и механизмы реализации мероприятий,  а также их целевые показате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намика развития сельских территорий будет формироваться под воздействием различных факторов. Объективные различия в уровне социально-экономического развития сельских и городских территорий будут являться основной причиной дальнейшей миграции сельского населения в город. Вместе тем, ряд решений, предусмотренных Подпрограммой по повышению качества жизни на сельских территориях, позволит замедлить данную тенденцию, обеспечить сохранение численности сельского населения, в том числе молодежи, способствовать повышению уровня благосостояния населения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В прогнозный период наметятся тенденции ускоренного развития социальной, инженерной, коммунальной инфраструктуры на сельских территориях и доведение уровня комфортности проживания на сельских территориях до городского уров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здел 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.1. Приоритеты государственной политики в сфере реализации Подпрограммы</w:t>
      </w:r>
    </w:p>
    <w:p>
      <w:pPr>
        <w:pStyle w:val="1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4"/>
          <w:szCs w:val="24"/>
        </w:rPr>
      </w:r>
    </w:p>
    <w:p>
      <w:pPr>
        <w:pStyle w:val="1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>Приоритетами муниципальной политики в сфере реализации П</w:t>
      </w:r>
      <w:r>
        <w:rPr>
          <w:rFonts w:cs="Times New Roman" w:ascii="Times New Roman" w:hAnsi="Times New Roman"/>
          <w:sz w:val="24"/>
          <w:szCs w:val="24"/>
        </w:rPr>
        <w:t>одп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</w:rPr>
        <w:t>рограммы являются: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вышение благосостояния и уровня жизни</w:t>
      </w:r>
      <w:r>
        <w:rPr>
          <w:rFonts w:cs="Times New Roman" w:ascii="Times New Roman" w:hAnsi="Times New Roman"/>
          <w:iCs/>
          <w:sz w:val="24"/>
          <w:szCs w:val="24"/>
        </w:rPr>
        <w:t xml:space="preserve"> сельского населения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замедление процессов депопуляции и стабилизация численности сельского населения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здание благоприятных условий для выполнения селом его производственной и других общенациональных функций и задач территориального развити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Цели </w:t>
      </w:r>
      <w:r>
        <w:rPr>
          <w:rFonts w:cs="Times New Roman" w:ascii="Times New Roman" w:hAnsi="Times New Roman"/>
          <w:b/>
          <w:sz w:val="24"/>
          <w:szCs w:val="24"/>
        </w:rPr>
        <w:t>и задачи Подпрограммы</w:t>
      </w:r>
    </w:p>
    <w:p>
      <w:pPr>
        <w:pStyle w:val="Normal"/>
        <w:tabs>
          <w:tab w:val="clear" w:pos="708"/>
          <w:tab w:val="left" w:pos="709" w:leader="none"/>
          <w:tab w:val="left" w:pos="3920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920" w:leader="none"/>
        </w:tabs>
        <w:spacing w:lineRule="atLeast" w:line="100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одпрограммы являются:</w:t>
      </w:r>
    </w:p>
    <w:p>
      <w:pPr>
        <w:pStyle w:val="Formattext"/>
        <w:shd w:fill="FFFFFF" w:val="clear"/>
        <w:spacing w:lineRule="atLeast" w:line="210" w:before="0" w:after="0"/>
        <w:ind w:firstLine="851"/>
        <w:jc w:val="both"/>
        <w:textAlignment w:val="baseline"/>
        <w:rPr>
          <w:lang w:eastAsia="ar-SA"/>
        </w:rPr>
      </w:pPr>
      <w:r>
        <w:rPr>
          <w:lang w:eastAsia="ar-SA"/>
        </w:rPr>
        <w:t>1. создание комфортных условий жизнедеятельности в сельской местности;</w:t>
      </w:r>
    </w:p>
    <w:p>
      <w:pPr>
        <w:pStyle w:val="1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имулирование инвестиционной активности путем создания благоприятных инфраструктурных условий в сельской местности.</w:t>
      </w:r>
    </w:p>
    <w:p>
      <w:pPr>
        <w:pStyle w:val="1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одпрограммы, направленными на достижение поставленных целей, являются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создание условий для массового отдыха и занятий спортом детей, подростков и молодежи в сельской местности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овышение уровня комплексного обустройства населенных пунктов поселения объектами социальной и инженерной инфраструктуры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роки и этапы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будет реализовываться в период 2020-2024 годы в 1 этап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ведения о показателях (индикаторах) достижения целей и решения задач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и индикаторами Подпрограммы являются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количество детских площадок, ед.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количество спортивных площадок, ед.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количество площадок накопления твердых коммунальных отходов, ед.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отяженность линии уличного освещения, км.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Подпрограммы и их значениях, представлены в Приложении N 1 к муниципальной  программе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Описание основных ожидаемых конечных результатов реализации Подпрограммы</w:t>
      </w:r>
    </w:p>
    <w:p>
      <w:pPr>
        <w:pStyle w:val="11"/>
        <w:tabs>
          <w:tab w:val="clear" w:pos="708"/>
          <w:tab w:val="left" w:pos="1380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tabs>
          <w:tab w:val="clear" w:pos="708"/>
          <w:tab w:val="left" w:pos="138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задач Подпрограммы ожидается достижение следующих результатов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количество построенных детских площадок к 2024 году составит 5 ед.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количество построенных спортивных площадок к 2024 году составит 1 ед.;</w:t>
      </w:r>
    </w:p>
    <w:p>
      <w:pPr>
        <w:pStyle w:val="11"/>
        <w:tabs>
          <w:tab w:val="clear" w:pos="708"/>
          <w:tab w:val="left" w:pos="138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количество площадок накопления твердых коммунальных отходов к 2024 г. составит 3 ед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отяженность линии уличного освещения составит 5 к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Обобщенная характеристика основных мероприятий Подпрограммы 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включает в себя реализацию Основного мероприятия «Благоустройство сельских территорий».</w:t>
      </w:r>
    </w:p>
    <w:p>
      <w:pPr>
        <w:pStyle w:val="Formattexttopleveltext"/>
        <w:shd w:fill="FFFFFF" w:val="clear"/>
        <w:spacing w:lineRule="atLeast" w:line="263" w:before="0" w:after="0"/>
        <w:ind w:firstLine="840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Реализация основного мероприятия будет способствовать: </w:t>
      </w:r>
    </w:p>
    <w:p>
      <w:pPr>
        <w:pStyle w:val="Formattexttopleveltext"/>
        <w:shd w:fill="FFFFFF" w:val="clear"/>
        <w:spacing w:lineRule="atLeast" w:line="263" w:before="0" w:after="0"/>
        <w:ind w:firstLine="840"/>
        <w:jc w:val="both"/>
        <w:textAlignment w:val="baseline"/>
        <w:rPr/>
      </w:pPr>
      <w:r>
        <w:rPr/>
        <w:t>а) созданию и обустройству зон отдыха, спортивных и детских игровых площадок;</w:t>
      </w:r>
    </w:p>
    <w:p>
      <w:pPr>
        <w:pStyle w:val="Formattexttopleveltext"/>
        <w:shd w:fill="FFFFFF" w:val="clear"/>
        <w:spacing w:lineRule="atLeast" w:line="263" w:before="0" w:after="0"/>
        <w:ind w:firstLine="840"/>
        <w:jc w:val="both"/>
        <w:textAlignment w:val="baseline"/>
        <w:rPr/>
      </w:pPr>
      <w:r>
        <w:rPr>
          <w:lang w:eastAsia="ar-SA"/>
        </w:rPr>
        <w:t xml:space="preserve">б) </w:t>
      </w:r>
      <w:r>
        <w:rPr/>
        <w:t>обустройству площадок накопления твердых коммунальных отходов.;</w:t>
      </w:r>
    </w:p>
    <w:p>
      <w:pPr>
        <w:pStyle w:val="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и освещения территорий, включая архитектурную подсветку зданий, строений, сооружений, в том числе с использованием энергосберегающих технологий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)</w:t>
      </w:r>
      <w:r>
        <w:rPr>
          <w:color w:val="22272F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организацию пешеходных коммуникаций, в том числе тротуаров, аллей, дорожек, тропинок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, осуществляемое муниципальным образованием «Винниковский сельсовет» Курского района  Курской области в рамках реализации Подпрограммы, обеспечивают достижение ее целей и решение задач, направленных на повышение комплексного развития сельской территории Винниковского сельсовета, и выполняется на основе софинансирования за счет средств федерального, областного и местного бюджетов.</w:t>
      </w:r>
    </w:p>
    <w:p>
      <w:pPr>
        <w:pStyle w:val="Formattexttopleveltext"/>
        <w:shd w:fill="FFFFFF" w:val="clear"/>
        <w:spacing w:lineRule="atLeast" w:line="263" w:before="0" w:after="0"/>
        <w:ind w:firstLine="840"/>
        <w:jc w:val="both"/>
        <w:textAlignment w:val="baseline"/>
        <w:rPr/>
      </w:pPr>
      <w:r>
        <w:rPr/>
        <w:t>Нереализация основного мероприятия повлечет снижение качества жизни сельского населения.</w:t>
      </w:r>
      <w:r>
        <w:rPr>
          <w:lang w:eastAsia="ar-SA"/>
        </w:rPr>
        <w:t xml:space="preserve"> 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 Приложении № 2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. Прогноз сводных показателей муниципальных  заданий по этапам реализации муниципальной 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мероприятий Подпрограммы муниципальные задания не доводя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. Информация об участии населения, предприятий и организаций, а также внебюджетных фондов в реализации Подпрограммы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еление, предприятия, учреждения, организации </w:t>
      </w:r>
      <w:r>
        <w:rPr>
          <w:rFonts w:cs="Times New Roman" w:ascii="Times New Roman" w:hAnsi="Times New Roman"/>
          <w:bCs/>
          <w:sz w:val="24"/>
          <w:szCs w:val="24"/>
        </w:rPr>
        <w:t>независимо от их организационно-правовых форм и форм собственности не участвуют в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Обоснование объема финансовых ресурсов, необходимых для реализации Подрограммы</w:t>
      </w:r>
    </w:p>
    <w:p>
      <w:pPr>
        <w:pStyle w:val="Normal"/>
        <w:widowControl w:val="false"/>
        <w:autoSpaceDE w:val="false"/>
        <w:spacing w:before="0" w:after="200"/>
        <w:ind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федерального, областного, местного бюджетов, а также внебюджетных источников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 на реализацию Подпрограммы на 2020-2024 годы составит 5618920,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, в том числе: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2215491,15 руб.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– 331050,41 руб.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– 1024126,44 руб.,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бюджетные источники – 2048252,00 руб. из них по годам: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, всего – 3637918,00 руб., в том числе: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2215491,15 руб.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– 331050,41 руб.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– 363792,44 руб.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бюджетные источники – 727584,00 руб.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, всего – 0,00 руб.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2 год, всего – 0,00 руб.; 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, всего - 1981000,00 руб.; в том числе: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0,00 руб.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– 0,00 руб.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– 660334,00 руб.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бюджетные источники –01320668,00руб.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, всего – 0,00 руб.</w:t>
      </w:r>
    </w:p>
    <w:p>
      <w:pPr>
        <w:pStyle w:val="Normal"/>
        <w:widowControl w:val="false"/>
        <w:autoSpaceDE w:val="false"/>
        <w:spacing w:before="0" w:after="200"/>
        <w:ind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одпрограммы представлено в Приложении 3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дополнительных объемов ресурсов на реализацию Подпрограммы позволит ускорить достижение установленных Подпрограммой целевых показателей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104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tLeast" w:line="10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yle15"/>
        <w:spacing w:lineRule="auto" w:line="276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мплексное развитие сельских территорий </w:t>
      </w:r>
    </w:p>
    <w:p>
      <w:pPr>
        <w:pStyle w:val="Style15"/>
        <w:spacing w:lineRule="auto" w:line="276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0-2024 годы на территории Винниковского </w:t>
      </w:r>
    </w:p>
    <w:p>
      <w:pPr>
        <w:pStyle w:val="Style15"/>
        <w:spacing w:lineRule="auto" w:line="276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овета Курского района Курской области» </w:t>
      </w:r>
    </w:p>
    <w:p>
      <w:pPr>
        <w:pStyle w:val="Normal"/>
        <w:spacing w:lineRule="atLeast" w:line="100"/>
        <w:ind w:left="104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показателях (индикаторах) муниципальной программы «</w:t>
      </w:r>
      <w:r>
        <w:rPr>
          <w:rFonts w:cs="Times New Roman" w:ascii="Times New Roman" w:hAnsi="Times New Roman"/>
          <w:sz w:val="24"/>
          <w:szCs w:val="24"/>
        </w:rPr>
        <w:t xml:space="preserve">Комплексное развитие сельских территорий на 2020-2024 годы на территории Винниковского сельсовета Курского района Курской области» </w:t>
      </w:r>
      <w:r>
        <w:rPr>
          <w:rFonts w:eastAsia="Times New Roman" w:cs="Times New Roman" w:ascii="Times New Roman" w:hAnsi="Times New Roman"/>
          <w:sz w:val="24"/>
          <w:szCs w:val="24"/>
        </w:rPr>
        <w:t>и их значениях.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8624"/>
        <w:gridCol w:w="992"/>
        <w:gridCol w:w="851"/>
        <w:gridCol w:w="850"/>
        <w:gridCol w:w="851"/>
        <w:gridCol w:w="992"/>
        <w:gridCol w:w="1276"/>
      </w:tblGrid>
      <w:tr>
        <w:trPr>
          <w:trHeight w:val="472" w:hRule="atLeast"/>
        </w:trPr>
        <w:tc>
          <w:tcPr>
            <w:tcW w:w="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573" w:hRule="atLeast"/>
        </w:trPr>
        <w:tc>
          <w:tcPr>
            <w:tcW w:w="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детских площад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спортивных площад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тяженность линии уличного освещ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м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lineRule="atLeast" w:line="100"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количество площадок накопления твердых коммунальных отход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tLeast" w:line="10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tLeast" w:line="100"/>
        <w:ind w:left="10490" w:hanging="0"/>
        <w:rPr/>
      </w:pPr>
      <w:r>
        <w:rPr>
          <w:rFonts w:cs="Times New Roman" w:ascii="Times New Roman" w:hAnsi="Times New Roman"/>
          <w:sz w:val="24"/>
          <w:szCs w:val="24"/>
        </w:rPr>
        <w:t>«Комплексное развитие сельской территории Винниковского сельсовета Курского района Курской области на 2020-2024 годы»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ConsPlusTitle"/>
        <w:widowControl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мплексное развитие сельской территории Винниковского сельсовета Курского района Курской области на 2020-2024 годы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8"/>
        <w:gridCol w:w="2554"/>
        <w:gridCol w:w="2126"/>
        <w:gridCol w:w="850"/>
        <w:gridCol w:w="851"/>
        <w:gridCol w:w="3685"/>
        <w:gridCol w:w="1701"/>
        <w:gridCol w:w="1986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муниципально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реализ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Благоустройство сельских территор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оличество построенных детских площадок к 2024 году составит 5 ед.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оличество построенных спортивных площадок к 2024 году составит 1 ед.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отяженность линии уличного освещения к 2024 году составит 5 км.;</w:t>
            </w:r>
          </w:p>
          <w:p>
            <w:pPr>
              <w:pStyle w:val="ConsPlusTitle"/>
              <w:widowControl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- количество площадок накопления твердых коммунальных отходов к 2024 г. составит 3 ед.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atLeast" w:line="1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удшение условий жизнедеятельности населения в сельской местност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ет достижение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 (индикаторов) муниципальной программы приведенных в приложении № 1 к Программе.</w:t>
            </w:r>
          </w:p>
        </w:tc>
      </w:tr>
    </w:tbl>
    <w:p>
      <w:pPr>
        <w:pStyle w:val="Normal"/>
        <w:spacing w:lineRule="atLeast" w:line="10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spacing w:lineRule="atLeast" w:line="100"/>
        <w:ind w:left="1049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Комплексное развитие сельских территорий на 2020-2024 годы» на территории Винниковского сельсовета Курского района Курской област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ConsPlusTitle"/>
        <w:widowControl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мплексное развитие сельских территорий на 2020-2024 годы на территории Винниковского сельсовета Курского района Курской области».</w:t>
      </w:r>
    </w:p>
    <w:p>
      <w:pPr>
        <w:pStyle w:val="ConsPlusTitle"/>
        <w:widowControl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0"/>
        <w:gridCol w:w="2830"/>
        <w:gridCol w:w="1701"/>
        <w:gridCol w:w="709"/>
        <w:gridCol w:w="709"/>
        <w:gridCol w:w="1134"/>
        <w:gridCol w:w="708"/>
        <w:gridCol w:w="1134"/>
        <w:gridCol w:w="993"/>
        <w:gridCol w:w="1134"/>
        <w:gridCol w:w="992"/>
        <w:gridCol w:w="992"/>
      </w:tblGrid>
      <w:tr>
        <w:trPr>
          <w:trHeight w:val="31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, руб.</w:t>
            </w:r>
          </w:p>
        </w:tc>
      </w:tr>
      <w:tr>
        <w:trPr>
          <w:trHeight w:val="31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1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развитие сельских территорий на 2020-2024 годы  на территории «Винниковского сельсовета Ку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9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0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1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и развитие инфраструктуры на сельских территор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9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0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6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сельских территор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инниковского сельсовета Курского района Курской области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9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0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hd w:fill="auto" w:val="clear"/>
        <w:spacing w:lineRule="exact" w:line="260" w:before="0" w:after="261"/>
        <w:ind w:right="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992" w:right="992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ind w:left="0" w:hanging="0"/>
      <w:jc w:val="center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Arial Black" w:hAnsi="Arial Black" w:eastAsia="Times New Roman" w:cs="Times New Roman"/>
      <w:b/>
      <w:sz w:val="40"/>
      <w:szCs w:val="24"/>
    </w:rPr>
  </w:style>
  <w:style w:type="character" w:styleId="5">
    <w:name w:val="Основной текст (5)_"/>
    <w:basedOn w:val="Style12"/>
    <w:qFormat/>
    <w:rPr>
      <w:rFonts w:ascii="Times New Roman" w:hAnsi="Times New Roman" w:eastAsia="Times New Roman" w:cs="Times New Roman"/>
      <w:b/>
      <w:bCs/>
      <w:spacing w:val="-10"/>
      <w:shd w:fill="FFFFFF" w:val="clear"/>
    </w:rPr>
  </w:style>
  <w:style w:type="character" w:styleId="523pt0pt20">
    <w:name w:val="Основной текст (5) + 23 pt;Интервал 0 pt;Масштаб 20%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20"/>
      <w:position w:val="0"/>
      <w:sz w:val="46"/>
      <w:sz w:val="46"/>
      <w:szCs w:val="46"/>
      <w:u w:val="none"/>
      <w:shd w:fill="FFFFFF" w:val="clear"/>
      <w:vertAlign w:val="baseline"/>
      <w:lang w:val="ru-RU" w:bidi="ru-RU"/>
    </w:rPr>
  </w:style>
  <w:style w:type="character" w:styleId="5Candara21pt0pt">
    <w:name w:val="Основной текст (5) + Candara;21 pt;Не полужирный;Интервал 0 pt"/>
    <w:basedOn w:val="5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  <w:lang w:val="ru-RU" w:bidi="ru-RU"/>
    </w:rPr>
  </w:style>
  <w:style w:type="character" w:styleId="2">
    <w:name w:val="Основной текст (2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LineNumbering">
    <w:name w:val="Lin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 Black" w:hAnsi="Arial Black" w:eastAsia="Times New Roman" w:cs="Arial Black"/>
      <w:b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b/>
      <w:bCs/>
      <w:spacing w:val="-1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225"/>
      <w:ind w:firstLine="709"/>
      <w:jc w:val="both"/>
    </w:pPr>
    <w:rPr>
      <w:rFonts w:eastAsia="Lucida Sans Unicode" w:cs="font265;Times New Roman"/>
      <w:kern w:val="2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A6346FB8257755C892D8539FDB87326A607BF90A66E66FCCFA9B8BE268BC91CAC1BCF2B2A5AA9FA8FA9A10E0e2U5G" TargetMode="External"/><Relationship Id="rId3" Type="http://schemas.openxmlformats.org/officeDocument/2006/relationships/hyperlink" Target="consultantplus://offline/ref=A0A6346FB8257755C892D8539FDB87326A607BF90A66E66FCCFA9B8BE268BC91CAC1BCF2B2A5AA9FA8FA9A10E0e2U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46:00Z</dcterms:created>
  <dc:creator>777</dc:creator>
  <dc:description/>
  <cp:keywords/>
  <dc:language>en-US</dc:language>
  <cp:lastModifiedBy>Vinnicovo</cp:lastModifiedBy>
  <cp:lastPrinted>2022-04-18T15:36:00Z</cp:lastPrinted>
  <dcterms:modified xsi:type="dcterms:W3CDTF">2022-04-19T08:11:00Z</dcterms:modified>
  <cp:revision>10</cp:revision>
  <dc:subject/>
  <dc:title>АДМИНИСТРАЦИЯ</dc:title>
</cp:coreProperties>
</file>