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инников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8 февраля 2022 года </w:t>
      </w:r>
      <w:r>
        <w:rPr>
          <w:rFonts w:cs="Arial" w:ascii="Arial" w:hAnsi="Arial"/>
          <w:b/>
          <w:sz w:val="32"/>
          <w:szCs w:val="32"/>
          <w:lang w:val="en-US"/>
        </w:rPr>
        <w:t>N</w:t>
      </w:r>
      <w:r>
        <w:rPr>
          <w:rFonts w:cs="Arial" w:ascii="Arial" w:hAnsi="Arial"/>
          <w:b/>
          <w:sz w:val="32"/>
          <w:szCs w:val="32"/>
        </w:rPr>
        <w:t xml:space="preserve"> 0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1-е Винников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рганизации воинского учета 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бронирования граждан пребывающих в запас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Во исполнении федеральных законов Российской федерации от 31 мая 1996 года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61-ФЗ «Об обороне»  ,от 28 марта 1998 года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53-ФЗ «О воинской обязанности и военной службе», от 26 февраля 1997 года «О мобилизационной подготовке и мобилизации в Российской Федерации» и постановления Правительства Российской Федерации от 27 ноября 2006 года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719 «Положение о воинском учете» и  «Об утверждении Правил бронирования  граждан Российской Федерации ,пребывающих в запасе Вооруженных сил Российской Федерации 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ция Винниковского сельсовета Курского района Курской области  ПОСТАНОВЛЯЕТ: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Обязанности по ведению воинского учета и бронированию граждан, пребывающих в запасе, возложить на специалиста 1 категории Ивашкину</w:t>
        <w:tab/>
        <w:t xml:space="preserve">  Любовь Дмитриевну, на условиях совместительства по вакантной должности 0,4 ставки начальника ВУС с доплатой согласно штатного расписания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При убытии в отпуск, командировку или на лечение Ивашкиной Любови Дмитриевны временное исполнение обязанностей по ведению воинского учета и бронированию граждан, пребывающих в запасе, возложить на заместителя главы администрации Винниковского сельсовета Курского района по общим вопросам Лиферову Татьяну Дмитриевну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Настоящее постановление довести до исполнителей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Винниковского сельсовета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урского района                                        И.П.Машошин</w:t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20:00Z</dcterms:created>
  <dc:creator>AMD</dc:creator>
  <dc:description/>
  <cp:keywords/>
  <dc:language>en-US</dc:language>
  <cp:lastModifiedBy>Selsovet</cp:lastModifiedBy>
  <cp:lastPrinted>2022-03-21T15:04:00Z</cp:lastPrinted>
  <dcterms:modified xsi:type="dcterms:W3CDTF">2022-03-21T12:04:00Z</dcterms:modified>
  <cp:revision>21</cp:revision>
  <dc:subject/>
  <dc:title>                        Администрация  Винниковского  сельсовета</dc:title>
</cp:coreProperties>
</file>