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b w:val="false"/>
        </w:rPr>
        <w:t>АДМИНИСТРАЦИЯ ВИННИКО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b w:val="false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СТАНОВЛ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25 января 2022 г.  № 01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утверждении  штатного расписан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и Винниковского сельсовета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Федеральным  законом от 6 октября 2003 года № 131-ФЗ  «Об  общих  принципах  организации  местного  самоуправления  в  Российской  Федерации», Уставом муниципального образования  «Винниковский  сельсовет» Курского района Курской области Администрация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штатное расписание Администрации Винниковского сельсовета Курского района Курской области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 и распространяет свое действие  с 01.01.2022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Курского района                           И.П.Машош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2:00Z</dcterms:created>
  <dc:creator>User107-5</dc:creator>
  <dc:description/>
  <cp:keywords/>
  <dc:language>en-US</dc:language>
  <cp:lastModifiedBy>Selsovet</cp:lastModifiedBy>
  <cp:lastPrinted>2022-01-27T10:14:00Z</cp:lastPrinted>
  <dcterms:modified xsi:type="dcterms:W3CDTF">2022-01-27T07:14:00Z</dcterms:modified>
  <cp:revision>29</cp:revision>
  <dc:subject/>
  <dc:title/>
</cp:coreProperties>
</file>