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АДМИНИСТРАЦ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ИННИКОВ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03.2022 года                                                              № 10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ощрении Главы Винни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Ку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решением Собрания депутатов Винниковского сельсовета Курского района Курской области от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9.12.2016</w:t>
      </w:r>
      <w:r>
        <w:rPr>
          <w:bCs/>
          <w:sz w:val="28"/>
          <w:szCs w:val="28"/>
        </w:rPr>
        <w:t xml:space="preserve"> года № </w:t>
      </w:r>
      <w:r>
        <w:rPr>
          <w:sz w:val="28"/>
          <w:szCs w:val="28"/>
        </w:rPr>
        <w:t>179-5-70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Положения о системе оплаты и стимулирования труда Главы Винниковского сельсовета Курского района Курской области», </w:t>
      </w:r>
      <w:r>
        <w:rPr>
          <w:iCs/>
          <w:sz w:val="28"/>
          <w:szCs w:val="28"/>
        </w:rPr>
        <w:t>Решением Собрания депутатов Винниковского сельсовета Курского района от 30.09.2021года  № 139-6-50 «</w:t>
      </w:r>
      <w:r>
        <w:rPr>
          <w:bCs/>
          <w:sz w:val="28"/>
          <w:szCs w:val="28"/>
        </w:rPr>
        <w:t>О Порядке предоставления иных видов поощрений и награждений Главы Винниковского сельсовета Курского района Курской области</w:t>
      </w:r>
      <w:r>
        <w:rPr>
          <w:iCs/>
          <w:sz w:val="28"/>
          <w:szCs w:val="28"/>
        </w:rPr>
        <w:t>» Администрация Винниковского сельсовета Курского района Курской области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латить поощрение из расчета 1,0 размера денежного вознаграждения Главе Винниковского сельсовета Курского района Машошину Илье Петровичу, за безупречное и эффективное осуществление своих полномочий и обязанностей, конкретный вклад в социально-экономическое развитие Винниковского сельсовета Курского района Курской области за многолетнее добросовестное исполнение своих обязанностей, в связи с увольнением с занимаемой должности по окончании срока полномоч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местителю главы Винниковского сельсовета Курского района по финансам и экономике Фатеевой Ларисе Васильевне произвести выплату в установленный срок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инниковского сельсовета</w:t>
      </w:r>
    </w:p>
    <w:p>
      <w:pPr>
        <w:pStyle w:val="Normal"/>
        <w:rPr/>
      </w:pPr>
      <w:r>
        <w:rPr>
          <w:sz w:val="28"/>
          <w:szCs w:val="28"/>
        </w:rPr>
        <w:t>Курского района                                                      Машошин И.П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31:00Z</dcterms:created>
  <dc:creator>Сельсовет Полянский</dc:creator>
  <dc:description/>
  <cp:keywords/>
  <dc:language>en-US</dc:language>
  <cp:lastModifiedBy>Selsovet</cp:lastModifiedBy>
  <cp:lastPrinted>2022-03-10T12:44:00Z</cp:lastPrinted>
  <dcterms:modified xsi:type="dcterms:W3CDTF">2022-03-10T09:46:00Z</dcterms:modified>
  <cp:revision>12</cp:revision>
  <dc:subject/>
  <dc:title/>
</cp:coreProperties>
</file>