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СОБРАНИЕ ДЕПУТАТОВ ВИННИК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СКОГО РАЙОНА КУР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7" w:leader="none"/>
          <w:tab w:val="right" w:pos="9495" w:leader="none"/>
        </w:tabs>
        <w:spacing w:before="240" w:after="60"/>
        <w:jc w:val="center"/>
        <w:outlineLvl w:val="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 28.02.2022 г.   № 170-6-57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инниковского сельсовета Курского района Курской област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53-6-53 от 21.12.2021г. « О бюджете Винник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урского района Курской области на 2022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и на плановый период 2023 и 2024 годов»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Times New Roman" w:cs="Arial" w:ascii="Arial" w:hAnsi="Arial"/>
          <w:sz w:val="24"/>
          <w:szCs w:val="24"/>
        </w:rPr>
        <w:t>В соответствии с Бюджетным кодексом Российской Федерации, Уставом муниципального образования «Винниковский сельсовет» Курского района Ку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Собрание депутатов Винниковского  сельсовета Курского района Курской области РЕШИЛО:</w:t>
      </w:r>
    </w:p>
    <w:p>
      <w:pPr>
        <w:pStyle w:val="Normal"/>
        <w:numPr>
          <w:ilvl w:val="0"/>
          <w:numId w:val="1"/>
        </w:numPr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Внести в решение Собрания депутатов Винниковского сельсовета Курского района Курской области </w:t>
      </w:r>
      <w:r>
        <w:rPr>
          <w:rFonts w:eastAsia="Times New Roman" w:cs="Arial" w:ascii="Arial" w:hAnsi="Arial"/>
          <w:sz w:val="24"/>
          <w:szCs w:val="24"/>
        </w:rPr>
        <w:t xml:space="preserve">от 21.12.2021 г. № 153-6-53 «О бюджете Винниковского  сельсовета Курского района Курской области  на 2022 год и на плановый период 2023 и 2024 годов» </w:t>
      </w:r>
      <w:r>
        <w:rPr>
          <w:rFonts w:eastAsia="Times New Roman" w:cs="Arial" w:ascii="Arial" w:hAnsi="Arial"/>
          <w:color w:val="000000"/>
          <w:sz w:val="24"/>
          <w:szCs w:val="24"/>
        </w:rPr>
        <w:t>следующие изменения:</w:t>
      </w:r>
    </w:p>
    <w:p>
      <w:pPr>
        <w:pStyle w:val="Style21"/>
        <w:spacing w:lineRule="auto" w:line="276" w:before="0" w:after="0"/>
        <w:ind w:left="1080" w:right="-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тье 1. Основные характеристики бюджета Пашковского сельсовета Курского района Курской области на 2022 год и на плановый период 2023 и 2024 годов:</w:t>
      </w:r>
    </w:p>
    <w:p>
      <w:pPr>
        <w:pStyle w:val="Style21"/>
        <w:spacing w:lineRule="auto" w:line="276" w:before="0" w:after="0"/>
        <w:ind w:left="1080" w:right="-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ункт 1 изложить в новой редакции:</w:t>
      </w:r>
    </w:p>
    <w:p>
      <w:pPr>
        <w:pStyle w:val="Normal"/>
        <w:ind w:left="-426" w:right="57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</w:t>
      </w:r>
      <w:r>
        <w:rPr>
          <w:rFonts w:eastAsia="Times New Roman" w:cs="Arial" w:ascii="Arial" w:hAnsi="Arial"/>
          <w:color w:val="000000"/>
          <w:sz w:val="24"/>
          <w:szCs w:val="24"/>
        </w:rPr>
        <w:t>1) Утвердить основные характеристики бюджета Винниковского сельсовета Курского района Кур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на 2022 год: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- прогнозируемый общий объем доходов  бюджета Винниковского сельсовета Курского района Курской области в сумме </w:t>
      </w:r>
      <w:r>
        <w:rPr>
          <w:rFonts w:cs="Arial" w:ascii="Arial" w:hAnsi="Arial"/>
          <w:sz w:val="24"/>
          <w:szCs w:val="24"/>
        </w:rPr>
        <w:t xml:space="preserve">5692407,00 </w:t>
      </w:r>
      <w:r>
        <w:rPr>
          <w:rFonts w:eastAsia="Times New Roman" w:cs="Arial" w:ascii="Arial" w:hAnsi="Arial"/>
          <w:color w:val="000000"/>
          <w:sz w:val="24"/>
          <w:szCs w:val="24"/>
        </w:rPr>
        <w:t>рублей;</w:t>
      </w:r>
    </w:p>
    <w:p>
      <w:pPr>
        <w:pStyle w:val="Normal"/>
        <w:ind w:left="-426" w:right="57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- общий объем расходов  бюджета Винниковского сельсовета Курского района Курской области в сумме </w:t>
      </w:r>
      <w:r>
        <w:rPr>
          <w:rFonts w:cs="Arial" w:ascii="Arial" w:hAnsi="Arial"/>
          <w:sz w:val="24"/>
          <w:szCs w:val="24"/>
        </w:rPr>
        <w:t>8751118,54 рублей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; </w:t>
      </w:r>
    </w:p>
    <w:p>
      <w:pPr>
        <w:pStyle w:val="Normal"/>
        <w:ind w:left="-426" w:right="57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- дефицит бюджета Винниковского сельсовета Курского района Курской области бюджета на 2022 год в сумме </w:t>
      </w:r>
      <w:r>
        <w:rPr>
          <w:rFonts w:eastAsia="Times New Roman" w:cs="Arial" w:ascii="Arial" w:hAnsi="Arial"/>
          <w:sz w:val="24"/>
          <w:szCs w:val="24"/>
        </w:rPr>
        <w:t>3058711,54 рублей.</w:t>
      </w:r>
    </w:p>
    <w:p>
      <w:pPr>
        <w:pStyle w:val="Normal"/>
        <w:ind w:left="-426" w:right="57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083" w:leader="none"/>
        </w:tabs>
        <w:ind w:right="57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Times New Roman" w:cs="Arial" w:ascii="Arial" w:hAnsi="Arial"/>
          <w:sz w:val="24"/>
          <w:szCs w:val="24"/>
        </w:rPr>
        <w:t>2) Приложения №1, №2, №3,№4,№5 к решению Собрания депутатов Винниковского сельсовета Курского района Курской области изложить в новой редакции.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</w:t>
      </w:r>
      <w:r>
        <w:rPr>
          <w:rFonts w:eastAsia="Times New Roman" w:cs="Arial" w:ascii="Arial" w:hAnsi="Arial"/>
          <w:color w:val="000000"/>
          <w:sz w:val="24"/>
          <w:szCs w:val="24"/>
        </w:rPr>
        <w:t>2.</w:t>
      </w:r>
      <w:r>
        <w:rPr>
          <w:rFonts w:eastAsia="Times New Roman" w:cs="Arial" w:ascii="Arial" w:hAnsi="Arial"/>
          <w:sz w:val="24"/>
          <w:szCs w:val="24"/>
        </w:rPr>
        <w:t>Решение вступает в силу со дня его подписания и подлежит размещению на официальном сайте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администрации Винниковского сельсовета Курского района Курской области </w:t>
      </w:r>
      <w:r>
        <w:rPr>
          <w:rFonts w:eastAsia="SimSun;宋体" w:cs="Arial" w:ascii="Arial" w:hAnsi="Arial"/>
          <w:sz w:val="24"/>
          <w:szCs w:val="24"/>
          <w:lang w:val="en-US" w:eastAsia="zh-CN"/>
        </w:rPr>
        <w:t>vinnikovo</w:t>
      </w:r>
      <w:r>
        <w:rPr>
          <w:rFonts w:eastAsia="SimSun;宋体" w:cs="Arial" w:ascii="Arial" w:hAnsi="Arial"/>
          <w:sz w:val="24"/>
          <w:szCs w:val="24"/>
          <w:lang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en-US" w:eastAsia="zh-CN"/>
        </w:rPr>
        <w:t>rkursk</w:t>
      </w:r>
      <w:r>
        <w:rPr>
          <w:rFonts w:eastAsia="SimSun;宋体" w:cs="Arial" w:ascii="Arial" w:hAnsi="Arial"/>
          <w:sz w:val="24"/>
          <w:szCs w:val="24"/>
          <w:lang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en-US" w:eastAsia="zh-CN"/>
        </w:rPr>
        <w:t>ru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в сети интернет.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  <w:szCs w:val="24"/>
        </w:rPr>
        <w:t>Винниковского сельсовета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урского района  Курской области                                     Шмараева Н.А.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Глава Винниковского сельсовета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Курского района Курской области                                      Машошин И.П.</w:t>
      </w:r>
    </w:p>
    <w:p>
      <w:pPr>
        <w:pStyle w:val="Normal"/>
        <w:ind w:firstLine="426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 1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Times New Roman"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т  21.12.2021 г.№153-6-53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«О бюджете Винников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урского района Курской области  на 2022 год</w:t>
      </w:r>
    </w:p>
    <w:p>
      <w:pPr>
        <w:pStyle w:val="Normal"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Times New Roman" w:cs="Arial" w:ascii="Arial" w:hAnsi="Arial"/>
          <w:sz w:val="24"/>
          <w:szCs w:val="24"/>
        </w:rPr>
        <w:t>и на плановый период 2023 и 2024 годов</w:t>
      </w:r>
      <w:r>
        <w:rPr>
          <w:rFonts w:eastAsia="Times New Roman" w:cs="Arial" w:ascii="Arial" w:hAnsi="Arial"/>
          <w:sz w:val="22"/>
          <w:szCs w:val="22"/>
        </w:rPr>
        <w:t>»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28.08.2022г. № 170-6-57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right="-3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-851" w:right="-499" w:hanging="0"/>
        <w:jc w:val="center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-851" w:right="-499" w:hanging="0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851" w:right="-499" w:hanging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бюджета Винниковского сельсовета Курского района </w:t>
      </w:r>
    </w:p>
    <w:p>
      <w:pPr>
        <w:pStyle w:val="Normal"/>
        <w:widowControl w:val="false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>Курской области на 2022 год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и на плановый период 2023 и 2024 годов</w:t>
      </w:r>
    </w:p>
    <w:p>
      <w:pPr>
        <w:pStyle w:val="Normal"/>
        <w:ind w:left="-851" w:right="-499" w:hanging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tbl>
      <w:tblPr>
        <w:tblW w:w="45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4296"/>
        <w:gridCol w:w="194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умма на 2022 год, руб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58711,5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58711,5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692407,0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692407,0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692407,0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692407,0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1118,5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51118,5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1118,5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1118,54</w:t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 2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sz w:val="24"/>
          <w:szCs w:val="24"/>
        </w:rPr>
        <w:t xml:space="preserve">от  21.12.2021 г.№153-6-53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«О бюджете Винников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урского района Курской области  на 2022 год</w:t>
      </w:r>
    </w:p>
    <w:p>
      <w:pPr>
        <w:pStyle w:val="Normal"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Times New Roman" w:cs="Arial" w:ascii="Arial" w:hAnsi="Arial"/>
          <w:sz w:val="24"/>
          <w:szCs w:val="24"/>
        </w:rPr>
        <w:t>и на плановый период 2023 и 2024 годов</w:t>
      </w:r>
      <w:r>
        <w:rPr>
          <w:rFonts w:eastAsia="Times New Roman" w:cs="Arial" w:ascii="Arial" w:hAnsi="Arial"/>
          <w:sz w:val="22"/>
          <w:szCs w:val="22"/>
        </w:rPr>
        <w:t>»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28.08.2022г. № 170-6-57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упления доходов в бюджет Винниковского сельсовета Курского района Курской области на 2022 год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6"/>
        <w:gridCol w:w="2126"/>
      </w:tblGrid>
      <w:tr>
        <w:trPr>
          <w:trHeight w:val="21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22 год, руб.</w:t>
            </w:r>
          </w:p>
        </w:tc>
      </w:tr>
      <w:tr>
        <w:trPr>
          <w:trHeight w:val="18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66886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7380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73804</w:t>
            </w:r>
            <w:r>
              <w:rPr>
                <w:rFonts w:cs="Arial" w:ascii="Arial" w:hAnsi="Arial"/>
                <w:bCs/>
                <w:sz w:val="24"/>
                <w:szCs w:val="24"/>
              </w:rPr>
              <w:t>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 02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473 794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10.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  <w:t>949 430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949 430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949 430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077092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59 689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59 689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917403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3 1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0" w:after="1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4860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0" w:after="15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543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</w:rPr>
              <w:t>1 560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01000 0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 560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01990 00 0000 130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 560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3 01995 10 0000 130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 560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 14 000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65000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0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2050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0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0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125521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25521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488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6001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488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</w:t>
            </w:r>
            <w:bookmarkStart w:id="0" w:name="OLE_LINK4"/>
            <w:bookmarkStart w:id="1" w:name="OLE_LINK3"/>
            <w:r>
              <w:rPr>
                <w:rFonts w:cs="Arial" w:ascii="Arial" w:hAnsi="Arial"/>
                <w:sz w:val="24"/>
                <w:szCs w:val="24"/>
              </w:rPr>
              <w:t xml:space="preserve">бюджетам поселений </w:t>
            </w:r>
            <w:bookmarkEnd w:id="0"/>
            <w:bookmarkEnd w:id="1"/>
            <w:r>
              <w:rPr>
                <w:rFonts w:cs="Arial" w:ascii="Arial" w:hAnsi="Arial"/>
                <w:sz w:val="24"/>
                <w:szCs w:val="24"/>
              </w:rPr>
              <w:t>на выравнивание 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488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161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161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9999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161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3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70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202 35118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70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70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8402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40014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8402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 40014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8402,00</w:t>
            </w:r>
          </w:p>
        </w:tc>
      </w:tr>
      <w:tr>
        <w:trPr>
          <w:trHeight w:val="4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5692407,00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ind w:left="142" w:hanging="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 3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sz w:val="24"/>
          <w:szCs w:val="24"/>
        </w:rPr>
        <w:t xml:space="preserve">от  21.12.2021 г.№153-6-53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«О бюджете Винников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урского района Курской области  на 2022 год</w:t>
      </w:r>
    </w:p>
    <w:p>
      <w:pPr>
        <w:pStyle w:val="Normal"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Times New Roman" w:cs="Arial" w:ascii="Arial" w:hAnsi="Arial"/>
          <w:sz w:val="24"/>
          <w:szCs w:val="24"/>
        </w:rPr>
        <w:t>и на плановый период 2023 и 2024 годов</w:t>
      </w:r>
      <w:r>
        <w:rPr>
          <w:rFonts w:eastAsia="Times New Roman" w:cs="Arial" w:ascii="Arial" w:hAnsi="Arial"/>
          <w:sz w:val="22"/>
          <w:szCs w:val="22"/>
        </w:rPr>
        <w:t>»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28.08.2022г. № 170-6-57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Винниковского сельсовета Курского района Курской области на 2022 год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right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tbl>
      <w:tblPr>
        <w:tblW w:w="98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9"/>
        <w:gridCol w:w="567"/>
        <w:gridCol w:w="1701"/>
        <w:gridCol w:w="850"/>
        <w:gridCol w:w="1985"/>
        <w:gridCol w:w="239"/>
      </w:tblGrid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80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right="-80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07" w:right="-109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54" w:right="-118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Сумма на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2022 год, руб.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/>
              </w:rPr>
              <w:t>8751118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,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/>
              </w:rPr>
              <w:t>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6538165,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64699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Обеспечение функционирования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71 0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4699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71 1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4699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71 1 00 С1402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4699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71 1 00 С1402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4699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Функционирование законодательных       (представительных) органов государственной власти и представительных органов 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139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39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39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П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39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П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39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47" w:hanging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27662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Обеспечение функционирования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3 0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 26678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3 1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 26678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3 1 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 26678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3 1 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 26678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83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83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Иные межбюджетные трансферты 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83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83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222911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,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222911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,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222911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,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и проведение выбор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7 3 00 С144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222911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,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7 3 00 С144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222911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,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80249,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Винниковского сельсовета Курского района Курской области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1 С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1 С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1 С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1 С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Муниципальная программа Винниковского сельсовета по профилактике преступлений и иных правонарушений на 2020 -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2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2 2 01 С1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2 2 01 С1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Реализация государственных функций, связанных с общегосударствен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76 0 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7986,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Выполнение других обязательств Винни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7986,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highlight w:val="red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7986,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5884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225643,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программная деятельность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2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126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обеспечение деятельности муниципальных казенных учреждений, не вошедшие в 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126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126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2026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 00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924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4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4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2"/>
                <w:szCs w:val="22"/>
                <w:highlight w:val="red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4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4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47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highlight w:val="re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highlight w:val="red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40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й объектах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й объектах 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 1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 1 01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highlight w:val="red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инни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840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840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840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ыполнение  других  обязательств Винни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840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1 00 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840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1 00 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840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Муниципальная  программа «Энергосбережение, повышение энергетической эффективности в Винниковском сельсовете Курского   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Подпрограмма «Энергосбережение»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муниципальной программы«Энергосбережение повышение энергетической эффективности в Винниковском сельсовете Курского   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5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Основное мероприятие «Осуществление мероприятий в области  энергосбере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5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Мероприятия в области 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51 01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51 01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3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3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«Благоустройство территории Винниковского сельсовета Курского района Курской области на 2020- 2024 год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3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Подпрограмма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«Благоустройство населенных пунктов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3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по благоустройству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3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ероприятия по благоустройству Винниковского сельсовета Кур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3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3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164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164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Муниципальная программа «Развитие культуры в Винниковском сельсовете Курского района Курской области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164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Подпрограмма «Искусство» муниципальной программы «Развитие культуры в Винниковском сельсовете Курского района Курской области на 2020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164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8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164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1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16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1 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16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01 1 01 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667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01 1 01 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S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6674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 1 0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4339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 1 0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4039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1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46258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6258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Муниципальная программа «Социальная поддержка граждан»  на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2020-2024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6258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Подпрограмма «Развитие мер социальной поддержки отдельных категорий граждан» муниципальной программы «Социальная поддержка граждан» на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2020-2024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6258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Выплата пенсий за выслугу лет, доплат к пениям муниципальным служащи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6258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6258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324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5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 на 2020-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Подпрограмма «Реализация муниципальной политики в сфере физической культуры и спорта»  на 2020-2024 годы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2020-202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8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оздание условий, обеспечивающих повышение мотивации жителей Винниковского сельсовета Курского района Курской области к регулярным занятие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 4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sz w:val="24"/>
          <w:szCs w:val="24"/>
        </w:rPr>
        <w:t xml:space="preserve">от  21.12.2021 г.№153-6-53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«О бюджете Винников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урского района Курской области  на 2022 год</w:t>
      </w:r>
    </w:p>
    <w:p>
      <w:pPr>
        <w:pStyle w:val="Normal"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Times New Roman" w:cs="Arial" w:ascii="Arial" w:hAnsi="Arial"/>
          <w:sz w:val="24"/>
          <w:szCs w:val="24"/>
        </w:rPr>
        <w:t>и на плановый период 2023 и 2024 годов</w:t>
      </w:r>
      <w:r>
        <w:rPr>
          <w:rFonts w:eastAsia="Times New Roman" w:cs="Arial" w:ascii="Arial" w:hAnsi="Arial"/>
          <w:sz w:val="22"/>
          <w:szCs w:val="22"/>
        </w:rPr>
        <w:t>»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28.08.2022г. № 170-6-57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Ведомственная структура расходов бюджета Винниковского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сельсовета Курского района Курской области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на  2022 год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3"/>
        <w:gridCol w:w="683"/>
        <w:gridCol w:w="547"/>
        <w:gridCol w:w="1639"/>
        <w:gridCol w:w="820"/>
        <w:gridCol w:w="1913"/>
        <w:gridCol w:w="234"/>
      </w:tblGrid>
      <w:tr>
        <w:trPr>
          <w:trHeight w:val="2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80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right="-80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7" w:right="-109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07" w:right="-109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ГРБ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07" w:right="-109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П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54" w:right="-118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В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Сумма на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2022 год, руб.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98" w:right="-109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/>
              </w:rPr>
              <w:t>8751118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,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/>
              </w:rPr>
              <w:t>5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/>
              </w:rPr>
              <w:t>8751118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,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/>
              </w:rPr>
              <w:t>5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6538165,5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646994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Обеспечение функционирования главы муниципального образования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71 0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46994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71 1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46994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71 1 00 С1402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46994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71 1 00 С1402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46994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Функционирование законодательных       (представительных) органов государственной власти и представительных органов 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муниципальных образова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139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39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39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П14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39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П14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39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47" w:hanging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276621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Обеспечение функционирования местных администраций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3 0 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 266786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3 1 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 266786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3 1  00 С14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 266786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3 1  00 С14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 266786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835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835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Иные межбюджетные трансферты 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П14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835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П14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835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222911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,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222911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,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3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222911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,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и проведение выборов посе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7 3 00 С1441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222911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,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7 3 00 С1441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222911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,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80249,5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0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Винниковского сельсовета Курского района Курской области на 2020-2024 годы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1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1 С14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1 С14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1 С14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1 С14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Муниципальная программа Винниковского сельсовета по профилактике преступлений и иных правонарушений на 2020 -2024 го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сельсовета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2 2 01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2 2 01 С14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2 2 01 С14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Реализация государственных функций, связанных с общегосударствен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ным управление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76 0 00 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87986,5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Выполнение других обязательств Винниковского сельсовета Курского района Курской обл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1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7986,5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highlight w:val="red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1 00 С14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7986,54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1 00 С14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58843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1 00 С14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5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1 00 С14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225643,5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программная деятельность органов  местного самоуправ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2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 00 С14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 00 С14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1263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обеспечение деятельности муниципальных казенных учреждений, не вошедшие в программные мероприятия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1263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 00 С14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1263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 00 С14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20263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 00 С14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5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 00 С14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9247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47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47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sz w:val="22"/>
                <w:szCs w:val="22"/>
                <w:highlight w:val="red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47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eastAsia="Times New Roman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47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47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highlight w:val="red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highlight w:val="red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/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402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2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й объектах на 2020-2024 годы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2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й объектах  на 2020-2024 годы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 1 00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2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 1 01 00000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2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highlight w:val="red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инниковского сельсовета Курского района Курской обл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2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2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8402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8402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8402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ыполнение  других  обязательств Винниковского сельсовета Курского района Курской обл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1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8402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1 00 П14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8402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 1 00 П14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8402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Муниципальная  программа «Энергосбережение, повышение энергетической эффективности в Винниковском сельсовете Курского    района Курской области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5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Подпрограмма «Энергосбережение»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муниципальной программы«Энергосбережение повышение энергетической эффективности в Винниковском сельсовете Курского    района Курской области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51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Основное мероприятие «Осуществление мероприятий в области  энергосбережения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51 01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Мероприятия в области  энергосбереж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51 01С14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51 01С14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35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35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«Благоустройство территории Винниковского сельсовета Курского района Курской области на 2020- 2024 годы 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35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Подпрограмма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«Благоустройство населенных пунктов поселения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 3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35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по благоустройству территории муниципального образования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 3 01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35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ероприятия по благоустройству Винниковского сельсовета Курского района Курской обл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 3 01 С14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35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 3 01 С14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35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1643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Культу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1643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Муниципальная программа «Развитие культуры в Винниковском сельсовете Курского района Курской области на 2020-2024 годы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1643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Подпрограмма «Искусство» муниципальной программы «Развитие культуры в Винниковском сельсовете Курского района Курской области на 2020-2024 годы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1643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8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 1 01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1643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1 133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161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1 133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161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01 1 01 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S33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66744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01 1 01 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S33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66744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 1 0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С14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43395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 1 0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С14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40395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1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С14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462581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Пенсионное обеспече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62581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Муниципальная программа «Социальная поддержка граждан»  на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2020-2024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годы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62581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Подпрограмма «Развитие мер социальной поддержки отдельных категорий граждан» муниципальной программы «Социальная поддержка граждан» на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2020-2024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го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62581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Выплата пенсий за выслугу лет, доплат к пениям муниципальным служащим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 2 01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62581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 2 01 С14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62581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 2 01 С14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3247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9" w:right="-128" w:hanging="0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5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ассовый сп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 на 2020-2024 го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8 0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Подпрограмма «Реализация муниципальной политики в сфере физической культуры и спорта»  на 2020-2024 годы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2020-2024 год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8 3 00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8 3 01 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оздание условий, обеспечивающих повышение мотивации жителей Винниковского сельсовета Курского района Курской области к регулярным занятием физической культурой и спортом и ведению здорового образа жизн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8 3 01 С14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8 3 01 С14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Приложение  № 5</w:t>
      </w:r>
    </w:p>
    <w:p>
      <w:pPr>
        <w:pStyle w:val="Normal"/>
        <w:ind w:right="-3" w:hanging="0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инниковского сельсовета 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Курского района Курской области 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sz w:val="24"/>
          <w:szCs w:val="24"/>
        </w:rPr>
        <w:t xml:space="preserve">от  21.12.2021 г.№153-6-53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«О бюджете Винников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Курского района Курской области  на 2022 год</w:t>
      </w:r>
    </w:p>
    <w:p>
      <w:pPr>
        <w:pStyle w:val="Normal"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Times New Roman" w:cs="Arial" w:ascii="Arial" w:hAnsi="Arial"/>
          <w:sz w:val="24"/>
          <w:szCs w:val="24"/>
        </w:rPr>
        <w:t>и на плановый период 2023 и 2024 годов</w:t>
      </w:r>
      <w:r>
        <w:rPr>
          <w:rFonts w:eastAsia="Times New Roman" w:cs="Arial" w:ascii="Arial" w:hAnsi="Arial"/>
          <w:sz w:val="22"/>
          <w:szCs w:val="22"/>
        </w:rPr>
        <w:t>»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 внесенными изменениями от 28.08.2022г. № 170-6-57</w:t>
      </w:r>
    </w:p>
    <w:p>
      <w:pPr>
        <w:pStyle w:val="Normal"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9"/>
        <w:gridCol w:w="2126"/>
        <w:gridCol w:w="2126"/>
        <w:gridCol w:w="1418"/>
        <w:gridCol w:w="1984"/>
      </w:tblGrid>
      <w:tr>
        <w:trPr>
          <w:trHeight w:val="447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  <w:t>Сумма на 2022 год, руб.</w:t>
            </w:r>
          </w:p>
        </w:tc>
      </w:tr>
      <w:tr>
        <w:trPr>
          <w:trHeight w:val="31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1118,54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униципальная программа «Социальная поддержка граждан  на 2020-2024 годы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2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62581,00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 на 2020-2024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2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62581,00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Выплата пенсий за выслугу лет, доплат к пениям муниципальным служащим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2 2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62581,00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2 2 01 С1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62581,00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2 2 01 С1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62581,00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Управление муниципальным имуществом и земельными ресурсами Винниковского сельсовета Курского района Курской области на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2020-2024 </w:t>
            </w:r>
            <w:r>
              <w:rPr>
                <w:rFonts w:cs="Arial" w:ascii="Arial" w:hAnsi="Arial"/>
                <w:sz w:val="22"/>
                <w:szCs w:val="22"/>
              </w:rPr>
              <w:t>годы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0,00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Винниковского сельсовета Курского района Курской области на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2020-2024 </w:t>
            </w:r>
            <w:r>
              <w:rPr>
                <w:rFonts w:cs="Arial" w:ascii="Arial" w:hAnsi="Arial"/>
                <w:sz w:val="22"/>
                <w:szCs w:val="22"/>
              </w:rPr>
              <w:t>годы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0,00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0,00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1 С1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0,00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1 С1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0,00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1 С1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0,00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4 2 01 С1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0,00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униципальная программа Винниковского сельсовета по профилактике преступлений и иных правонарушений на 2020 -2024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,00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сельсовета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2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,00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2 01 С1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,00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2 01 С1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,00</w:t>
            </w:r>
          </w:p>
        </w:tc>
      </w:tr>
      <w:tr>
        <w:trPr>
          <w:trHeight w:val="91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Муниципальная программа«Защита населения и территории от чрезвычайных ситуаций, обеспечение пожарной безопасности и безопасности людей на водных объектах  на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2020-2024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годы"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200,00</w:t>
            </w:r>
          </w:p>
        </w:tc>
      </w:tr>
      <w:tr>
        <w:trPr>
          <w:trHeight w:val="57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 на 2020-2024 годы»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 1 00 000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200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первичных мер пожарной безопасности на территории муниципального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 1 01 000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200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Винниковского сельсовета Кур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200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0200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униципальная  программа «Энергосбережение, повышение энергетической эффективности в Винниковском сельсовете Курского    района Курской области на 2018 – 2022 годы»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5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Подпрограмма «Энергосбережение»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униципальной программы«Энергосбережение повышение энергетической эффективности в Винниковском сельсовете Курского    района Кур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5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сновное мероприятие «Осуществление мероприятий в области  энергосбережения»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5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ероприятия в области  энергосбережени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5 1 01 С1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5 1 01 С1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0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униципальная программа «Благоустройство территории Винниковского сельсовета Курского района Курской области на 2020- 2024 годы »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350000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по благоустройству территории муниципального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 3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350000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ероприятия по благоустройству Винниковского сельсовета Кур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 3 01 С1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350000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7 3 01 С1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350000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Муниципальная программа «Развитие культуры в Винниковском сельсовете Курского района Курской области на 2020-2024 годы»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164300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Подпрограмма «Искусство» муниципальной программы «Развитие культуры в Винниковском сельсовете Курского района Курской области на 2020-2024 годы»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164300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1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164300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работная плата и начисления на выплаты по оплате труда работника учреждений культуры муниципальных образований городских 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 1 01  13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54161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 1 01  13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54161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01 1 01  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S3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366744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01 1 01  </w:t>
            </w:r>
            <w:r>
              <w:rPr>
                <w:rFonts w:eastAsia="Times New Roman" w:cs="Arial" w:ascii="Arial" w:hAnsi="Arial"/>
                <w:sz w:val="22"/>
                <w:szCs w:val="22"/>
                <w:lang w:val="en-US"/>
              </w:rPr>
              <w:t>S3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366744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 1 01 С1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643395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 1 01 С1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40395,00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 1 01 С1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000,00</w:t>
            </w:r>
          </w:p>
        </w:tc>
      </w:tr>
      <w:tr>
        <w:trPr>
          <w:trHeight w:val="28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 на 2020-2024 г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8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Подпрограмма «Реализация муниципальной политики в сфере физической культуры и спорта»  на 2020-2024 годы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2020-2024 годы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8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08 3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оздание условий, обеспечивающих повышение мотивации жителей Винниковского сельсовета Курского района Курской области крегулярным занятием физической культурой и спортом и ведению здорового образа жизни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8 3 01 С1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8 3 01 С1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71 0 00 000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46994,00</w:t>
            </w:r>
          </w:p>
        </w:tc>
      </w:tr>
      <w:tr>
        <w:trPr>
          <w:trHeight w:val="28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71 1 00 000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46994,00</w:t>
            </w:r>
          </w:p>
        </w:tc>
      </w:tr>
      <w:tr>
        <w:trPr>
          <w:trHeight w:val="28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71 1 00 С140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46994,00</w:t>
            </w:r>
          </w:p>
        </w:tc>
      </w:tr>
      <w:tr>
        <w:trPr>
          <w:trHeight w:val="5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122" w:right="-147" w:hanging="0"/>
              <w:jc w:val="center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71 1 00 С1402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46994,00</w:t>
            </w:r>
          </w:p>
        </w:tc>
      </w:tr>
      <w:tr>
        <w:trPr>
          <w:trHeight w:val="36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390,00</w:t>
            </w:r>
          </w:p>
        </w:tc>
      </w:tr>
      <w:tr>
        <w:trPr>
          <w:trHeight w:val="5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390,00</w:t>
            </w:r>
          </w:p>
        </w:tc>
      </w:tr>
      <w:tr>
        <w:trPr>
          <w:trHeight w:val="5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П1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390,00</w:t>
            </w:r>
          </w:p>
        </w:tc>
      </w:tr>
      <w:tr>
        <w:trPr>
          <w:trHeight w:val="5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П1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390,00</w:t>
            </w:r>
          </w:p>
        </w:tc>
      </w:tr>
      <w:tr>
        <w:trPr>
          <w:trHeight w:val="5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3 0 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66786,00</w:t>
            </w:r>
          </w:p>
        </w:tc>
      </w:tr>
      <w:tr>
        <w:trPr>
          <w:trHeight w:val="5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3 1 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66786,00</w:t>
            </w:r>
          </w:p>
        </w:tc>
      </w:tr>
      <w:tr>
        <w:trPr>
          <w:trHeight w:val="5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3 1  00 С1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66786,00</w:t>
            </w:r>
          </w:p>
        </w:tc>
      </w:tr>
      <w:tr>
        <w:trPr>
          <w:trHeight w:val="5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3 1  00 С1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66786,00</w:t>
            </w:r>
          </w:p>
        </w:tc>
      </w:tr>
      <w:tr>
        <w:trPr>
          <w:trHeight w:val="24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835,00</w:t>
            </w:r>
          </w:p>
        </w:tc>
      </w:tr>
      <w:tr>
        <w:trPr>
          <w:trHeight w:val="5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835,00</w:t>
            </w:r>
          </w:p>
        </w:tc>
      </w:tr>
      <w:tr>
        <w:trPr>
          <w:trHeight w:val="5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Иные межбюджетные трансферты 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П1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835,00</w:t>
            </w:r>
          </w:p>
        </w:tc>
      </w:tr>
      <w:tr>
        <w:trPr>
          <w:trHeight w:val="25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П1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835,00</w:t>
            </w:r>
          </w:p>
        </w:tc>
      </w:tr>
      <w:tr>
        <w:trPr>
          <w:trHeight w:val="5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0 00 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987986,54</w:t>
            </w:r>
          </w:p>
        </w:tc>
      </w:tr>
      <w:tr>
        <w:trPr>
          <w:trHeight w:val="5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Выполнение других обязательств Винниковского сельсовета Кур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987986,54</w:t>
            </w:r>
          </w:p>
        </w:tc>
      </w:tr>
      <w:tr>
        <w:trPr>
          <w:trHeight w:val="5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1 00 С1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987986,54</w:t>
            </w:r>
          </w:p>
        </w:tc>
      </w:tr>
      <w:tr>
        <w:trPr>
          <w:trHeight w:val="5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1 00 С1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8843,00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1 00 С1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500,00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1 00 С1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225643,54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1 00 П1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8402,00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6 1 00 П1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8402,00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ая деятельность органов 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00,00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00,00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 00 С1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00,00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 00 С1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00,00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470,00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470,00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470,00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7 2 00 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470,00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9 0 00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71263,00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9 1 00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71263,00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9 1 00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1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71263,00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Расходы на выплат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9 1 00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1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20263,00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9 1 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1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50000,00</w:t>
            </w:r>
          </w:p>
        </w:tc>
      </w:tr>
      <w:tr>
        <w:trPr>
          <w:trHeight w:val="33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9 1 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С1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0,00</w:t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eastAsia="Times New Roman" w:cs="Courier New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17:00Z</dcterms:created>
  <dc:creator>пользователь</dc:creator>
  <dc:description/>
  <dc:language>en-US</dc:language>
  <cp:lastModifiedBy>Vinnicovo</cp:lastModifiedBy>
  <cp:lastPrinted>2021-11-18T16:06:00Z</cp:lastPrinted>
  <dcterms:modified xsi:type="dcterms:W3CDTF">2022-03-03T10:17:00Z</dcterms:modified>
  <cp:revision>2</cp:revision>
  <dc:subject/>
  <dc:title/>
</cp:coreProperties>
</file>