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Собрание депутатов Винниковского сельсовета</w:t>
      </w:r>
    </w:p>
    <w:p>
      <w:pPr>
        <w:pStyle w:val="Normal"/>
        <w:ind w:right="33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кого района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октября 2021 года  №146-6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18" w:hanging="0"/>
        <w:rPr/>
      </w:pPr>
      <w:r>
        <w:rPr>
          <w:sz w:val="28"/>
          <w:szCs w:val="28"/>
        </w:rPr>
        <w:t xml:space="preserve">О Порядке   осуществления   материального   стимулирования  муниципальных   служащих Администрации  Винниковского сельсовета Курского района Курской области  в  2021 году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/>
        <w:t xml:space="preserve"> </w:t>
      </w:r>
      <w:r>
        <w:rPr>
          <w:sz w:val="28"/>
          <w:szCs w:val="28"/>
        </w:rPr>
        <w:t>Собрания депутатов  Винниковского сельсовета Курского района  Курской  области от 15.10.2021 № 144-6-51 «О материальном  стимулировании в 2021 году  муниципальных  служащих Администрации Винниковского сельсовета  Курского района Курской области» и в целях стимулирования профессиональной деятельности и повышения мотивации муниципальных  служащих Винниковского Курского района Курской области, Собрание депутатов Винниковского сельсовета Кур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Утвердить прилагаемый</w:t>
      </w:r>
      <w:r>
        <w:rPr/>
        <w:t xml:space="preserve"> </w:t>
      </w: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существления   материального   стимулирования  муниципальных   служащих Винниковского сельсовета Курского района Курской области  в  2021 год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Решение  вступает в силу  со дня его подпис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 xml:space="preserve">Винниковского сельсовета 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Шмарае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                               Машошин И.П. </w:t>
      </w:r>
      <w:r>
        <w:br w:type="page"/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</w:t>
      </w:r>
      <w:r>
        <w:rPr/>
        <w:t>Решением Собрания депутатов Винниковского сельсовета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</w:t>
      </w:r>
      <w:r>
        <w:rPr/>
        <w:t>Курского района Курской области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                                      </w:t>
      </w:r>
      <w:r>
        <w:rPr/>
        <w:t>от 22.10.2021 г. №146-6-51</w:t>
      </w:r>
    </w:p>
    <w:p>
      <w:pPr>
        <w:pStyle w:val="Normal"/>
        <w:autoSpaceDE w:val="false"/>
        <w:ind w:left="3544" w:hanging="0"/>
        <w:jc w:val="right"/>
        <w:rPr/>
      </w:pPr>
      <w:r>
        <w:rPr/>
        <w:t>«О Порядке   осуществления   материального   стимулирования  муниципальных   служащих Администрации  Винниковского сельсовета Курского района Курской области  в  2021 году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C:%5CUsers%5Cuser%5CDesktop%5C%D0%9E%D0%BF%D0%BB%D0%B0%D1%82%D0%B0%20%D1%82%D1%80%D1%83%D0%B4%D0%B0%5C%D0%9E%20%D0%BF%D0%BE%D1%80%D1%8F%D0%B4%D0%BA%D0%B5%20%20%D1%81%D1%82%D0%B8%D0%BC%D1%83%D0%BB%D0%B8%D1%80%D0%BE%D0%B2%D0%B0%D0%BD%D0%B8%D0%B8%20%20%D0%B2%202021%20%D0%B3%D0%BE%D0%B4%D1%83%20%20%D0%BC%D1%83%D0%BD%D0%B8%D1%86%D0%B8%D0%BF%D0%B0%D0%BB%D1%8C%D0%BD%D1%8B%D1%85%20%D0%B3%D1%80%D0%B0%D0%B6%D0%B4%D0%B0%D0%BD%D1%81%D0%BA%D0%B8%D1%85%20%D1%81%D0%BB%D1%83%D0%B6%D0%B0%D1%89%D0%B8%D1%85.docx" \l "Par34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0" w:name="Par34"/>
      <w:bookmarkEnd w:id="0"/>
      <w:r>
        <w:rPr>
          <w:rStyle w:val="InternetLink"/>
          <w:b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уществления   материального   стимулирования  муниципальных   служащих Администрации  Винниковского сельсовета Курского района Курской области  в  2021 году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стоящий Порядок осуществления материального стимулирования муниципальных служащих Администрации Виннико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>
          <w:sz w:val="28"/>
          <w:szCs w:val="28"/>
        </w:rPr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Винниковского сельсовета Курского района Кур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912.2016</w:t>
      </w:r>
      <w:r>
        <w:rPr>
          <w:bCs/>
          <w:sz w:val="28"/>
          <w:szCs w:val="28"/>
        </w:rPr>
        <w:t xml:space="preserve"> года № </w:t>
      </w:r>
      <w:r>
        <w:rPr>
          <w:sz w:val="28"/>
          <w:szCs w:val="28"/>
        </w:rPr>
        <w:t>210-5-6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б оплате и стимулировании труда лиц, замещающих должности муниципальной службы Администрации Винниковского сельсовета Курского района Курской области», Уставом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ий Порядок распространяется на муниципальных  служащих Администрации Винниковского сельсовета  Курского района Курской области и определяет механизм осуществления материального стимулирования в 2021 году в виде денежной выплаты за качество исполнения должностных обязанностей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sz w:val="28"/>
          <w:szCs w:val="28"/>
        </w:rPr>
        <w:t>3. Основными критериями для установления конкретных размеров денежной выплаты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ый уровень исполнения должностных обязанностей в соответствии с должностным регламентом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ыт работы по специальности и занимаемой должност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мпетентность при выполнении наиболее важных, срочных и ответственных работ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чественное выполнение работ высокой напряженности и эффективности (большой объем, систематическое выполнение срочных и неотложных поручений, а также работ, требующих повышенного вним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 Объем расходов на материальное стимулирование муниципальных служащих, замещающих должности муниципальной службы в Администрации Винниковского сельсовета Курского района Курской области, определяется в 2021 году в пределах  ,  фонда оплаты труда, предусмотренного на содержание органов местного самоуправления, на основании распоряжения  Главы Винниковского сельсовета Курского района Курской об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Для муниципальных служащих, находящихся в отпуске без сохранения заработной платы, отпуске по беременности и родам, отпуске по уходу за ребенком материальное стимулирование не предусмотре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азмер средств для осуществления материального стимулирования муниципальных служащих, замещающих должности муниципальной службы в Администрации Винниковского сельсовета Курского района Курской области в 2021 году, рассчитывается исходя из предусмотренного объема расходов на материальное стимулирование муниципальных служащих в пределах  доведенных лимитов бюджетных обязательст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1C8C6B7B970F7C7886748E408FDF87C9B3A4C28DEF901D58B09671E6B480991E7EED22DA5D166D41DD453BECD047DA668188AED1D64347DD170RFI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28:00Z</dcterms:created>
  <dc:creator>User</dc:creator>
  <dc:description/>
  <cp:keywords/>
  <dc:language>en-US</dc:language>
  <cp:lastModifiedBy>Selsovet</cp:lastModifiedBy>
  <cp:lastPrinted>2021-10-04T08:43:00Z</cp:lastPrinted>
  <dcterms:modified xsi:type="dcterms:W3CDTF">2021-11-02T12:45:00Z</dcterms:modified>
  <cp:revision>8</cp:revision>
  <dc:subject/>
  <dc:title/>
</cp:coreProperties>
</file>