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/>
      </w:pPr>
      <w:r>
        <w:rPr>
          <w:b/>
          <w:bCs/>
          <w:iCs/>
          <w:sz w:val="32"/>
          <w:szCs w:val="32"/>
        </w:rPr>
        <w:t>СОБРАНИЕ ДЕПУТАТОВ ВИННИКОВСКОГО СЕЛЬСОВЕТА КУРСКОГО РАЙОНА КУРСКОЙ ОБЛАСТИ</w:t>
      </w:r>
    </w:p>
    <w:p>
      <w:pPr>
        <w:pStyle w:val="Normal"/>
        <w:ind w:firstLine="7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 30 августа 2021 года  № 132-6-4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Cs/>
          <w:sz w:val="32"/>
          <w:szCs w:val="32"/>
        </w:rPr>
        <w:t>с.1-е Винни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мировании Главы Винниковского сельсовета Курского района Кур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Курского района Курской области №1348 от 02.08.2021 г «О награждении Почетной грамотой Кур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Винниковского сельсовета Кур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За многолетнюю добросовестную работу в органах местного самоуправления, ответственное выполнение служебных задач и в связи с 65-летием со дня рождения (постановление Администрации Курского района Курской области №1348 от 02.08.2021 г) премировать главу Винниковского сельсовета Курского района Курской области Машошину Илью Петровича в размере 15000,00 (пятнадцать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Винниковского сельсовета Курского района Курской области по финансовым вопросам Фатеевой Л.В.  произвести выплату, указанную в п.1 данного решения за счет средств предусмотренных в бюджете Винниковского сельсовета Кур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Н.А. Шма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го района                                     И.П.Машошин</w:t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18:00Z</dcterms:created>
  <dc:creator>Пользователь</dc:creator>
  <dc:description/>
  <cp:keywords/>
  <dc:language>en-US</dc:language>
  <cp:lastModifiedBy>Selsovet</cp:lastModifiedBy>
  <cp:lastPrinted>2019-08-13T14:58:00Z</cp:lastPrinted>
  <dcterms:modified xsi:type="dcterms:W3CDTF">2021-08-27T07:19:00Z</dcterms:modified>
  <cp:revision>32</cp:revision>
  <dc:subject/>
  <dc:title>Статья 10</dc:title>
</cp:coreProperties>
</file>