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68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7 августа 2021 года №2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9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создания и ведения реестра зелёных насаждений на территории Вин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рского района Курской области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№ 131-ФЗ от 06.10.2003 года «Об общих принципах организации местного самоуправления в Российской Федерации», Федеральным законом № 7-ФЗ от 10.01.2002 года «Об охране окружающей среды»,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Администрация Винниковского сельсовета Курского района Курской области ПОСТАНОВЛЯЕТ: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оложение о порядке создания и ведения реестра зелёных насаждений на территории Винниковского сельсовета Курского района Курской области, согласно приложению № 1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форму реестра зелёных насаждений находящихся на территории Винниковского сельсовета Курского района Курской области согласно приложениям № 2, №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Постановление вступает в силу с момента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выполнением настоящего постановления оставляю за собой.       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И.П. Машошин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 xml:space="preserve">Винниковского сельсовета Курск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2  от 27 августа 2021 г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ложение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 порядке создания и ведения реестра зелёных насаждений на территории Виннико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cs="Arial" w:ascii="Arial" w:hAnsi="Arial"/>
          <w:b/>
          <w:bCs/>
          <w:sz w:val="26"/>
          <w:szCs w:val="26"/>
          <w:lang w:eastAsia="en-US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1. Реестр зелёных насаждений в Винниковском сельсовете Курского района Курской области (далее - реестр зелёных насаждений) - совокупность сведений о зелёных насаждениях, находящихся на территориях общего пользования населённых пунктов Винниковского сельсовета Курского района Курской области и не входящих в земли государственного лесного фонда Российской Федерации. Представляет собой свод данных о типах, видовом составе, количестве зелёных насаждений на территории населённого пункт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2. Целью создания реестра зелёных насаждений является учёт и осуществление текущего контроля за состоянием зелёных насаждений в населённых пунктах Винниковского сельсовета Курского района Курской области, в том числ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ведения мониторинга состояния и количества зелёных насаждений в населённом пункте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определения основных направлений в сфере защиты, сохранения и развития озеленённых территорий населённого пункта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выработки наиболее рациональных подходов к защите, сохранению и развитию зелёных насажден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обеспечения достоверной информацией о количестве и состоянии зелёных насаждений в населённом пункте населения, органов власти и управл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Ведение </w:t>
      </w:r>
      <w:r>
        <w:rPr>
          <w:rFonts w:cs="Arial" w:ascii="Arial" w:hAnsi="Arial"/>
          <w:color w:val="000000"/>
          <w:lang w:eastAsia="en-US"/>
        </w:rPr>
        <w:t>реестра</w:t>
      </w:r>
      <w:r>
        <w:rPr>
          <w:rFonts w:cs="Arial" w:ascii="Arial" w:hAnsi="Arial"/>
          <w:lang w:eastAsia="en-US"/>
        </w:rPr>
        <w:t xml:space="preserve"> зелёных насаждений осуществляется Администрацией Винниковского сельсовета Курского района Курской област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II</w:t>
      </w:r>
      <w:r>
        <w:rPr>
          <w:rFonts w:cs="Arial" w:ascii="Arial" w:hAnsi="Arial"/>
          <w:b/>
          <w:bCs/>
          <w:sz w:val="26"/>
          <w:szCs w:val="26"/>
          <w:lang w:eastAsia="en-US"/>
        </w:rPr>
        <w:t>. Инвентаризация зелёных насаждений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>1. Проведение инвентаризации зелёных насаждений осуществляется Администрацией Винниковского сельсовета Курского района Курской области на основании издаваемых муниципальных правовых актов по вопросам организации и проведения инвентаризации зелёных насажде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. Инвентаризация зелёных насаждений проводится не реже чем один раз в 10 лет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>3. Администрацией Винниковского сельсовета Курского района Курской области осуществляется проведение инвентаризации зелёных насаждений, расположенных на земельных участках, находящихся в муниципальной собственности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ет администрация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 Реестр зелёных насаждений содержит информацию: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 расположении земельных участков, занятых зелёными насаждениями; 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б их площади; 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 целевом назначении таких земельных участков;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 характеристике зелёных насаждений: жизненной форме, видовой принадлежности, возрасте, природоохранном статусе.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 Реестр зелёных насаждений размещается на официальном сайте Администрации Винниковского сельсовета Курского района Курской области.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bCs/>
          <w:sz w:val="26"/>
          <w:szCs w:val="26"/>
          <w:lang w:eastAsia="en-US"/>
        </w:rPr>
        <w:t>Порядок создания и ведения реестра зелёных насаждений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Реестр представляет собой свод таблиц (информационных карт зелёных насаждений учётного участка - озеленённой территории) по прилагаемым формам № 2, № 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2. Озеленённой территорией являются территории различного функционального назначения, покрытые древесно-кустарниковой и (или) травянистой растительностью естественного или искусственного происхождения, включая участки, не покрытые растительностью, но являющиеся неотъемлемой составной частью данных озеленённых территорий земель населенных пунк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3. Учётными участками признаются озеленённые земельные участки, имеющие установленные границы и предоставленные в пользование, владение, распоряжение учреждениям, организациям, предприятиям либо физическим лицам (балансодержатель, ответственный пользователь или арендатор, управляющая организация, собственник многоквартирного дома), в том числе на земельных участках общего пользования и озеленения улиц с асфальтированным покрытием, в пределах полосы отв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4. При инвентаризации учётных участков учитываются все зелёные насаждения (деревья, кустарники, газоны, цветники), находящиеся на территории населённых пунктов, а также зелёные насаждения, созданные в соответствии с градостроительной документацией для целей благоустройства и озеленения населённых пунктов на территориях жилых, общественно-деловых, производственных зон и иных территориальных зон по решению Администрации Винниковского сельсовета Курского района Курской обла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5. В реестр не включаются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- зелёные насаждения, расположенные на озеленённых земельных участках, находящихся в собственности граждан и юридических лиц и не имеющих ограничений на использование данного участка, 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 зелёные насаждения, искусственного и естественного происхождения, не соответствующие градостроительной документации или другим нормативным правовым актам,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 зелёные насаждения, расположенные на особо охраняемых природных территори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>6. Основные категории учётных участков - озеленённых территорий населённых пунк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1 категория - озеленённые территории общего пользования (территории зелёного фонда, используемые для рекреации и организуемые в соответствии с планировочной структурой населенного пункта, включающие лесопарки, парки, сады, скверы, бульвары, а также объекты природного и историко-культурного наследия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2 категория - озеленённые территории ограниченного пользования (озеленённые территории в пределах жилой (включая дворовые территории), гражданской, промышленной застройки, предприятий и организаций обслуживания населения, здравоохранения, науки, культуры, образования, территорий оздоровительных учреждений, рассчитанные для пользования определёнными группами населения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3 категория - озеленённые территории специального назначения (озеленённые территории санитарно-защитных, водоохранных, защитно-мелиоративных, противопожарных зон, кладбищ, насаждений вдоль автомобильных и железных дорог, питомников, цветочно-оранжерейных хозяйств)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7. Информационные карты зелёных насаждений учётного участка для ведения реестра оформляются на бумажных и/или электронных носителях в виде таблиц и картографических материал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8. Ведение реестра зелёных насаждений осуществляет Администрация Винниковского сельсовета Курского района Курской обла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9. Изменение информационной карты осуществляет Администрация Винниковского сельсовета Курского района Курской области в месячный срок со дня оформления акта выполненных рабо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10. Изменение состояния зелёной зоны учётного участка должно сопровождаться соответствующей корректировкой информационной карты зелёных насаждений учётного участ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11. При разработке проектов застройки, прокладки дорог, тротуаров и других сооружений в информационную карту наносятся имеющиеся древесно-кустарниковые насаждения с указанием породы, а при отсутствии древесно-кустарниковой растительности делается соответствующая запись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12. Во всех случаях снос и пересадка деревьев и кустарников, изменения планировки газонов, необходимых при реконструкции или новом строительстве, производятся по согласованию с Администрацией Винниковского сельсовета Курского района Курской области.</w:t>
      </w:r>
      <w:bookmarkStart w:id="0" w:name="page7"/>
      <w:bookmarkEnd w:id="0"/>
      <w:r>
        <w:rPr>
          <w:rFonts w:cs="Arial" w:ascii="Arial" w:hAnsi="Arial"/>
        </w:rPr>
        <w:t xml:space="preserve">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724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48" w:leader="none"/>
        </w:tabs>
        <w:jc w:val="right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 xml:space="preserve">Винниковского сельсовета Курск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й области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 от 27.08.2021 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инниковский сельсовет Курского района Ку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ФОРМАЦИОННАЯ КАРТА ЗЕЛЁНЫХ НАСА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ЁТНОГО УЧАСТКА № _____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012"/>
        <w:gridCol w:w="2126"/>
        <w:gridCol w:w="2148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естровые 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звание учётного участка озеленённой территории (парк, сквер, улица и т.д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оположение озеленённой территории на генплане (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ата создания учётного участка озеленё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надлежность участка (собственник земельного участка озеленённой территор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учётного участка озеленё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зеленённой территории,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раткая характеристика озеленённой территории (парка, сквера, т.д.)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ревья, ш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устарники, 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травянистая растительность, кв. м., её происхождение (естественное, искусственное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дкие виды растений (грибы, кустарники и т.д.), указать ка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овой состав зелёных насаждений от общего числа видов, %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войные деревья, %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иственные деревья, %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устарники, %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участка многолетними трав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ил: _________________ Дата «_»_________ 20__г.</w:t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олжность: ________________</w:t>
        <w:tab/>
        <w:t>Подпись 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инниковского сельсовета Курск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й области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от 27 августа 2021 г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еестр зелёных насаждений находящиеся на территории Виннико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"/>
        <w:gridCol w:w="1184"/>
        <w:gridCol w:w="1185"/>
        <w:gridCol w:w="1184"/>
        <w:gridCol w:w="1125"/>
        <w:gridCol w:w="1164"/>
        <w:gridCol w:w="391"/>
        <w:gridCol w:w="829"/>
        <w:gridCol w:w="1808"/>
      </w:tblGrid>
      <w:tr>
        <w:trPr/>
        <w:tc>
          <w:tcPr>
            <w:tcW w:w="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положение земельных участков, занятых зелёнными  насаждениями</w:t>
            </w:r>
          </w:p>
        </w:tc>
        <w:tc>
          <w:tcPr>
            <w:tcW w:w="1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ощадь земельных участков, занятых зелёнными  насаждениями</w:t>
            </w:r>
          </w:p>
        </w:tc>
        <w:tc>
          <w:tcPr>
            <w:tcW w:w="1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ое назначение земельных участков, занятых зелёнными  насаждениями</w:t>
            </w:r>
          </w:p>
        </w:tc>
        <w:tc>
          <w:tcPr>
            <w:tcW w:w="53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и зелёных насаждений</w:t>
            </w:r>
          </w:p>
        </w:tc>
      </w:tr>
      <w:tr>
        <w:trPr/>
        <w:tc>
          <w:tcPr>
            <w:tcW w:w="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енная форм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овая принадлежность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оохранный статус</w:t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Винников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И.П. Машо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23:00Z</dcterms:created>
  <dc:creator>Пользователь Windows</dc:creator>
  <dc:description/>
  <cp:keywords/>
  <dc:language>en-US</dc:language>
  <cp:lastModifiedBy>Selsovet</cp:lastModifiedBy>
  <cp:lastPrinted>2021-08-31T11:09:00Z</cp:lastPrinted>
  <dcterms:modified xsi:type="dcterms:W3CDTF">2021-08-31T08:10:00Z</dcterms:modified>
  <cp:revision>14</cp:revision>
  <dc:subject/>
  <dc:title>ПРОЕКТ</dc:title>
</cp:coreProperties>
</file>