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 августа 2021 года  № 1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воить земельному участку с кадастровым номером 46:11:040601:239,  расположенному по адресу: Курская область, Курский район, Винниковский сельсовет, п. Липовец,  следующий адрес: </w:t>
      </w:r>
      <w:r>
        <w:rPr>
          <w:b/>
          <w:sz w:val="28"/>
          <w:szCs w:val="28"/>
        </w:rPr>
        <w:t>305531, РФ, Курская область, Курский район,  Винниковский сельсовет, п. Липовец, з/у 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Машошин 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1-08-12T09:47:00Z</cp:lastPrinted>
  <dcterms:modified xsi:type="dcterms:W3CDTF">2021-08-12T06:47:00Z</dcterms:modified>
  <cp:revision>113</cp:revision>
  <dc:subject/>
  <dc:title>АДМИНИСТРАЦИЯ  ВИННИКОВСКОГО СЕЛЬСОВЕТА </dc:title>
</cp:coreProperties>
</file>