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августа 2021  г.  №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 с кадастровым номером 46:11:040601:239, расположенному в п.Липовец Винниковского  сельсовета , Курского района, Курской области.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от 30.12.2013г. № 64-5-26 , решением Собрания депутатов Винниковского сельсовета  Курского района Курской области от 22.06.2016 года  № 156-5-63 «О приведении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участка, </w:t>
      </w:r>
      <w:r>
        <w:rPr>
          <w:rStyle w:val="FontStyle22"/>
          <w:rFonts w:eastAsia="Arial Unicode MS"/>
          <w:sz w:val="28"/>
          <w:szCs w:val="28"/>
        </w:rPr>
        <w:t>площадью 25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номером 46:11:040601:239</w:t>
      </w:r>
      <w:r>
        <w:rPr>
          <w:rFonts w:eastAsia="Arial Unicode MS"/>
          <w:sz w:val="28"/>
          <w:szCs w:val="28"/>
        </w:rPr>
        <w:t xml:space="preserve">,  находящегося в границах населенных пунктов, расположенного по адресу: Курская область, Курский район, Винниковский сельсовет, п. Липовец,з/у 56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для ведения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34:00Z</dcterms:created>
  <dc:creator>user</dc:creator>
  <dc:description/>
  <cp:keywords/>
  <dc:language>en-US</dc:language>
  <cp:lastModifiedBy>Selsovet</cp:lastModifiedBy>
  <cp:lastPrinted>2021-08-12T10:03:00Z</cp:lastPrinted>
  <dcterms:modified xsi:type="dcterms:W3CDTF">2021-08-12T07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