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02.11.2020г.                                                                     №39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добрении прогноза  социально-экономического развит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никовского сельсовета Курского района Курской   области 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и на плановый период 2022 и 2023 год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173 Бюджетного кодекса Российской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 и решением Собрания  депутатов Винниковского  сельсовета   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от 21.03.2014 года  № 75-5-29 «О бюджетном процессе Винниковского сельсовета Курского района  Курской области» </w:t>
      </w:r>
      <w:r>
        <w:rPr>
          <w:rFonts w:cs="Times New Roman" w:ascii="Times New Roman" w:hAnsi="Times New Roman"/>
          <w:sz w:val="28"/>
          <w:szCs w:val="28"/>
        </w:rPr>
        <w:t>Администрация Винниковского сельсовета Курского района Курской области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добрить прилагаемый прогноз социально-экономического развития   Винниковского сельсовета Курского района Курской области на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гласно приложению № 1. </w:t>
      </w:r>
    </w:p>
    <w:p>
      <w:pPr>
        <w:pStyle w:val="Normal"/>
        <w:autoSpaceDE w:val="false"/>
        <w:spacing w:lineRule="auto" w:line="240" w:before="0" w:after="0"/>
        <w:ind w:left="2410" w:right="2976" w:hanging="18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нниковского сельсовета                              Машошин И.</w:t>
      </w:r>
      <w:bookmarkStart w:id="0" w:name="Par2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нниковского сель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Ку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2  ноября  2020 г. №39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Par26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ЭКОНОМИЧЕСКОГО РАЗВИТИЯ  ВИННИ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А КУР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СНОВНЫЕ ПОКАЗАТЕ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9"/>
        <w:gridCol w:w="842"/>
        <w:gridCol w:w="9"/>
        <w:gridCol w:w="1132"/>
        <w:gridCol w:w="9"/>
        <w:gridCol w:w="1267"/>
        <w:gridCol w:w="9"/>
        <w:gridCol w:w="1833"/>
        <w:gridCol w:w="9"/>
        <w:gridCol w:w="1551"/>
        <w:gridCol w:w="9"/>
        <w:gridCol w:w="1869"/>
        <w:gridCol w:w="9"/>
      </w:tblGrid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 год от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</w:rPr>
              <w:t>Демографические показатели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егодова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</w:t>
            </w:r>
          </w:p>
        </w:tc>
      </w:tr>
      <w:tr>
        <w:trPr>
          <w:trHeight w:val="195" w:hRule="atLeast"/>
        </w:trPr>
        <w:tc>
          <w:tcPr>
            <w:tcW w:w="11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исленность занятых в экономи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фермеров и занятых индивидуально-трудовой деятельность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численности занятых в экономи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0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 8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 205,8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 8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1 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фонда заработной платы к предыдущему г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ая номинальная начисленная заработная пл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5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отгруженных това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бственного производства, выполненных работ и услуг,  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100,5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47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1811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4817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401,1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ексы-дефляторы оптовых цен промышл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реализации сельскохозяйственной продук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ственного производства сельскохозяйственными предприятиям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0" w:before="0" w:after="0"/>
              <w:ind w:right="57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изводство сельскохозяйственной продукции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вестиции в основной капитал, </w:t>
            </w:r>
          </w:p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возки грузов автомобильным транспорт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требительский рынок товаров и услуг</w:t>
            </w:r>
          </w:p>
        </w:tc>
      </w:tr>
      <w:tr>
        <w:trPr>
          <w:trHeight w:val="33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розничной торговли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нансовый результат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5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гнозу социально-экономического развития Винниковского сельсовета Курского района Курской области на 2021 год и плановый период 2022 и 2023 годо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нд заработной платы,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исленность работников, среднемесячная заработная пла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тчету 2019 года, представленному в  прогнозе социально-экономического развития Винниковского  сельсовета Курского района на 2021 год и на плановый период 2022-2023 гг. фонд начисленной заработной платы за 2019 год составил – 99010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 с темпом роста (снижения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8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фонда заработной платы работников организаций Винниковского сельсовета Курского района Курской области 2020 года рассчитана исходя из данных о фонде начисленной заработной плате за 3 месяца 2019 года и 3 месяца 2020г.,  а также данных, предоставленных  для расчета прогноза социально-экономического развития организациями, зарегистрированными на территории Винниковского сельсовета Курского района Кур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огласно расчетам в 2021 - 2023 гг. прогнозируется рост фонда заработной платы по Винниковскому сельсовету Курского района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120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5861,9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1992,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32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04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7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082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инниковском сельсовете Курского района успешно осуществляет сельскохозяйственную деятельность ООО "Грейнрус Агро». Расширение сельскохозяйственных угодий способствует из года в год увеличению численности работников данной организации и соответственно фонда заработной пла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льское хозяйство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Винниковского сельсовета осуществляет сельскохозяйственную деятельность ООО "Грейнрус Агро». но организация зарегистрирована в Медвен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гноз отгруженных товаров собственного производства, выполнен-ных работ и услуг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ные расчеты объема отгруженных товаров собственного производства, выполненных работ и услуг  Винниковского сельсовета Курского  района   Курской области выполнены в целом по поселению  и по видам экономической деятельности по полному кругу предприятий с учетом малых предприятий. При формировании прогноза по видам экономической деятельности за основу приняты тенденции развития крупных и средних предприятий, которые занимают наибольший удельный вес в соответствующем виде деятельности.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развития отрасли формировался с учётом анализа  работы промышленного комплекса в отчётном периоде, перспективных планов основных промышленных предприятий, а также с применением индексов-дефлятор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 прогнозом социально-экономического развития Винниковского сельсовета Курского района Курской области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. – 901811,1  тыс. руб., индекс промышленного производства– 103,5 %;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. – 1004817,8 тыс. руб., индекс промышленного производства– 103,4 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. – 1133401,1 тыс. руб., индекс промышленного производства – 103,6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от розничной торгов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т розничной торговли Винниковского сельсовета Курского  района   Курской области складывается из объема продажи потребительских товаров организациями и индивидуальными предпринимателями населению. Организации, осуществляющие торговое обслуживание на территории Винниковского сельсовета Курского района Курской области: ПО «Бесединское», индивидуальные предпринимател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огнозу на 2021-2023 годы оборот розничной торговли по Винниковскому сельсовету Курского  района Курской области  планируется с росто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у – 7,7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у – 8,6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у – 8,6 млн. руб., индекс – физического объема – 104,0 %, индекс-дефлятор – 104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оборота розничной торговли связан с применением в расчете индексов-дефляторов (рост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вестиции в основной капита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инвестиции в 2020 году выделены средства на ремонт МКУК «Винниковский СДК» в размере 3455,0 тыс. руб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инансовый результат деятельности организаций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2021 по 2021 гг. в целом по Винниковскому сельсовету  прогнозируется положительный финансовый результат с учетом  динамики развития предприятий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–  4350,0 тыс. 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 –  5000,0 тыс.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3  год – 5600,0 тыс.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3:00Z</dcterms:created>
  <dc:creator>пользователь</dc:creator>
  <dc:description/>
  <cp:keywords/>
  <dc:language>en-US</dc:language>
  <cp:lastModifiedBy>Vinnicovo</cp:lastModifiedBy>
  <cp:lastPrinted>2017-11-20T16:00:00Z</cp:lastPrinted>
  <dcterms:modified xsi:type="dcterms:W3CDTF">2021-07-01T11:10:00Z</dcterms:modified>
  <cp:revision>11</cp:revision>
  <dc:subject/>
  <dc:title/>
</cp:coreProperties>
</file>