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едварительные итоги социально-экономического развития  Винниковского сельсовета за истекший период текущего финансового года  и ожидаемые итоги социально-экономического развития</w:t>
      </w:r>
    </w:p>
    <w:p>
      <w:pPr>
        <w:pStyle w:val="Normal"/>
        <w:jc w:val="center"/>
        <w:rPr/>
      </w:pPr>
      <w:r>
        <w:rPr>
          <w:b/>
        </w:rPr>
        <w:t>Винниковского сельсовета Курского  района  Курской   области за текущий финансовый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900"/>
        <w:gridCol w:w="1080"/>
        <w:gridCol w:w="1274"/>
        <w:gridCol w:w="1134"/>
        <w:gridCol w:w="1134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ы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0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Бюджет муниципального образования </w:t>
            </w:r>
            <w:r>
              <w:rPr>
                <w:sz w:val="24"/>
                <w:szCs w:val="24"/>
              </w:rPr>
              <w:t>(тыс.руб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78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9,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22,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9,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 -, профицит 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5,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 фонда заработной платы (без фермеров и занятых индивидуальной трудовой деятельностью), включая военнослужащих и приравненных к ним ли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837,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20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586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1992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 численности занятых в экономике(без фермеров и занятых индивидуальной трудовой деятельностью), включая военнослужащих и приравненных к ним ли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гноз отгруженных товаров собственного производства, выполненных работ и услуг по видам экономическ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326,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0129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11153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195715,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ноз объемов инвестиций в основной капитал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5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 финансового результата, прибыли, убыт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80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12:31:00Z</dcterms:created>
  <dc:creator>1</dc:creator>
  <dc:description/>
  <cp:keywords/>
  <dc:language>en-US</dc:language>
  <cp:lastModifiedBy>Vinnicovo</cp:lastModifiedBy>
  <cp:lastPrinted>2017-11-20T12:46:00Z</cp:lastPrinted>
  <dcterms:modified xsi:type="dcterms:W3CDTF">2020-11-23T10:44:00Z</dcterms:modified>
  <cp:revision>9</cp:revision>
  <dc:subject/>
  <dc:title>Предварительные итоги социально-экономического развития  Винниковского сельсовета за истекший период текущего финансового года</dc:title>
</cp:coreProperties>
</file>