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рогноз основных характеристи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щий объем доходов, общий объем расходов, дефицита(профицит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бюджета Винниковского сельсовета Курского района Курской област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Основные параметры </w:t>
      </w:r>
      <w:r>
        <w:rPr>
          <w:rFonts w:cs="Arial" w:ascii="Arial" w:hAnsi="Arial"/>
          <w:sz w:val="20"/>
          <w:szCs w:val="20"/>
        </w:rPr>
        <w:t xml:space="preserve">   ( рубл.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2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417"/>
        <w:gridCol w:w="1418"/>
        <w:gridCol w:w="1417"/>
        <w:gridCol w:w="142"/>
        <w:gridCol w:w="21"/>
      </w:tblGrid>
      <w:tr>
        <w:trPr>
          <w:trHeight w:val="240" w:hRule="atLeast"/>
          <w:cantSplit w:val="true"/>
        </w:trPr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 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чередной </w:t>
              <w:br/>
              <w:t>финансовый</w:t>
              <w:br/>
              <w:t>год   (2021 г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лановый пери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22 г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-й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23 г.)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I. ДОХОДЫ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ЫЕ и НЕНАЛОГОВЫЕ ДОХОДЫ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441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6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172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ЗВОЗМЕЗДНЫЕ ПОСТУПЛЕНИЯ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40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84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160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: дотац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поселе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96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6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414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6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8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46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СЕГО ДОХОДОВ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58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6653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9332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II. РАСХОДЫ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СЕГО РАСХОДОВ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81266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6653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9332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ицит бюджета (-),         </w:t>
              <w:br/>
              <w:t xml:space="preserve">профицит бюджета (+)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41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финансирования     </w:t>
              <w:br/>
              <w:t xml:space="preserve">дефицита, в т.ч.: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влечение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гашение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ий предел муниципального</w:t>
              <w:br/>
              <w:t xml:space="preserve">долга по состоянию на        </w:t>
              <w:br/>
              <w:t xml:space="preserve">1 января года, следующего    </w:t>
              <w:br/>
              <w:t xml:space="preserve">за отчетным финансовым годом </w:t>
              <w:br/>
              <w:t xml:space="preserve">(очередным финансовым годом  </w:t>
              <w:br/>
              <w:t xml:space="preserve">и каждым годом планового     </w:t>
              <w:br/>
              <w:t xml:space="preserve">периода)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33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Глава Винниковского сельсовета </w:t>
        <w:tab/>
        <w:tab/>
        <w:tab/>
        <w:t xml:space="preserve">              Машошин И.П.</w:t>
      </w:r>
    </w:p>
    <w:sectPr>
      <w:type w:val="nextPage"/>
      <w:pgSz w:orient="landscape" w:w="16838" w:h="11906"/>
      <w:pgMar w:left="357" w:right="2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5">
    <w:name w:val="Заголовок 5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Название Знак"/>
    <w:qFormat/>
    <w:rPr>
      <w:sz w:val="24"/>
    </w:rPr>
  </w:style>
  <w:style w:type="character" w:styleId="Style10">
    <w:name w:val="Подзаголовок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53:00Z</dcterms:created>
  <dc:creator>Оля</dc:creator>
  <dc:description/>
  <cp:keywords/>
  <dc:language>en-US</dc:language>
  <cp:lastModifiedBy>Vinnicovo</cp:lastModifiedBy>
  <cp:lastPrinted>2017-11-20T10:20:00Z</cp:lastPrinted>
  <dcterms:modified xsi:type="dcterms:W3CDTF">2020-11-23T11:20:00Z</dcterms:modified>
  <cp:revision>11</cp:revision>
  <dc:subject/>
  <dc:title>Об утверждении Порядка разработки среднесрочного финансового плана Курской области, формы</dc:title>
</cp:coreProperties>
</file>