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ешения Собрания депутатов Винниковкого сельсовета Курского района Курской области «О бюджете Винниковского сельсовета Курского района Курской области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верхнего предела муниципального долга муниципального образования  «Винниковкий сельсовет» Курского района Курской области на 1 января 2022 года, 1 января 2023 года, 1января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1275"/>
        <w:gridCol w:w="1276"/>
      </w:tblGrid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2 год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3 год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4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верхний предел долга по муниципальным гарантия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нниковского сельсов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урского района  Курской области                                    Шмараева Н.А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26:00Z</dcterms:created>
  <dc:creator>Зиновьева</dc:creator>
  <dc:description/>
  <cp:keywords/>
  <dc:language>en-US</dc:language>
  <cp:lastModifiedBy>Vinnicovo</cp:lastModifiedBy>
  <cp:lastPrinted>2017-11-20T10:14:00Z</cp:lastPrinted>
  <dcterms:modified xsi:type="dcterms:W3CDTF">2020-11-23T08:57:00Z</dcterms:modified>
  <cp:revision>9</cp:revision>
  <dc:subject/>
  <dc:title>                                                                                                                                                                                           </dc:title>
</cp:coreProperties>
</file>