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 ВИННИКОВ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0  октября 2020 года            № 3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32"/>
          <w:highlight w:val="yellow"/>
        </w:rPr>
      </w:pPr>
      <w:r>
        <w:rPr>
          <w:rFonts w:cs="Arial" w:ascii="Arial" w:hAnsi="Arial"/>
          <w:b/>
          <w:color w:val="000000"/>
          <w:sz w:val="28"/>
          <w:szCs w:val="32"/>
          <w:highlight w:val="yellow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b/>
          <w:sz w:val="32"/>
          <w:szCs w:val="32"/>
        </w:rPr>
        <w:t>Об утверждении основных  направлений бюджетной и налоговой политики  Винниковского сельсовета Курского района  Курской области  на 2021 год и на плановый период 2022 и 2023 годов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172 Бюджетного кодекса Российской Федерации, статьей 22   Положения  о бюджетном процессе  в Винниковском сельсовете Курского района Курской области, утвержденного решением Собрания депутатов Винниковского сельсовета Курского района Курской области  от 26.08.2020 года  №219-2-68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ые основные направления  бюджетной и налоговой  политики Винниковского сельсовета Курского района Курской области на 2021 год и на плановый период 2022  и 2023 годов (далее – Основные направления бюджетной и налоговой политики)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Заместителю главы администрации по финансам и экономике Винниковского сельсовета Курского района Курской области Фатеевой Л.В. обеспечить  формирование  проекта бюджета Винниковского сельсовета Курского района Курской области  на 2021 год и на плановый период 2022 и 2023 годов с учетом  Основных направлений бюджетной и налоговой  политики. 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аспоряжения возложить на заместителя главы администрации по финансам и экономике Администрации Винниковского сельсовета Курского района Курской области Фатеевой Л.В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Распоряжение вступает в силу со дня его подписания.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tLeast" w:line="10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инниковского сельсове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</w:t>
        <w:tab/>
        <w:tab/>
        <w:tab/>
        <w:t xml:space="preserve">      Машошин И.П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340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3402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left="3402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left="3402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left="3402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left="3402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left="3402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395" w:hanging="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  <w:bookmarkStart w:id="0" w:name="P30"/>
      <w:bookmarkStart w:id="1" w:name="P30"/>
      <w:bookmarkEnd w:id="1"/>
    </w:p>
    <w:p>
      <w:pPr>
        <w:pStyle w:val="Normal"/>
        <w:ind w:left="4395" w:hanging="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ind w:left="4395" w:hanging="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ind w:left="4395" w:hanging="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УТВЕРЖДЕНЫ</w:t>
      </w:r>
    </w:p>
    <w:p>
      <w:pPr>
        <w:pStyle w:val="Normal"/>
        <w:ind w:left="4395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ением Администрации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нниковского сельсовета Курского района</w:t>
      </w:r>
    </w:p>
    <w:p>
      <w:pPr>
        <w:pStyle w:val="Normal"/>
        <w:ind w:left="4395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рской области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0.2020 г. № 30</w:t>
      </w:r>
    </w:p>
    <w:p>
      <w:pPr>
        <w:pStyle w:val="Normal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СНОВНЫЕ НАПРАВЛЕНИЯ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ной и налоговой политики Винниковского сельсовета Курского</w:t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района Курской области на 2021 год и на плановый период 2022 и 2023 годов </w:t>
      </w:r>
    </w:p>
    <w:p>
      <w:pPr>
        <w:pStyle w:val="ConsPlusTitle"/>
        <w:suppressAutoHyphens w:val="tru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Винниковского сельсовета Курского района Курской области на 2021 год и на плановый период 2022 и 2023 годов подготовлены в соответствии  со статьей 172 Бюджетного кодекса Российской Федерации, статьей 22   Положения  о бюджетном процессе  в Полевском сельсовете Курского района Курской области, утвержденного решением Собрания депутатов Винниковского сельсовета Курского района Курской области  от 26.08.2020 года  №219-2-68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основу бюджетной и налоговой политики Винниковского сельсовета Курского района Курской области на 2021 год и на плановый период 2022 и 2023 годов положены стратегические цели развития, сформулированные в соответствии с 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 Основных направлениях налоговой политики Российской Федерации на ближайшие три года,</w:t>
      </w:r>
      <w:r>
        <w:rPr>
          <w:rFonts w:cs="Arial" w:ascii="Arial" w:hAnsi="Arial"/>
          <w:color w:val="0070C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Посланием Президента Российской Федерации Федеральному Собранию Российской Федерации от 15 января 2020 года, </w:t>
      </w:r>
      <w:r>
        <w:rPr>
          <w:rFonts w:cs="Arial" w:ascii="Arial" w:hAnsi="Arial"/>
          <w:sz w:val="24"/>
          <w:szCs w:val="24"/>
        </w:rPr>
        <w:t xml:space="preserve">Указом Президента Российской Федерации от 7 мая 2018 года № 204 «О национальных целях и стратегических задачах развития Российской Федерации на период до 2024 года»,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Указом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 от 21 июля 2020 года № 474 «О национальных целях развития Российской Федерации на период до 2030 года», распоряжением Администрации Курской области от 21.10.2020 №613-ра «Об утверждении основных направлений бюджетной и налоговой политики Курской области на 2021 год и на плановый период 2022 и 2023 годов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сновные задачи бюджетной политики Винниковского сельсовета Курского района Курской области на 2021 год и на плановый период 2022 и 2023 годов </w:t>
      </w:r>
    </w:p>
    <w:p>
      <w:pPr>
        <w:pStyle w:val="Normal"/>
        <w:suppressAutoHyphens w:val="true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елью основных направлений бюджетной политики на 2021 год и на плановый период 2022 и 2023 годов являются определение основных подходов к формированию характеристик и прогнозируемых параметров проекта бюджета Винниковского сельсовета Курского района Курской области на 2021 год и на плановый период 2022 и 2023 годов и дальнейшее повышение эффективности использования бюджетных средств.</w:t>
      </w:r>
    </w:p>
    <w:p>
      <w:pPr>
        <w:pStyle w:val="Normal"/>
        <w:tabs>
          <w:tab w:val="clear" w:pos="720"/>
          <w:tab w:val="left" w:pos="1140" w:leader="none"/>
        </w:tabs>
        <w:suppressAutoHyphens w:val="tru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сновными задачами бюджетной политики Винниковского сельсовета Курского района Курской области на 2021 год и на плановый период 2022 и 2023 годов буду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 xml:space="preserve">формирование бюджета Винниковского сельсовета Курского района Курской области на основе </w:t>
      </w:r>
      <w:r>
        <w:rPr>
          <w:rFonts w:cs="Arial" w:ascii="Arial" w:hAnsi="Arial"/>
          <w:sz w:val="24"/>
          <w:szCs w:val="24"/>
          <w:lang w:val="en-US" w:eastAsia="en-US"/>
        </w:rPr>
        <w:t>муниципальных программ с учетом интеграции в них региональных проектов, направленных на достижение соответсвующих результатов федеральных проектов в рамках решения задач национальных проектов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тратегическая приоритизация расходов бюджета на ключевых социально-экономических направлениях Винниковского сельсовета Курского района Курской области, в том числе создание условий для обеспечения исполнения Указов Президента Российской Федерации от 7 мая 2018 года № 204 и от 21 июля 2020 года № 474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еализация мер по повышению эффективности использования бюджетных средств, в том числе путем выполнения мероприятий по оздоровлению муниципальных финансов Винниковского сельсовета Курского района Курской области и оптимизации расходов;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>реализация мер по оптимизации расходов бюджета Винниковского сельсовета Курского района Курской области, исключение избыточных и второстепенных расходов;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трализация бюджетного учета в части полномочий получателей бюджетных средств и бухгалтерского учета органов исполнительной власти;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гое соблюдение бюджетно-финансовой дисциплины главным распорядителем и получателями бюджетных средств;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пущение просроченной кредиторской задолженности по заработной плате и социальным выплатам;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совершенствование социальной поддержки граждан на основе применения принципа нуждаемости и адресност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эффективное управление муниципальным долгом </w:t>
      </w:r>
      <w:r>
        <w:rPr>
          <w:rFonts w:cs="Arial" w:ascii="Arial" w:hAnsi="Arial"/>
          <w:sz w:val="24"/>
          <w:szCs w:val="24"/>
        </w:rPr>
        <w:t xml:space="preserve">Винниковского сельсовета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Курского района Курской области, направленное на сокращение стоимости облуживания муниципального долга путем обеспечения приемлемых и экономически обоснованных объема и структуры муниципального долга </w:t>
      </w:r>
      <w:r>
        <w:rPr>
          <w:rFonts w:cs="Arial" w:ascii="Arial" w:hAnsi="Arial"/>
          <w:sz w:val="24"/>
          <w:szCs w:val="24"/>
        </w:rPr>
        <w:t xml:space="preserve">Винниковского сельсовета </w:t>
      </w:r>
      <w:r>
        <w:rPr>
          <w:rFonts w:cs="Arial" w:ascii="Arial" w:hAnsi="Arial"/>
          <w:sz w:val="24"/>
          <w:szCs w:val="24"/>
          <w:lang w:val="en-US" w:eastAsia="en-US"/>
        </w:rPr>
        <w:t>Курского района Курской области;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совершенствование межбюджетных отношений, повышение прозрачности, эффективности предоставления и распределения межбюджетных трансфертов;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принципов инициативного бюджетирования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обеспечение открытости и прозрачности бюджетного процесса, доступности информации о муниципальных финансах Винниковского сельсовета Курского района Курской област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Основные задачи налоговой политики Винниковского сельсове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урского района Курской области на 2021 год и на плановый период 2022 и 2023 годов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ConsPlusNormal"/>
        <w:suppressAutoHyphens w:val="true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Основным приоритетом налоговой политики на 2021 год и на плановый период 2022 и 2023 годов является обеспечение преемственности целей и задач налоговой политики предыдущего периода, 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, а также сохранение социальной стабильности в обществе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ным стратегическим ориентиром налоговой политики будет являться развитие и укрепление налогового потенциала Винниковского сельсовета Курского района Курской области, стабильность и предсказуемость регионального налогового законодательства, повышение прозрачности налоговой политики, а также сбалансированность фискального и стимулирующего действия налогов и сборов в целях поступательного экономического развития Винниковского сельсовета Курского района Курской области. 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направлениями налоговой политики будут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обилизация резервов доходной базы бюджета Винниковского сельсовета Курского района Курской области;</w:t>
      </w:r>
    </w:p>
    <w:p>
      <w:pPr>
        <w:pStyle w:val="Style10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ение мер налогового стимулирования, направленных на поддержку и реализацию инвестиционных проектов в целях обеспечения привлекательности экономики поселения для инвесторов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сбалансированной налоговой политики, соблюдающей интересы бизнеса и поддержку социального сектора экономики, при 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Style10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йствие вовлечению граждан Российской Федерации в   предпринимательскую деятельность и сокращение неформальной занятости, в том числе путем перехода граждан на применение налога на профессиональный доход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ведение мероприятий по повышению эффективности управления муниципальной собственностью, природными ресурсами Винниковского сельсовета Курского района Курской области;</w:t>
      </w:r>
    </w:p>
    <w:p>
      <w:pPr>
        <w:pStyle w:val="Style10"/>
        <w:suppressAutoHyphens w:val="tru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ежегодное проведение оценки эффективности налоговых расходов, обусловленных предоставлением льгот по местным налогам, в целях более эффективного использования инструментов налогового стимулирования и роста налогового потенциала, отмена или уточнение льготных режимов по результатам проведенной оценки в случае выявления их неэффективности, предоставление налоговых льгот на ограниченный период в соответствии с целями политики посел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заимодействие органов местного самоуправления с территориальными органами федеральных органов исполнительной власти,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Винниковского сельсовета Курского района Курской области.</w:t>
      </w:r>
    </w:p>
    <w:sectPr>
      <w:headerReference w:type="default" r:id="rId3"/>
      <w:headerReference w:type="first" r:id="rId4"/>
      <w:type w:val="nextPage"/>
      <w:pgSz w:w="11906" w:h="16838"/>
      <w:pgMar w:left="1559" w:right="708" w:gutter="0" w:header="720" w:top="113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9E42F09B863E38EBCE8F4CCF5694EBE247709AFE9E2B0AD88EAF1550h2J2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49:00Z</dcterms:created>
  <dc:creator>Alexandre Katalov</dc:creator>
  <dc:description/>
  <cp:keywords/>
  <dc:language>en-US</dc:language>
  <cp:lastModifiedBy>Vinnicovo</cp:lastModifiedBy>
  <cp:lastPrinted>2018-10-11T12:53:00Z</cp:lastPrinted>
  <dcterms:modified xsi:type="dcterms:W3CDTF">2020-11-26T10:49:00Z</dcterms:modified>
  <cp:revision>5</cp:revision>
  <dc:subject/>
  <dc:title>АДМИНИСТРАЦИЯ  КУРСКОЙ  ОБЛАСТИ</dc:title>
</cp:coreProperties>
</file>