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АДМИНИСТРАЦИЯ ВИННИКОВСКОГО СЕЛЬСОВЕТА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 xml:space="preserve">КУРСКОГО РАЙОНА 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от 25 ноября  2020г. № 4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О порядке доступа сотрудников Администрации Винниковского сельсовета Курского района Курской области в помещения расположенные в здании Администрации Винниковского сельсовета Курского района Курской области, в которых ведется обработка защищаемой информации, в том числе персональных данных, в автоматизированных информационных системах , перечь таких помещений, перечне лиц, имеющих право доступа в такие 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В соответствии с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приказом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 Администрация Винниковского сельсовета Курского района 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: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орядок доступа сотрудников Администрации Винниковского сельсовета Курского района  в помещения, расположенные в здании Администрации Винниковского сельсовета Курского района Курской области, в которых ведется обработка защищаемой информации, в том числе персональных данных, в автоматизированных информационных системах ;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еречень помещений, расположенных в здании Администрации Винниковского сельсовета Курского района , предназначенных для обработки защищаемой информации, в том числе персональных данных в автоматизированных информационных системах ;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еречень лиц, имеющих право доступа в помещения, расположенные в здании Администрации Винниковского сельсовета Курского района  , с элементами автоматизированных информационных сист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 момента его подписания.</w:t>
      </w:r>
    </w:p>
    <w:p>
      <w:pPr>
        <w:pStyle w:val="12"/>
        <w:spacing w:lineRule="atLeast" w:line="10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pacing w:lineRule="atLeast" w:line="10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6"/>
      </w:tblGrid>
      <w:tr>
        <w:trPr/>
        <w:tc>
          <w:tcPr>
            <w:tcW w:w="4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Винниковского сельсовета Курск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.П. Машошин</w:t>
            </w:r>
          </w:p>
        </w:tc>
      </w:tr>
    </w:tbl>
    <w:p>
      <w:pPr>
        <w:pStyle w:val="Tableheader"/>
        <w:ind w:left="4536" w:hanging="0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УТВЕРЖДЕН</w:t>
      </w:r>
    </w:p>
    <w:p>
      <w:pPr>
        <w:pStyle w:val="Tableheader"/>
        <w:ind w:left="4536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постановлением Администрации</w:t>
      </w:r>
    </w:p>
    <w:p>
      <w:pPr>
        <w:pStyle w:val="Tableheader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Винниковского сельсовета </w:t>
      </w:r>
    </w:p>
    <w:p>
      <w:pPr>
        <w:pStyle w:val="Tableheader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го района Курской области</w:t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т 25.11.2020 г.№ 44</w:t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рядок доступа сотрудников Администрации Винниковского сельсовета Курского района в помещения, расположенные в здании Администрации Винниковского сельсовета Курского района, в которых ведется обработка защищаемой информации, в том числе персональных данных, в автоматизированных информационных система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1. Порядок доступа сотруднико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 в помещения, расположенные 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, в которых ведется обработка защищаемой информации, в том числе персональных данных, в автоматизированных информационных системах определяет правила доступа сотруднико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 в помещения, в которых ведется обработка защищаемой информации, в том числе персональных данных, в рабочее и нерабочее время, а также в нештатных ситуац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Настоящий Порядок обязателен для применения и исполнения всеми сотрудниками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>, имеющими право доступа в помещения с элементами И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3. Ответственность за соблюдение требований настоящего Порядка несут сотрудники Администрации Винниковского сельсовета Курского района Курской области (далее – Администрация), участвующие в обработке защищаемой информации, в том числе персональных данных, в ИС, а также глава Винниковского сельсове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4. Контроль соблюдения требований настоящего Порядка обеспечивает ответственный за защиту информации в ИС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Помещения, в которых ведется обработка защищаемой информации, в том числе персональных данных в ИС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1. Все помещения с элементами ИС должны быть оборудованы входными дверьми с замками, запирающимися на ключ, и приспособлениями для опечатывания, либо соответствующими техническими устройствами, сигнализирующими о несанкционированном вскрытии помещений. Особое внимание при оснащении техническими средствами, препятствующими осуществлению несанкционированного проникновения или пребывания, рекомендуется уделить помещениям, в которых будут расположены элементы ИС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Организация порядка по режиму допуска в помещения, в которых ведется обработка защищаемой информации, в том числе персональных данных в ИС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целях определения порядка по режиму допуска в помещения определяется перечень помещений, предназначенных для обработки защищаемой информации, в том числе персональных данных в ИС  и организован контроль доступа сотрудников и посетителей в помещения, в которых установлены технические средства (далее - ТС) ИС и осуществляется обработка защищаемой информации, в том числе персональных данных, а также хранятся машинные носители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Доступ сотрудников  Администрации в помещения, в которых осуществляется обработка защищаемой информации, в том числе персональных данных, организовывается на основании перечня лиц, имеющих право доступа в помещения с элементами ИС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ступ посторонних лиц в помещения с ИС, должен осуществляется только ввиду служебной необходим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4. На момент присутствия посторонних лиц в помещениях с ИС, должны быть приняты меры по недопущению ознакомления посторонних лиц с защищаемой информацией (мониторы повёрнуты в сторону от посетителей, документы убраны в стол, либо находятся в непрозрачной папке или накрыты чистыми листами бумаги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5. В нерабочее время помещения с </w:t>
      </w:r>
      <w:r>
        <w:rPr>
          <w:rFonts w:cs="Arial" w:ascii="Arial" w:hAnsi="Arial"/>
        </w:rPr>
        <w:t xml:space="preserve">ИС </w:t>
      </w:r>
      <w:r>
        <w:rPr>
          <w:rFonts w:cs="Arial" w:ascii="Arial" w:hAnsi="Arial"/>
          <w:color w:val="000000"/>
        </w:rPr>
        <w:t xml:space="preserve">должны запираться на ключ и опечатываться или ставиться на охрану. При этом все окна и двери в смежные помещения должны быть надёжно закрыты, съемные носители информации должны быть убраны в запираемые шкафы (сейфы), автоматизированные рабочие места выключены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Для защиты помещений, в которых расположены ТС ИС, должны приниматься меры для минимизации воздействий огня, дыма, воды, пыли, взрыва, химических веществ, а также краж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7. ТС ИС и размещенное совместно с ними вспомогательное оборудование должны подвергаться регулярным осмотрам с целью выявлений изменения конфигурации средств электронно-вычислительной техники (замки на коммутационных шкафах, использование специальных защитных знаков, пломбирование, опечатывание и др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. Сотрудники и должностные лица Администрации, получившие доступ к ИС не должны покидать помещение, в котором ведется обработка защищаемой информации, в том числе персональных данных, оставляя в нем без присмотра посторонних лиц, включая сотрудников Администрации, не уполномоченных на обработку защищаемой информации, в том числе 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. После окончания рабочего дня дверь каждого помещения закрывается на ключ и опечатывается. В случае оснащения помещения техническими устройствами, сигнализирующими о несанкционированном вскрытии помещений, помещение сдается под охрану.</w:t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</w:rPr>
        <w:t>Винниковского сельсовета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5.11.2020 г.№ 4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еречень помещений, расположенных в здании Администрации Винниковского сельсовета Курского района Курской области, предназначенных для обработки защищаемой информации, в том числе персональных данных в информационных систем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41"/>
        <w:gridCol w:w="532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наименование кабинет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дрес располо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С.1-е Винниково, д.29, Курского района Кур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.1-е Винниково, д.29, Курского района Кур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</w:rPr>
        <w:t xml:space="preserve">Винниковского сельсовета 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5.11.2020 г.№ 4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еречень лиц, имеющих право доступа в помещения, расположенные в здании Администрации Винниковского сельсовета Курского района Курской области, с элементами автоматизированных информационных систе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tbl>
      <w:tblPr>
        <w:tblW w:w="908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2"/>
        <w:gridCol w:w="3077"/>
        <w:gridCol w:w="2852"/>
        <w:gridCol w:w="2569"/>
      </w:tblGrid>
      <w:tr>
        <w:trPr>
          <w:trHeight w:val="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br/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 отдела, № помещения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теева Лариса Васильевн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администрации по финансам и экономике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 , 3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ерова Татьяна Дмитриевн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по общим вопросам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andara" w:hAnsi="Candara" w:eastAsia="Times New Roman" w:cs="Candar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Заголовок Знак"/>
    <w:basedOn w:val="DefaultParagraphFont"/>
    <w:qFormat/>
    <w:rPr>
      <w:rFonts w:ascii="Calibri Light" w:hAnsi="Calibri Light" w:cs=";Times New Roman"/>
      <w:spacing w:val="-10"/>
      <w:kern w:val="2"/>
      <w:sz w:val="56"/>
      <w:szCs w:val="56"/>
    </w:rPr>
  </w:style>
  <w:style w:type="character" w:styleId="Style17">
    <w:name w:val="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 Light" w:hAnsi="Calibri Light" w:cs=";Times New Roman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360"/>
      <w:ind w:left="0" w:right="0" w:firstLine="709"/>
    </w:pPr>
    <w:rPr>
      <w:rFonts w:ascii="Times New Roman" w:hAnsi="Times New Roman" w:eastAsia="Calibri" w:cs="Times New Roman"/>
      <w:sz w:val="28"/>
      <w:szCs w:val="22"/>
    </w:rPr>
  </w:style>
  <w:style w:type="paragraph" w:styleId="12">
    <w:name w:val="Основной текст1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Tableheader">
    <w:name w:val="Table_header"/>
    <w:basedOn w:val="Normal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ListNumber">
    <w:name w:val="List Number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PlainText">
    <w:name w:val="Plain Text"/>
    <w:basedOn w:val="Normal"/>
    <w:qFormat/>
    <w:pPr>
      <w:widowControl/>
      <w:spacing w:before="28" w:after="28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Whiske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8:00Z</dcterms:created>
  <dc:creator>WS</dc:creator>
  <dc:description/>
  <cp:keywords/>
  <dc:language>en-US</dc:language>
  <cp:lastModifiedBy>Selsovet</cp:lastModifiedBy>
  <cp:lastPrinted>2020-11-27T12:43:00Z</cp:lastPrinted>
  <dcterms:modified xsi:type="dcterms:W3CDTF">2020-11-27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