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.11.2020г.                  № 4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Винниковского сельсовета Ку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Винниковского сельсовета Курского района Курской области от  23.11.2012г. № 41 «Об утверждении положения о разработке, утверждении и реализации муниципальных программ», Администрация Винниковского сельсовета Курского района Курской области ПОСТАНОВЛЯЕТ:</w:t>
      </w:r>
    </w:p>
    <w:p>
      <w:pPr>
        <w:pStyle w:val="Msonospacing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«Винниковского сельсовета» Курского района Курской области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Контроль за исполнением настоящего оставляю за собой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стоящее постановление вступает в силу с момента его подписания и распространяет свои правоотношения с 01 января 2020 год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Винни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                                И.П.Машошин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cs="Arial" w:ascii="Arial" w:hAnsi="Arial"/>
          <w:sz w:val="24"/>
          <w:szCs w:val="24"/>
        </w:rPr>
        <w:t>Винни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12.2020г. № 41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Винниковского сельсовета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28"/>
        <w:gridCol w:w="6362"/>
      </w:tblGrid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 исполнитель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частник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но-целевые инструменты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247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4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эффективной системы пожарной безопасности в муниципальном образовании «Винниковский сельсовет»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условий для деятельности добровольной пожарной   охраны Винниковского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снижение риска и смягчение последствий чрезвычайных ситуаций природного и техногенного характера на территории Винниковского сельсовета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кращение количества погибших и пострадавших в чрезвычайных ситуациях;</w:t>
            </w:r>
          </w:p>
        </w:tc>
      </w:tr>
      <w:tr>
        <w:trPr>
          <w:trHeight w:val="95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ач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ализация Закона 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вершенствование системы предупреждения и оповещения населения в чрезвычайных ситуациях природного и техногенного характера на территории Винниковского сельсовета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вершенствование системы обеспечения вызова экстренных оперативных служб на территории Винниковского сельсовета.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улучшение состояния источников наружного водоснабжения (гидрантов)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ность материальными ресурсами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ровень подготовки членов ДПД, 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вышение эффективности информационного обеспечения системы мониторинга и прогнозирования чрезвычайных ситуаций,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повышение эффективности информационного обеспечения населения в местах массового пребыва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снижение времени оперативного реагирования, %.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а реализуется в один этап в 2020 - 2024 годах</w:t>
            </w:r>
          </w:p>
        </w:tc>
      </w:tr>
      <w:tr>
        <w:trPr>
          <w:trHeight w:val="1476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бюджетных ассигнований на реализацию мероприятий программы составляет 61000,0  руб.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за счет средств бюджета Винниковского сельсовета – 61000,00 руб.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 по годам:</w:t>
            </w:r>
          </w:p>
        </w:tc>
      </w:tr>
      <w:tr>
        <w:trPr>
          <w:trHeight w:val="360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</w:tc>
      </w:tr>
      <w:tr>
        <w:trPr>
          <w:trHeight w:val="1522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;</w:t>
            </w:r>
          </w:p>
        </w:tc>
      </w:tr>
      <w:tr>
        <w:trPr>
          <w:trHeight w:val="345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достичь социально приемлемого уровня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ть эффективную и скоординированную систему противодействия угрозам пожарной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зить количество пожаров на территории муниципального образования на 8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защищенности учреждений социальной сферы от пожаров на 9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материальными ресурсами ДПД на 15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жение времени оперативного реагирования на 60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повысить уровень информационного обеспечения системы мониторинга и прогнозирования чрезвычайных ситуаций на 80%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безопасности населения и территорий Виннико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80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</w:t>
      </w:r>
      <w:bookmarkStart w:id="0" w:name="Par57"/>
      <w:bookmarkEnd w:id="0"/>
      <w:r>
        <w:rPr>
          <w:rFonts w:cs="Arial" w:ascii="Arial" w:hAnsi="Arial"/>
          <w:b/>
          <w:sz w:val="32"/>
          <w:szCs w:val="3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территории муниципального образования «Винниковский сельсовет» Курского района Курской области в пожароопасный период (во время пала сухой травы (лето, осень), в условиях аномально высоких температур в летний период), а также по причине элементарного несоблюдения правил пожарной безопасности существует риск возникновения пожароопасных ситуаций. Подавляющая часть населения не имеет четкого представления о реальной опасности пожаров. Как правило, гражданам пожар представляется маловероятным событием, что приводит к нарушениям ими требований пожарной безопасности и в дальнейшем к возникновению пожаров, загораний, происходящих в большинстве своем по причине так называемого "человеческого фактора". Необходимо повышать эффективность обучения населения нормам и правилам обеспечения пожарной безопасности, у людей нет необходимой культуры безопасности на производстве и в быту, они недостаточно подготовлены к поведению в экстремальных ситуациях.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в области пожарной безопасности является важнейшим фактором для проведения эффективной профилактики пожа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тушении пожаров и ликвидации их последствий на территории Винниковского сельсовета Курского района Курской области принимают участ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лы противопожарной службы МЧС России по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ПД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ота пожаров отражает общий уровень пожарной безопасности и эффективность противопожарных мероприятий, предпринимаемых гражданами и собственниками, а также органами местного самоуправле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муниципального образования «Винниковский сельсовет» Курского района Курской области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, территорий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м моментом в проблеме обеспечения пожарной безопасности является обеспечение первичных мер пожарной безопасности в границах муниципального образования, создание условий для развития и обеспечения деятельности добровольных пожарных дружин, проведение мероприятий по приобретению пожарно-технического оборудования, средств оперативной связи, снаряжения, боевой одежды, вещевого имущества с целью обеспечения добровольной пожарной охраны, пропаганда противопожа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координированные действия всех органов власти позволяют обеспечить базовые условия, необходимые для реализации неотложных мер в обеспечении пожарной безопасности на требуемом уровне в муниципальном образовании «Винниковский сельсовет» Курского района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добровольных пожарных дружин, может привести к тяжким последст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2.1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ритетами муниципальной политики в области обеспечения сокращения рисков возникновения пожаров в муниципальном образовании «Винниковский сельсовет» Курского района Курско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Винниковского сельсовета.</w:t>
      </w:r>
    </w:p>
    <w:p>
      <w:pPr>
        <w:pStyle w:val="Normal"/>
        <w:keepNext w:val="true"/>
        <w:spacing w:lineRule="auto" w:line="240" w:before="0" w:after="225"/>
        <w:ind w:firstLine="708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keepNext w:val="true"/>
        <w:spacing w:lineRule="auto" w:line="240" w:before="0" w:after="22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создание эффективной системы пожарной безопасности в муниципальном образовании «Винниковский сельсовет»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необходимых условий для предотвращения гибели людей при пож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снащение добровольных пожарных дружин Администрации Винниковского сельсовета Курского района Курской области средствами оповещения в целях обеспечения эффективного управления силами и средствами при пожарах и других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снижение риска и смягчение последствий чрезвычайных ситуаций природного и техногенного характера на территории Винниковского сельсовета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количества погибших и пострадавших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необходимо решить основные задачи, предусмотренные программо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эффективного функционирования противопожарной безопасности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ализация Закона Курской области от 23 августа 2011 г. N 64-ЗКО "О системе мер правовой и социальной защиты добровольных пожарных формах государственной поддержки общественных объединений пожарной охраны на территории Курской области", принятых нормативных правовых актов по вопросу пожарной безопасности Винниковского сельсовета Курского района Курской области;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объема знаний и навыков в области пожарной безопасности руководителей, должностных лиц и специалистов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.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намеченных задач муниципальной программы ожидается добиться следующих результатов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оздание необходимых условий для укрепления пожарной безопасности, защиты жизни и здоровья граждан от пожаров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ление материально-технической базы ликвидации последствий ЧС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бдительности населения в случае риска возникновения ЧС, уровня знаний в указанной сфере, обучение основным правилам безопасного поведения во время возникновения ЧС, пожаров, а также правилам поведения на водных объект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предупреждения и оповещения населения в чрезвычайных ситуациях природного и техногенного характера на территории Винниковского сельсовета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еспечения вызова экстренных оперативных служб на территории Винниковского сельсовет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а реализуется в один этап в течение 2020 - 2024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казателями и индикаторами программы являются сведения о снижении количества пожаров на территории муниципального образова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оказателями реализации муниципальной программы являются: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источников наружного водоснабжения (гидрантов)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беспеченность материальными ресурсами ДПД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повышение эффективности информационного обеспечения системы мониторинга и прогнозирования чрезвычайных ситуаций, %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ффективности информационного обеспечения населения в местах массового пребывания,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рограммы определяется Администрацией Виннико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первичных мер пожарной безопасности на территории муниципального образования «Винниковский сельсовет» Кур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звития и обеспечения деятельности добровольной пожарной дружины (2020-2024 г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необходимых средств и оборудования для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формационная противопожарная пропаганда (2020-2024 г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усовершенствования информационного обеспече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правления рисками</w:t>
        </w:r>
      </w:hyperlink>
      <w:r>
        <w:rPr>
          <w:rFonts w:cs="Arial" w:ascii="Arial" w:hAnsi="Arial"/>
          <w:sz w:val="24"/>
          <w:szCs w:val="24"/>
        </w:rPr>
        <w:t xml:space="preserve"> возникновения чрезвычайных ситуаций, прогнозирования и мониторинга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61000 руб. из них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- за счет средств бюджета Винниковского сельсовета – 61000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 том числе по годам:</w:t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90"/>
      </w:tblGrid>
      <w:tr>
        <w:trPr>
          <w:trHeight w:val="3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Курского района</w:t>
            </w:r>
          </w:p>
        </w:tc>
      </w:tr>
      <w:tr>
        <w:trPr>
          <w:trHeight w:val="152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ая информация по ресурсному обеспечению приведена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ind w:left="426" w:right="281" w:firstLine="540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Винниковского сельсовета Курского района Курской области.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;</w:t>
      </w:r>
    </w:p>
    <w:p>
      <w:pPr>
        <w:pStyle w:val="Normal"/>
        <w:autoSpaceDE w:val="false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местного бюджета и уточнение возможных объемов финансирования из других источников;</w:t>
      </w:r>
    </w:p>
    <w:p>
      <w:pPr>
        <w:pStyle w:val="Normal"/>
        <w:autoSpaceDE w:val="false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left="426" w:right="281" w:firstLine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объемов финансирования, указанных в приложении N 3 к настоящей Программе осуществляется Муниципальным заказчиком Программы.</w:t>
      </w:r>
    </w:p>
    <w:p>
      <w:pPr>
        <w:pStyle w:val="Normal"/>
        <w:autoSpaceDE w:val="false"/>
        <w:ind w:left="426" w:right="281" w:firstLine="540"/>
        <w:rPr/>
      </w:pPr>
      <w:r>
        <w:rPr>
          <w:rFonts w:cs="Arial" w:ascii="Arial" w:hAnsi="Arial"/>
          <w:sz w:val="24"/>
          <w:szCs w:val="24"/>
        </w:rPr>
        <w:t>Контроль, за реализацией Программы осуществляется Администрацией Винниковского сельсовета Курского района Курской области.</w:t>
      </w:r>
    </w:p>
    <w:p>
      <w:pPr>
        <w:pStyle w:val="Normal"/>
        <w:autoSpaceDE w:val="false"/>
        <w:ind w:left="426" w:right="281" w:firstLine="540"/>
        <w:jc w:val="both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Винниковского сельсовета Курского района Курской области:</w:t>
      </w:r>
    </w:p>
    <w:p>
      <w:pPr>
        <w:pStyle w:val="Normal"/>
        <w:autoSpaceDE w:val="false"/>
        <w:ind w:left="426" w:right="281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left="426" w:right="281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муниципального образования «Винниковский сельсовет» Курского района от чрезвычайных ситуаций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настоящей Программы предполагается достичь следующих результатов: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8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9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материальными ресурсами ДПД на 15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сить уровень информационного обеспечения системы мониторинга и прогнозирования чрезвычайных ситуаций на 80%;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- повысить уровень безопасности населения и территорий Виннико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8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Методика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оценки эффективности программы (далее - Методика) представляет собой алгоритм оценки в процессе (по годам муниципальной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степень соответствия запланированному уровню затрат местного бюджета и эффективность использования средств местного бюджета (оценка экономической эффективности достижения резуль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степень реализации основ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f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  = --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i - степень достижения i-го показателя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fi - фактическое значение показ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SUM Ei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i=1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E = ---------- x 100%,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де</w:t>
      </w:r>
      <w:r>
        <w:rPr>
          <w:rFonts w:eastAsia="Calibri"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 - количество показа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степени соответствия фактических затрат средств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 = 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 - полнота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Ф -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П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соответствия фактических затрат средств местного бюджета на реализацию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Э = 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Э - эффективность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 - показатель полноты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меньше 1, то такая эффективность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больше 1, то такая эффективность оценивается как низк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Меры правового регулирования муниципальной программы, направленные на достижение целей и конечных результатов муниципальной программы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Муниципальная Программа разработана на основе действующего федерального, областного законодательства и нормативно-правовых актов Винниковского сельсовета, в том числе: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- Устав МО «Винниковский сельсовет» Ку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. Перечень и краткое описание подпрограм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 рамках муниципальной программы выделены подпрограммы:</w:t>
      </w:r>
    </w:p>
    <w:p>
      <w:pPr>
        <w:pStyle w:val="Mso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одпрограмма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дпрограммы носят функциональный характер и реализуются в установленной сфере деятельности ответственным исполнителем Администрации </w:t>
      </w:r>
      <w:r>
        <w:rPr>
          <w:rFonts w:cs="Arial" w:ascii="Arial" w:hAnsi="Arial"/>
          <w:sz w:val="24"/>
          <w:szCs w:val="24"/>
        </w:rPr>
        <w:t>Винниковского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сельсовета Ку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ыделение подпрограмм обусловлено реализацией приоритетов муниципальной политики в сфере защиты населения и территории от чрезвычайных ситуаций, обеспечения пожарной безопасности и безопасности людей на водных объектах поселения и направлены на обеспечение выполнения целей, задач и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Скоординированная деятельность по реализации подпрограмм должна обеспечить достижение программ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9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cs="Arial" w:ascii="Arial" w:hAnsi="Arial"/>
                <w:lang w:eastAsia="en-US"/>
              </w:rPr>
              <w:t>под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инников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урского района Курской области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84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Цели и задачи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казание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bookmarkStart w:id="1" w:name="19019"/>
            <w:bookmarkEnd w:id="1"/>
            <w:r>
              <w:rPr>
                <w:rFonts w:cs="Arial" w:ascii="Arial" w:hAnsi="Arial"/>
                <w:color w:val="000000"/>
                <w:lang w:eastAsia="en-US"/>
              </w:rPr>
              <w:t>- 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14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улучшение состояния источников наружного водоснабжения (гидрантов)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ность материальными ресурсами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ровень подготовки членов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снижение времени оперативного реагирования, %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 реализации подпрограммы в один этап: 2020-2024 годы</w:t>
            </w:r>
          </w:p>
        </w:tc>
      </w:tr>
      <w:tr>
        <w:trPr>
          <w:trHeight w:val="165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бюджетных ассигнований на реализацию мероприятий подпрограммы составляет 61000,00 руб.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за счет средств бюджета Винниковского сельсовета – 61000,00 руб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 по годам: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</w:tc>
      </w:tr>
      <w:tr>
        <w:trPr>
          <w:trHeight w:val="16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зить количество пожаров на территории муниципального образования на 8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защищенности учреждений социальной сферы от пожаров на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материальными ресурсами ДПД на 1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жение времени оперативного реагирования на 60%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listparagraph"/>
        <w:numPr>
          <w:ilvl w:val="0"/>
          <w:numId w:val="5"/>
        </w:numPr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щая характеристика сферы реализации подпрограммы 1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О «Винниковский сельсовет» Кур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Винниковского сельсовета Курского района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О «Винниковский сельсовет» Курского района Курской области необходимо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ействия органов местного самоуправления МО «Винниковский сельсовет» Курского района позволяют обеспечить базовые условия, необходимые для реализации неотложных мер в обеспечении пожарной безопасности на территории Винниковского сельсовета Курского района на требуемом уров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Приоритеты муниципальной политики в сфере реализации подпрограммы 1, цели, задачи и показатели (индикаторы) достижения целей и решения задач, сроки и этапы реализации подпрограммы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приоритетными направлениями реализации подпрограммы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  <w:lang w:eastAsia="en-US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Arial" w:ascii="Arial" w:hAnsi="Arial"/>
          <w:sz w:val="24"/>
          <w:szCs w:val="24"/>
        </w:rPr>
        <w:t>»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Винник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225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 1</w:t>
      </w:r>
    </w:p>
    <w:p>
      <w:pPr>
        <w:pStyle w:val="Msonospacing"/>
        <w:ind w:right="281" w:firstLine="708"/>
        <w:rPr/>
      </w:pPr>
      <w:r>
        <w:rPr>
          <w:rFonts w:cs="Arial" w:ascii="Arial" w:hAnsi="Arial"/>
          <w:sz w:val="24"/>
          <w:szCs w:val="24"/>
        </w:rPr>
        <w:t>С учетом приоритетов подпрограммы 1</w:t>
      </w:r>
      <w:r>
        <w:rPr>
          <w:rStyle w:val="20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ы</w:t>
      </w:r>
      <w:r>
        <w:rPr>
          <w:rStyle w:val="20pt"/>
          <w:rFonts w:cs="Arial" w:ascii="Arial" w:hAnsi="Arial"/>
          <w:sz w:val="24"/>
          <w:szCs w:val="24"/>
        </w:rPr>
        <w:t xml:space="preserve"> ее ц</w:t>
      </w:r>
      <w:r>
        <w:rPr>
          <w:rStyle w:val="2"/>
          <w:rFonts w:cs="Arial" w:ascii="Arial" w:hAnsi="Arial"/>
          <w:bCs/>
          <w:sz w:val="24"/>
          <w:szCs w:val="24"/>
        </w:rPr>
        <w:t>ели и задач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sonospacing"/>
        <w:ind w:right="281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ая цель Подпрограммы 1 - предупреждение и ликвидация последствий чрезвычайных ситуаций в границах поселении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Сроки и этап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реализуется в один этап в течение 2015 - 2019 годов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 Сведения о показателях (индикаторах) достижения целей и решения задач подпрограммы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казателями и индикаторами программы 1 являются сведения о снижении количества пожаров на территории муниципального образова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оказателями реализации подпрограммы 1 являются: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источников наружного водоснабжения (гидрантов)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беспеченность материальными ресурсами ДПД, 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3. Система мероприятий, ресурсное обеспечение подпрограммы 1,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еречень мероприятий с разбивкой по годам, источникам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1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одпрограммы 1 определяется Администрацией Виннико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первичных мер пожарной безопасности на территории муниципального образования «Винниковский сельсовет» Курского района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иобретение необходимых средств и оборудования для пожаротуш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формационная противопожарная пропаганда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 составляет 61000,00 руб.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за счет средств бюджета Винниковского сельсовета – 61000,0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 том числе по годам:</w:t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90"/>
      </w:tblGrid>
      <w:tr>
        <w:trPr>
          <w:trHeight w:val="3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средств бюджета Винни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52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1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 Прогноз конечных результатов подпрограммы 1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подпрограммы 1 предполагается достичь следующих результатов: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8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9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материальными ресурсами ДПД на 15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.</w:t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Меры правового регулирования подпрограммы 1, направленные на достижение целей и конечных результатов подпрограммы 1</w:t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Муниципальная Программа (подпрограмма 1) разработана на основе действующего федерального, областного законодательства и нормативно-правовых актов Винниковского сельсовета, в том числе: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- Устав МО «Винниковский сельсовет» Курского района Курской области;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елевые индикаторы и показатели характеризующие ежегодный ход и итоги реализации муниципальной программы 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беспечение пожарной безопасности и безопасности людей на водных объектах на 2020-2024годы» в муниципальном образовании 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991"/>
        <w:gridCol w:w="840"/>
        <w:gridCol w:w="840"/>
        <w:gridCol w:w="840"/>
        <w:gridCol w:w="840"/>
        <w:gridCol w:w="843"/>
      </w:tblGrid>
      <w:tr>
        <w:trPr>
          <w:trHeight w:val="280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огноз </w:t>
            </w:r>
          </w:p>
        </w:tc>
      </w:tr>
      <w:tr>
        <w:trPr>
          <w:trHeight w:val="280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ind w:right="281" w:hanging="0"/>
              <w:rPr/>
            </w:pPr>
            <w:r>
              <w:rPr>
                <w:rFonts w:cs="Arial" w:ascii="Arial" w:hAnsi="Arial"/>
              </w:rPr>
              <w:t>1. Создание эффективной системы пожарной безопасности в муниципальном образовании «Винниковский сельсовет» Кур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1 Сокращение числа пожаров на территории 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2 Улучшение состояния источников наружного водоснабжения (гидрант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3 Повышение защищенности учреждений социальной сферы от пожа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4 Выполнение мероприятий по противопожарной пропаганде, пропаганде безопасности в чрезвычайных ситуациях и на водных объект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снащение добровольных пожарных дружин Администрации Винниковского сельсовета Курского района Курской области средствами оповещения в целях обеспечения эффективного управления силами и средствами при пожарах и других чрезвычайных ситуациях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1 Обеспеченность материальными ресурсами ДП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2.2 Уровень подготовки членов ДПД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Снижение риска и смягчение последствий чрезвычайных ситуаций природного и техногенного характера на территории Винниковского сельсовета</w:t>
            </w:r>
          </w:p>
        </w:tc>
      </w:tr>
      <w:tr>
        <w:trPr>
          <w:trHeight w:val="57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1 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вышение эффективности информационного обеспечения системы мониторинга и прогнозирования чрезвычайных ситу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.2 Повышение эффективности информационного обеспечения населения в местах массового пребы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.3 Снижение времени оперативного реаг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дных объектах на 2015-2019 годы»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 в   муниципальном образовании «Винниковский</w:t>
      </w:r>
      <w:r>
        <w:rPr/>
        <w:t xml:space="preserve"> сельсовет» Курского района Курской области»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"/>
        <w:gridCol w:w="2822"/>
        <w:gridCol w:w="1265"/>
        <w:gridCol w:w="504"/>
        <w:gridCol w:w="423"/>
        <w:gridCol w:w="1518"/>
        <w:gridCol w:w="928"/>
        <w:gridCol w:w="1185"/>
      </w:tblGrid>
      <w:tr>
        <w:trPr>
          <w:trHeight w:val="21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осредственный результат (краткое описан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ледствия нереализации основного мероприят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(подпрограммы)</w:t>
            </w:r>
          </w:p>
        </w:tc>
      </w:tr>
      <w:tr>
        <w:trPr>
          <w:trHeight w:val="2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ия реализ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bookmarkStart w:id="2" w:name="Par4565"/>
            <w:bookmarkEnd w:id="2"/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15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вышение уровня квалификации членов ДПД на 4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3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ПД материальными ресурсами на 1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5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Улучшение состояния источников наружного водоснабжения (гидрантов), укрепление материально-технической базы, на 6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6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ационная противопожарная пропага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Сокращение числа пожаров, а, следовательно, числа жертв и размера материального ущерба от них на 8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пожароопасных ситуаций, возникающих вследствие человеческого факт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3" w:name="Par5145"/>
      <w:bookmarkEnd w:id="3"/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на водных объектах на 2020-2024 годы»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» в муниципальном образовании «Винниковский сельсовет» Курского района Курской области»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080"/>
        <w:gridCol w:w="900"/>
        <w:gridCol w:w="540"/>
        <w:gridCol w:w="900"/>
        <w:gridCol w:w="710"/>
        <w:gridCol w:w="550"/>
        <w:gridCol w:w="540"/>
        <w:gridCol w:w="540"/>
        <w:gridCol w:w="540"/>
        <w:gridCol w:w="720"/>
        <w:gridCol w:w="540"/>
        <w:gridCol w:w="712"/>
        <w:gridCol w:w="8"/>
      </w:tblGrid>
      <w:tr>
        <w:trPr>
          <w:trHeight w:val="6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(тыс. руб.), годы</w:t>
            </w:r>
          </w:p>
        </w:tc>
      </w:tr>
      <w:tr>
        <w:trPr>
          <w:trHeight w:val="6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на 2020-2024 годы в   муниципальном образовании «Винниковский сельсовет» Курского района Курской обла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10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10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ационная противопожарная пропаг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73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0pt">
    <w:name w:val="Основной текст (2) + Интервал 0 pt"/>
    <w:qFormat/>
    <w:rPr>
      <w:spacing w:val="10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Printj">
    <w:name w:val="printj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pravlenie_riskam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55:00Z</dcterms:created>
  <dc:creator>ЕЛИЗАВЕТА</dc:creator>
  <dc:description/>
  <cp:keywords/>
  <dc:language>en-US</dc:language>
  <cp:lastModifiedBy>Selsovet</cp:lastModifiedBy>
  <cp:lastPrinted>2020-11-25T09:44:00Z</cp:lastPrinted>
  <dcterms:modified xsi:type="dcterms:W3CDTF">2020-11-25T06:51:00Z</dcterms:modified>
  <cp:revision>5</cp:revision>
  <dc:subject/>
  <dc:title>АДМИНИСТРАЦИЯ РЫШКОВСКОГО СЕЛЬСОВЕТА</dc:title>
</cp:coreProperties>
</file>