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ИННИКОВСКОГО СЕЛЬСОВЕТА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ГО РАЙОНА КУР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т 2020г.                                                                     №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добрении прогноза  социально-экономического развития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нниковского сельсовета Курского района Курской   области   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1 год и на плановый период 2022 и 2023 год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5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56" w:hanging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статьей 173 Бюджетного кодекса Российской </w:t>
      </w:r>
    </w:p>
    <w:p>
      <w:pPr>
        <w:pStyle w:val="Normal"/>
        <w:spacing w:lineRule="auto" w:line="240" w:before="0" w:after="0"/>
        <w:ind w:right="-42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ции и решением Собрания  депутатов Винниковского  сельсовета   </w:t>
      </w:r>
    </w:p>
    <w:p>
      <w:pPr>
        <w:pStyle w:val="Style17"/>
        <w:widowControl w:val="false"/>
        <w:tabs>
          <w:tab w:val="clear" w:pos="708"/>
          <w:tab w:val="left" w:pos="84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от 21.03.2014 года  № 75-5-29 «О бюджетном процессе Винниковского сельсовета Курского района  Курской области» </w:t>
      </w:r>
      <w:r>
        <w:rPr>
          <w:rFonts w:cs="Times New Roman" w:ascii="Times New Roman" w:hAnsi="Times New Roman"/>
          <w:sz w:val="28"/>
          <w:szCs w:val="28"/>
        </w:rPr>
        <w:t>Администрация Винниковского сельсовета Курского района Курской области П О С Т А Н О В Л Я Е Т: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right="-427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Одобрить прилагаемый прогноз социально-экономического развития   Винниковского сельсовета Курского района Курской области на 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2020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огласно приложению № 1. </w:t>
      </w:r>
    </w:p>
    <w:p>
      <w:pPr>
        <w:pStyle w:val="Normal"/>
        <w:autoSpaceDE w:val="false"/>
        <w:spacing w:lineRule="auto" w:line="240" w:before="0" w:after="0"/>
        <w:ind w:left="2410" w:right="2976" w:hanging="187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17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. Постановление вступает в силу  со дня его подписа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390"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Винниковского сельсо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96" w:leader="none"/>
        </w:tabs>
        <w:spacing w:lineRule="auto" w:line="240" w:before="0" w:after="0"/>
        <w:ind w:right="17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МашошинИ.</w:t>
      </w:r>
      <w:bookmarkStart w:id="0" w:name="Par21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нниковского сельсовета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кого района Курской област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020 г. 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Par26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ЦИАЛЬНО-ЭКОНОМИЧЕСКОГО РАЗВИТИЯ  ВИННИ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ЛЬСОВЕТА КУРСКОГО РАЙОНА КУР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1 ГОД И НА ПЛАНОВЫЙ ПЕРИОД 2022 И 2023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ОСНОВНЫЕ ПОКАЗАТЕЛИ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3"/>
        <w:gridCol w:w="9"/>
        <w:gridCol w:w="842"/>
        <w:gridCol w:w="9"/>
        <w:gridCol w:w="1132"/>
        <w:gridCol w:w="9"/>
        <w:gridCol w:w="1267"/>
        <w:gridCol w:w="9"/>
        <w:gridCol w:w="1833"/>
        <w:gridCol w:w="9"/>
        <w:gridCol w:w="1551"/>
        <w:gridCol w:w="9"/>
        <w:gridCol w:w="1869"/>
        <w:gridCol w:w="9"/>
      </w:tblGrid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30" w:before="0" w:after="0"/>
              <w:ind w:left="176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.</w:t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 год от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Calibri"/>
                <w:b/>
                <w:sz w:val="18"/>
                <w:szCs w:val="18"/>
              </w:rPr>
              <w:t>Демографические показатели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исленность населения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реднегодова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</w:t>
            </w:r>
          </w:p>
        </w:tc>
      </w:tr>
      <w:tr>
        <w:trPr>
          <w:trHeight w:val="195" w:hRule="atLeast"/>
        </w:trPr>
        <w:tc>
          <w:tcPr>
            <w:tcW w:w="111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д 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Численность занятых в экономик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ез фермеров и занятых индивидуально-трудовой деятельностью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численности занятых в экономи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нд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9 01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 8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1 205,8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5 8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 99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фонда заработной платы к предыдущему год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,3</w:t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ая номинальная начисленная заработная пл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0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6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0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08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(снижения) среднемесячной номинальной начисленной заработной пла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 предыдущему год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8</w:t>
            </w:r>
          </w:p>
        </w:tc>
      </w:tr>
      <w:tr>
        <w:trPr>
          <w:trHeight w:val="35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мышленность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отгруженных товар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бственного производства, выполненных работ и услуг,  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6100,5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47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1811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04817,8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401,1</w:t>
            </w:r>
          </w:p>
        </w:tc>
      </w:tr>
      <w:tr>
        <w:trPr>
          <w:trHeight w:val="25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дексы-дефляторы оптовых цен промышл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5,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6</w:t>
            </w:r>
          </w:p>
        </w:tc>
      </w:tr>
      <w:tr>
        <w:trPr>
          <w:trHeight w:val="264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бъем реализации сельскохозяйственной продукц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ственного производства сельскохозяйственными предприятиями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0" w:before="0" w:after="0"/>
              <w:ind w:right="57" w:hanging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Производство сельскохозяйственной продукции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нвестиции в основной капитал, </w:t>
            </w:r>
          </w:p>
          <w:p>
            <w:pPr>
              <w:pStyle w:val="Normal"/>
              <w:spacing w:lineRule="auto" w:line="23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55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возки грузов автомобильным транспорто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111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требительский рынок товаров и услуг</w:t>
            </w:r>
          </w:p>
        </w:tc>
      </w:tr>
      <w:tr>
        <w:trPr>
          <w:trHeight w:val="339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розничной торговли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7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26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2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инансовый результат организац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435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0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гнозу социально-экономического развития Винниковского сельсовета Курского района Курской области на 2021 год и плановый период 2022 и 2023 годо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онд заработной платы,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численность работников, среднемесячная заработная пла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отчету 2019 года, представленному в  прогнозе социально-экономического развития Винниковского  сельсовета Курского района на 2021 год и на плановый период 2022-2023 гг. фонд начисленной заработной платы за 2019 год составил – 99010,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 с темпом роста (снижения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8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фонда заработной платы работников организаций Винниковского сельсовета Курского района Курской области 2020 года рассчитана исходя из данных о фонде начисленной заработной плате за 3 месяца 2019 года и 3 месяца 2020г.,  а также данных, предоставленных  для расчета прогноза социально-экономического развития организациями, зарегистрированными на территории Винниковского сельсовета Курского района Курской области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Согласно расчетам в 2021 - 2023 гг. прогнозируется рост фонда заработной платы по Винниковскому сельсовету Курского района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1205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5861,9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4,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21992,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ыс.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5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57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62,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л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1,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работающих по Винниковскому сельсовету Курского района прогнозируется на уровне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327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6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2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045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2,7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3 год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082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., темп рос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03,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Винниковском сельсовете Курского района успешно осуществляет сельскохозяйственную деятельность ООО "Грейнрус Агро». Расширение сельскохозяйственных угодий способствует из года в год увеличению численности работников данной организации и соответственно фонда заработной платы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льское хозяйство</w:t>
      </w:r>
    </w:p>
    <w:p>
      <w:pPr>
        <w:pStyle w:val="Normal"/>
        <w:spacing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Винниковского сельсовета осуществляет сельскохозяйственную деятельность ООО "Грейнрус Агро». но организация зарегистрирована в Медвенском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ОМЫШЛЕННОСТЬ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Прогноз отгруженных товаров собственного производства, выполнен-ных работ и услуг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ные расчеты объема отгруженных товаров собственного производства, выполненных работ и услуг  Винниковского сельсовета Курского  района   Курской области выполнены в целом по поселению  и по видам экономической деятельности по полному кругу предприятий с учетом малых предприятий. При формировании прогноза по видам экономической деятельности за основу приняты тенденции развития крупных и средних предприятий, которые занимают наибольший удельный вес в соответствующем виде деятельности.  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развития отрасли формировался с учётом анализа  работы промышленного комплекса в отчётном периоде, перспективных планов основных промышленных предприятий, а также с применением индексов-дефляторов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 прогнозом социально-экономического развития Винниковского сельсовета Курского района Курской области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21 г. – 901811,1  тыс. руб., индекс промышленного производства– 103,5 %;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. – 1004817,8 тыс. руб., индекс промышленного производства– 103,4 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. – 1133401,1 тыс. руб., индекс промышленного производства – 103,6%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от розничной торгов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от розничной торговли Винниковского сельсовета Курского  района   Курской области складывается из объема продажи потребительских товаров организациями и индивидуальными предпринимателями населению. Организации, осуществляющие торговое обслуживание на территории Винниковского сельсовета Курского района Курской области: ПО «Бесединское», индивидуальные предпринимател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огнозу на 2021-2023 годы оборот розничной торговли по Винниковскому сельсовету Курского  района Курской области  планируется с ростом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у – 7,7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у – 8,6 млн. руб., индекс – физического объема – 104,1 %, индекс-дефлятор – 104,1%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3 году – 8,6 млн. руб., индекс – физического объема – 104,0 %, индекс-дефлятор – 104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оборота розничной торговли связан с применением в расчете индексов-дефляторов (рост це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вестиции в основной капита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инвестиции в 2020 году выделены средства на ремонт МКУК «Винниковский СДК» в размере 3455,0 тыс. руб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Финансовый результат деятельности организаций </w:t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ериод с 2021 по 2021 гг. в целом по Винниковскому сельсовету  прогнозируется положительный финансовый результат с учетом  динамики развития предприятий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1 год –  4350,0 тыс. 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22 год –  5000,0 тыс.руб.,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3  год – 5600,0 тыс.руб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03:00Z</dcterms:created>
  <dc:creator>пользователь</dc:creator>
  <dc:description/>
  <cp:keywords/>
  <dc:language>en-US</dc:language>
  <cp:lastModifiedBy>Selsovet</cp:lastModifiedBy>
  <cp:lastPrinted>2020-11-25T09:57:00Z</cp:lastPrinted>
  <dcterms:modified xsi:type="dcterms:W3CDTF">2020-11-27T11:36:00Z</dcterms:modified>
  <cp:revision>12</cp:revision>
  <dc:subject/>
  <dc:title/>
</cp:coreProperties>
</file>