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bCs/>
        </w:rPr>
        <w:t>АДМИНИСТРАЦИЯ ВИННИКОВСКОГО СЕЛЬСОВЕТА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УРСКОГО РАЙОНА КУРСКОЙ ОБЛАСТИ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ОСТАНОВЛЕНИЕ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4.02.2019        №14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 внесении изменений и дополнений в Устав муниципального казенного учреждения культуры «Винниковский сельский Дом культуры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В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соответствии с Федеральным законом от 6 октября 2003 года  № 131-ФЗ «Об общих принципах организации местного самоуправления в Российской Федерации», Уставом муниципального образования «Винниковский сельсовет» Курского района Курской области, Администрация Винниковского сельсовета Курского района Курской области ПОСТАНОВЛЯЕТ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1. Внести в Устав муниципального казенного учреждения культуры «Винниковский сельский Дом культуры» следующие изменения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 статью 2 дополнить пунктом 2.12. следующего содержания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«2.12. Предметом деятельности  СДК является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оздание благоприятных условий для организации культурного досуга и отдыха жителей муниципального образова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оддержка и развитие самобытных национальных культур, народных промыслов и ремесел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изучение общественных потребностей в сфере культуры.»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) статью 3 дополнить пунктом 3.3. следующего содержания: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«3.3. Руководство деятельностью СДК осуществляется на основе единоначалия руководителем-директором, который назначается и освобождается от должности правовым актом Администрации Винниковского сельсовета Курского района Курской области. С директором заключается </w:t>
      </w:r>
      <w:hyperlink r:id="rId2">
        <w:r>
          <w:rPr>
            <w:rStyle w:val="InternetLink"/>
            <w:color w:val="000000"/>
            <w:u w:val="none"/>
          </w:rPr>
          <w:t>трудовой договор</w:t>
        </w:r>
      </w:hyperlink>
      <w:r>
        <w:rPr>
          <w:color w:val="000000"/>
        </w:rPr>
        <w:t xml:space="preserve"> в порядке, установленном трудовым законодательством. Срок полномочий руководителя определяется трудовым договором.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статью 4 дополнить пунктом 4.15 следующего содержания:</w:t>
      </w:r>
    </w:p>
    <w:p>
      <w:pPr>
        <w:pStyle w:val="Style18"/>
        <w:spacing w:before="0" w:after="100"/>
        <w:rPr>
          <w:color w:val="000000"/>
        </w:rPr>
      </w:pPr>
      <w:r>
        <w:rPr>
          <w:color w:val="000000"/>
        </w:rPr>
        <w:t>«4.15  Источниками формирования имущества СДК  являются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имущество, закрепленное за ним на праве оперативного управле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бюджетные поступления в виде субсиди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доходы Казенного учреждения, полученные от осуществления приносящей доходы деятельности, предусмотренные настоящим Уставом, и приобретенное за счет этих доходов имущество;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-добровольные </w:t>
      </w:r>
      <w:hyperlink r:id="rId3">
        <w:r>
          <w:rPr>
            <w:rStyle w:val="InternetLink"/>
            <w:color w:val="000000"/>
            <w:u w:val="none"/>
          </w:rPr>
          <w:t>взносы</w:t>
        </w:r>
      </w:hyperlink>
      <w:r>
        <w:rPr>
          <w:color w:val="000000"/>
        </w:rPr>
        <w:t xml:space="preserve"> (пожертвования), безвозмездные перечисления от физических и юридических лиц;- иные доходы, не запрещенные действующим законодательством.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2. Поручить директору Фатееву В.А. осуществить мероприятия по регистрации изменений в Устав муниципального казенного учреждения культуры «Винниковский сельский Дом культуры» 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3. Постановление вступает в силу после его регистрации и подлежит опубликованию на официальном сайте муниципального образования «Винниковский сельсовет» Курского района Курской области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Глава Винниковского сельсовета  Курского района                               И.П. Машош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trudovie_dogovora/" TargetMode="External"/><Relationship Id="rId3" Type="http://schemas.openxmlformats.org/officeDocument/2006/relationships/hyperlink" Target="https://pandia.ru/text/category/vzno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4:00Z</dcterms:created>
  <dc:creator>user</dc:creator>
  <dc:description/>
  <cp:keywords/>
  <dc:language>en-US</dc:language>
  <cp:lastModifiedBy>Selsovet</cp:lastModifiedBy>
  <cp:lastPrinted>2019-02-13T14:20:00Z</cp:lastPrinted>
  <dcterms:modified xsi:type="dcterms:W3CDTF">2019-02-13T11:24:00Z</dcterms:modified>
  <cp:revision>12</cp:revision>
  <dc:subject/>
  <dc:title/>
</cp:coreProperties>
</file>