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6 февраля 2019 года  № 1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му д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ложением  изменить жилому дому  с кадастровым номером 46:11:040902:66, площадью 37,5 кв.м., имеющему почтовый адрес: Курская обл., Курский район,  Винниковский сельсовет, с. Отрешково, д.33,  на  следующий почтовый адрес: </w:t>
      </w:r>
      <w:r>
        <w:rPr>
          <w:b/>
          <w:sz w:val="28"/>
          <w:szCs w:val="28"/>
        </w:rPr>
        <w:t>305510, РФ, Курская область, Курский район,  Винниковский сельсовет, с. Отрешково,  д. 3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19-02-26T12:54:00Z</cp:lastPrinted>
  <dcterms:modified xsi:type="dcterms:W3CDTF">2019-02-26T09:54:00Z</dcterms:modified>
  <cp:revision>76</cp:revision>
  <dc:subject/>
  <dc:title>АДМИНИСТРАЦИЯ  ВИННИКОВСКОГО СЕЛЬСОВЕТА </dc:title>
</cp:coreProperties>
</file>