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АДМИНИСТРАЦИЯ ВИННИКОВСКОГО СЕЛЬСОВЕТА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1 февраля 2019 г.  № 10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 штатного расписания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 Винниковского сельсовета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 Федеральным  законом от 6 октября 2003 года № 131-ФЗ  «Об  общих  принципах  организации  местного  самоуправления  в  Российской  Федерации», Уставом муниципального образования  «Винниковский  сельсовет» Курского района Курской области Администрация Винниковского сельсовета Курского района Ку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штатное расписание Администрации Винниковского сельсовета Курского района Курской области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 и распространяет свое действие  с 01.01.2019 го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Курского района                           И.П.Машош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0" w:right="0" w:firstLine="68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3249" w:right="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42:00Z</dcterms:created>
  <dc:creator>User107-5</dc:creator>
  <dc:description/>
  <cp:keywords/>
  <dc:language>en-US</dc:language>
  <cp:lastModifiedBy>Selsovet</cp:lastModifiedBy>
  <cp:lastPrinted>2019-02-06T15:03:00Z</cp:lastPrinted>
  <dcterms:modified xsi:type="dcterms:W3CDTF">2019-02-08T14:16:00Z</dcterms:modified>
  <cp:revision>27</cp:revision>
  <dc:subject/>
  <dc:title/>
</cp:coreProperties>
</file>