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0"/>
        </w:numPr>
        <w:autoSpaceDE w:val="true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1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февраля 2019 г.  № 11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КУК «Винниковский сельский дом культуры»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организации местного самоуправления в  Российской  Федерации», Уставом муниципального образования «Винниковский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МКУК «Винниковский сельский дом культуры»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с 01.01.2019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19-02-12T14:52:00Z</cp:lastPrinted>
  <dcterms:modified xsi:type="dcterms:W3CDTF">2019-02-12T11:52:00Z</dcterms:modified>
  <cp:revision>28</cp:revision>
  <dc:subject/>
  <dc:title/>
</cp:coreProperties>
</file>