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2 февраля 2019 года  № 13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от 06.10.2003 г №131-ФЗ «Об общих принципах организации местного самоуправления в Российской Федерации», постановлением Правительства Российской Федерации от 19.11.2014 г №1221 «Об утверждении Правил присвоения, изменения и аннулирования адресов» , Администрация Винниковского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301:28, площадью 3800 кв.м., категория земель- земли населенных пунктов, вид разрешенного использования - для ведения личного подсобного хозяйства,   следующий почтовый адрес: 305510, РФ, Курская область, Курский район,  Винниковский сельсовет, д. Каменево, 22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19-02-12T08:59:00Z</cp:lastPrinted>
  <dcterms:modified xsi:type="dcterms:W3CDTF">2019-02-12T06:15:00Z</dcterms:modified>
  <cp:revision>74</cp:revision>
  <dc:subject/>
  <dc:title>АДМИНИСТРАЦИЯ  ВИННИКОВСКОГО СЕЛЬСОВЕТА </dc:title>
</cp:coreProperties>
</file>