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274"/>
        <w:ind w:left="1764" w:right="864" w:hanging="67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 ВИННИКОВСКОГО СЕЛЬСОВЕТА   КУРСКОГО    РАЙОНА   КУРСКОЙ ОБЛАСТИ</w:t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274"/>
        <w:ind w:left="1764" w:right="864" w:hanging="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76" w:leader="none"/>
        </w:tabs>
        <w:spacing w:lineRule="exact" w:line="274"/>
        <w:ind w:left="1764" w:right="864" w:hanging="67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030" w:right="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0 декабря  2018 г №53-6-17</w:t>
      </w:r>
    </w:p>
    <w:p>
      <w:pPr>
        <w:sectPr>
          <w:type w:val="nextPage"/>
          <w:pgSz w:w="11906" w:h="16838"/>
          <w:pgMar w:left="2110" w:right="4939" w:gutter="0" w:header="0" w:top="1440" w:footer="0" w:bottom="720"/>
          <w:pgNumType w:fmt="decimal"/>
          <w:cols w:num="2" w:equalWidth="false" w:sep="false">
            <w:col w:w="2044" w:space="1468"/>
            <w:col w:w="1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left="14" w:right="82" w:firstLine="18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внесении изменений  в решение Собрания Депутатов Винниковского  сельсовета Курского района  от 11.11.2010  года № 124-4-27 «Об утверждении Положения о порядке и </w:t>
      </w:r>
      <w:r>
        <w:rPr>
          <w:b/>
          <w:spacing w:val="-1"/>
          <w:sz w:val="24"/>
          <w:szCs w:val="24"/>
        </w:rPr>
        <w:t xml:space="preserve">условиях приватизации муниципального </w:t>
      </w:r>
      <w:r>
        <w:rPr>
          <w:b/>
          <w:sz w:val="24"/>
          <w:szCs w:val="24"/>
        </w:rPr>
        <w:t xml:space="preserve">имущества «Винниковского сельсовета» </w:t>
      </w:r>
      <w:r>
        <w:rPr>
          <w:b/>
          <w:spacing w:val="-2"/>
          <w:sz w:val="24"/>
          <w:szCs w:val="24"/>
        </w:rPr>
        <w:t>Курского района Курской области».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pacing w:lineRule="exact" w:line="274" w:before="259" w:after="0"/>
        <w:ind w:left="14" w:right="224" w:firstLine="180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протеста прокуратуры Курского района от 30.11.2018 г №90-2018 ,в соответствии с Федеральным  законом от 21 декабря 2001 г. № 178-ФЗ «О </w:t>
      </w:r>
      <w:r>
        <w:rPr>
          <w:spacing w:val="-3"/>
          <w:sz w:val="24"/>
          <w:szCs w:val="24"/>
        </w:rPr>
        <w:t xml:space="preserve">приватизации государственного и муниципального имущества», </w:t>
      </w:r>
      <w:r>
        <w:rPr>
          <w:sz w:val="24"/>
          <w:szCs w:val="24"/>
        </w:rPr>
        <w:t>Собрание депутатов Винниковского сельсовета Курского района Курской области РЕШИЛО: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66"/>
        <w:ind w:right="14" w:firstLine="749"/>
        <w:jc w:val="both"/>
        <w:rPr>
          <w:spacing w:val="-3"/>
          <w:sz w:val="24"/>
          <w:szCs w:val="24"/>
        </w:rPr>
      </w:pPr>
      <w:r>
        <w:rPr>
          <w:spacing w:val="-3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нести  изменения в Положение о порядке и условиях приватизации муниципального </w:t>
      </w:r>
      <w:r>
        <w:rPr>
          <w:spacing w:val="-3"/>
          <w:sz w:val="24"/>
          <w:szCs w:val="24"/>
        </w:rPr>
        <w:t>имущества муниципального образования «Винниковский сельсовет» Курского района Курской области, утвержденное решением Собрания депутатов Винниковского сельсовета Курского района Курской области от 11.11.2010 г №124-4-27, с последующими изменениями: :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66"/>
        <w:ind w:right="14" w:hanging="0"/>
        <w:jc w:val="both"/>
        <w:rPr>
          <w:bCs/>
          <w:sz w:val="24"/>
          <w:szCs w:val="24"/>
        </w:rPr>
      </w:pPr>
      <w:r>
        <w:rPr>
          <w:spacing w:val="-3"/>
          <w:sz w:val="24"/>
          <w:szCs w:val="24"/>
        </w:rPr>
        <w:t>1). Статью 3 часть 2 дополнить словами «,</w:t>
      </w:r>
      <w:r>
        <w:rPr>
          <w:sz w:val="24"/>
          <w:szCs w:val="24"/>
        </w:rPr>
        <w:t>посредством передачи акций, долей в уставном капитале хозяйственных обществ, созданных путем преобразования муниципальных унитарных предприятий.»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66"/>
        <w:ind w:right="1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. Статью 4 часть 2 дополнить пунктом 10 следующего содержания: «10.</w:t>
      </w:r>
      <w:r>
        <w:rPr>
          <w:sz w:val="24"/>
          <w:szCs w:val="24"/>
        </w:rPr>
        <w:t>безвозмездной передаче в собственность общероссийским общественным организациям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, а также по передаче муниципального  имущества государственным корпорациям и иным некоммерческим организациям в качестве имущественного взноса муниципального образования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sz w:val="24"/>
          <w:szCs w:val="24"/>
        </w:rPr>
        <w:t>3).Статью 8 часть 2 дополнить абзацем следующего содержания: «сведения о размере уставного капитала акционерного общества или общества  с ограниченной ответственностью, создаваемых посредством преобразования унитарного предприятия, а также о количестве , категориях и номинальной стоимости акций акционерного общества или номинальной стоимости доли участника общества с ограниченной ответственностью -муниципального образования;»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66"/>
        <w:ind w:right="14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66"/>
        <w:rPr>
          <w:spacing w:val="-1"/>
          <w:sz w:val="24"/>
          <w:szCs w:val="24"/>
        </w:rPr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шение вступает в силу со дня его подписания 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66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66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2030" w:right="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rPr/>
      </w:pPr>
      <w:r>
        <w:rPr>
          <w:sz w:val="24"/>
          <w:szCs w:val="24"/>
        </w:rPr>
        <w:t>Глава Винниковского сельсовета</w:t>
      </w:r>
    </w:p>
    <w:p>
      <w:pPr>
        <w:pStyle w:val="Normal"/>
        <w:shd w:fill="FFFFFF" w:val="clear"/>
        <w:spacing w:lineRule="exact" w:line="475"/>
        <w:rPr/>
      </w:pPr>
      <w:r>
        <w:rPr>
          <w:sz w:val="24"/>
          <w:szCs w:val="24"/>
        </w:rPr>
        <w:t>Курского района                   И.П.Машош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Винниковского сельсовета Курского рай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11.11.2010</w:t>
      </w:r>
      <w:r>
        <w:rPr>
          <w:rFonts w:cs="Arial" w:ascii="Arial" w:hAnsi="Arial"/>
          <w:sz w:val="24"/>
          <w:szCs w:val="24"/>
        </w:rPr>
        <w:t xml:space="preserve"> г     </w:t>
      </w:r>
      <w:r>
        <w:rPr>
          <w:sz w:val="24"/>
          <w:szCs w:val="24"/>
        </w:rPr>
        <w:t>№ 124-4-27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с внесенными изменениями решением  Собр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епутатов Винниковского сельсовета Курского рай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 12.   07.2012 г № 18-5-7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с внесенными изменениями решением  Собр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епутатов Винниковского сельсовета Курского рай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 20. 12.2018 г № 53-6-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И УСЛОВИЯХ ПРИВАТИЗАЦИИ МУНИЦИПАЛЬНОГО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ИННИКОВСКИЙ СЕЛЬСОВЕТ» КУРСКОГО РАЙОНА КУРСКОЙ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сновной целью настоящего Положения является повышение эффективности управления муниципальной собственностью муниципального образования «Винниковский сельсовет» Курского района Курской области (далее - муниципальной собственностью) и обеспечение планомерности процесса приватизации. В соответствии с программой социально-экономического развития муниципального образования «Винниковский сельсовет» Курского района Курской области (далее - сельсовета) настоящее Положение направлено на решение следующих задач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родолжение структурных преобразований в экономик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птимизация структуры муниципальной собственности сельсовет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 стимулирование привлечения инвестиций в реальный сектор экономики и активизация фондового рын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формирование доходов местного бюдж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1. Понятие приватизации муниципального имущества сельсовета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Под приватизацией муниципального имущества муниципального образования «Винниковский сельсовет» Курского района Курской области (далее - муниципальное имущество) понимается возмездное отчуждение имущества, находящегося в муниципальной собственности </w:t>
      </w:r>
      <w:r>
        <w:rPr>
          <w:i/>
          <w:sz w:val="24"/>
          <w:szCs w:val="24"/>
        </w:rPr>
        <w:t>муниципального  образования «Винниковский сельсовет»</w:t>
      </w:r>
      <w:r>
        <w:rPr>
          <w:sz w:val="24"/>
          <w:szCs w:val="24"/>
        </w:rPr>
        <w:t>, в собственность физических и (или) юридических лиц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2. Нормативно-правовые акты сельсовета о приватизации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ормативно-правовые акты  сельсовета о приватизации в соответствии с законодательством Российской Федерации о приватизации регулирует вопросы, отнесенные к ведению органов местного самоуправления муниципального образования «Винниковский сельсовет» Курского района Курской области (далее - органов местного самоуправления) состоит из настоящего Положения и принимаемых в соответствии с ним нормативных правовых актов сельсов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3. Основные принципы приватиз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.   Муниципальное имущество отчуждается в собственность физических и (или) юридических лип,  исключительно  на  возмездной основе (за  плату либо  посредством  передачи  в  муниципальную  собственность  акций  открытых  акционерных обществ,  в уставный капитал которых вносится муниципальное имущество, посредством передачи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4. Сфера действия настоящего Полож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Действие настоящего Положения не распространяется на отношения, возникающие при отчужден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 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природных ресурс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государственного и муниципального жилищного фонд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 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)  муниципальными унитарными предприятиями, муниципальными учреждениями имущества, закрепленного за ними на праве хозяйственного ведения или оперативного управл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) муниципального имущества на основании судебного решения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)  акций в предусмотренных федеральными законами случаях возникновения у сельсовета права требовать выкупа их акционерным обществом.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)  иного, установленного законодательством Российской Федерации  вида имущества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) безвозмездной передаче в собственность общероссийским общественным организациям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, а также по передаче муниципального  имущества государственным корпорациям и иным некоммерческим организациям в качестве имущественного взноса муниципального образова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 сельсов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i/>
          <w:sz w:val="24"/>
          <w:szCs w:val="24"/>
        </w:rPr>
        <w:t>Исключен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К отношениям по отчуждению муниципального имущества, не урегулированным настоящим Положением, применяется федеральное законодательство о приватизации и нормы гражданского законодатель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5.Компетенция органов местного самоуправ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Собрание депутатов Винниковского сельсовета Курского района Курской области (далее - Собрание депутатов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издает нормативные правовые акты по вопросам приватизации муниципального иму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)  </w:t>
      </w:r>
      <w:r>
        <w:rPr>
          <w:i/>
          <w:sz w:val="24"/>
          <w:szCs w:val="24"/>
        </w:rPr>
        <w:t>Исключен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Глава Администрации Винниковского района Курской области (далее Глава Администрации сельсовета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определяет порядок планирования приватизации муниципальной собственности, принятия решений об условиях приватизации муниципального имущества и регулирует иные правоотношения в сфере приватизации в соответствии с законодательством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     ежегодно утверждает прогнозный план (программу) приватизации муниципального имущества на очередной финансовый год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)   представляет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Собранию депутатов отчет о результатах приватизации муниципального имущества за прошедший го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       решает вопрос определения специализированного учреждения, осуществляющего функции по продаже приватизируемого иму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руководит работой органов местного самоуправления по вопросам приватизации муниципального иму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) осуществляет контроль за приватизацией муниципального иму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)    принимает решения о рассрочке оплаты муниципального имущества в соответствии с настоящим Положение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  разрабатывает по предложению структурных подразделений администрации сельсовета перечни не подлежащих приватизации предприятий, имеющих стратегическое значение, и акционерных обществ, в управлении которых необходимо сохранение участия сельсовет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) осуществляет иные предусмотренные настоящим Положением полномочи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Специально уполномоченным органом местного самоуправления на осуществление функций по приватизации муниципального имущества является Администрация Винниковского сельсовета Курского района Курской области, котора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  разрабатывает прогнозный план (программу) приватизации муниципального имущества на очередной финансовый го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принимает решения об условиях приватизации муниципального иму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осуществляет от имени сельсовета права акционера в хозяйствующих обществах, имеющих в уставных капиталах долю муниципальной собственности сельсовет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  осуществляет управление находящимися в муниципальной собственности сельсовета акциями открытых акционерных обществ, созданных в процессе приватиз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    осуществляет иные полномочия, предусмотренные законодательством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6. Планирование приватизации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1.      </w:t>
      </w:r>
      <w:r>
        <w:rPr>
          <w:sz w:val="24"/>
          <w:szCs w:val="24"/>
        </w:rPr>
        <w:t>Разработка проекта прогнозного плана (программы) приватизации муниципального имущества на очередной финансовый год осуществляется и соответствии с программами социально-экономического развития   сельсовет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Прогнозный план (программа) приватизации муниципального имущества содержит перечень муниципальных унитарных предприятий (далее - унитарные предприятия), акций открытых акционерных обществ, находящихся в муниципальной собственности и иного муниципального имущества, которое планируется приватизировать, в соответствующем году. В прогнозном плане (программе) указываются характеристика муниципального имущества, которое планируется приватизировать, и предполагаемые сроки приватизации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.  Органы местного самоуправления, унитарные предприят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Винниковского сельсовета Курского района Курской области свои предложения по приватизации муниципального имущества в очередном финансовом году, с учетом которых могут вноситься изменения в прогнозный план (программу) приватизации муниципального имущ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7.Отчет о выполнении прогнозного плана (программы) приватизации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.   Глава Администрации сельсовета ежегодно не поздне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ая представляет Собранию депутатов отчет о выполнении прогнозного плана (программы) приватизации муниципального имущества за прошедший г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  Отчет о выполнении прогнозного плана (программы) приватизации муниципального имущества содержит перечень приватизированных имущественных комплексов унитарных предприятий, акций открытых акционерных обществ и иного муниципального имущества с указанием "способа, срока и цены сделки приватизации, а также средств, зачисленных в местный бюджет, сроков и сумм рассрочки платеж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8. Постановление об условиях приватизации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1.   </w:t>
      </w:r>
      <w:r>
        <w:rPr>
          <w:sz w:val="24"/>
          <w:szCs w:val="24"/>
        </w:rPr>
        <w:t>Постановление Главы Администрации Винниковского сельсовета Курского района Курской области об условиях приватизации муниципального имущества принимается в соответствии с прогнозным планом (программой) приватизации муниципального имущ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В постановлен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особ приватизации имущества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ведения о начальной цене имуществ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рок рассрочки платежа (в случае предоставления);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 размере уставного капитала акционерного общества или общества  с ограниченной ответственностью, создаваемых посредством преобразования унитарного предприятия, а также о количестве , категориях и номинальной стоимости акций акционерного общества или номинальной стоимости доли участника общества с ограниченной ответственностью -муниципального образова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ные необходимые для приватизации имущества све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 законодательством РФ о приватизац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речень   объектов    (в   том    числе    исключительных    прав),    не    подлежащих приватизации в составе имущественного комплекса унитарного предприя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тья 9. Информационное обеспечение приватиз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Прогнозный план (программа) приватизации муниципального имущества, , отчет  о его  исполнении, решения  об  условиях  приватизации , сообщения  о продаже муниципального  имущества и итогах его продажи подлежит опубликованию в газете «Сельская новь» , а также  размещению на официальном  сайте в сети «Интернет», определенных органами местного самоуправления сельсовета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  Информационное сообщение о продаже муниципального имущества должно быть опубликовано в районной газете «Сельская новь»,  размещено на официальном  сайте муниципального образования в сети «Интернет», а также на официальном 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    Перечень сведений, подлежащих обязательному опубликованию, устанавливается в соответствии с законодательством Российской Федерации о приватиз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.10. Способы приватизации муниципального имущ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  Приватизация муниципального имущества осуществляется способами, предусмотренными статьей 13 Федерального закона «О приватизации государственного и муниципального имущ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Продажа муниципального имущества посредством публичного предложения, без объявления цепы, на аукционе, на специализированном аукционе, на конкурсе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и 11. Распределение денежных, средств, полученных в результате сделок купли-продажи муниципального имущества  -  </w:t>
      </w:r>
      <w:r>
        <w:rPr>
          <w:bCs/>
          <w:sz w:val="24"/>
          <w:szCs w:val="24"/>
        </w:rPr>
        <w:t>Исключен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Статья 12. Порядок оплаты муниципального имущест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рядок оплаты муниципального имущества регулируется статьей 35 Федерального закона "О приватизации государственного и муниципального' имуществ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7:00Z</dcterms:created>
  <dc:creator>1</dc:creator>
  <dc:description/>
  <cp:keywords/>
  <dc:language>en-US</dc:language>
  <cp:lastModifiedBy>Selsovet</cp:lastModifiedBy>
  <cp:lastPrinted>2018-09-13T16:44:00Z</cp:lastPrinted>
  <dcterms:modified xsi:type="dcterms:W3CDTF">2018-12-20T10:37:00Z</dcterms:modified>
  <cp:revision>35</cp:revision>
  <dc:subject/>
  <dc:title/>
</cp:coreProperties>
</file>