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14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АДМИНИСТРАЦИЯ ВИННИКОВ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 28.12. 2018 года  №1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 внесении изменения в Постановление №158 от 29.12.2015 года </w:t>
            </w:r>
            <w:r>
              <w:rPr>
                <w:rFonts w:cs="Arial" w:ascii="Arial" w:hAnsi="Arial"/>
                <w:b/>
                <w:sz w:val="32"/>
                <w:szCs w:val="32"/>
              </w:rPr>
              <w:t>Об утверждении Муниципальной 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Бюджетным кодексом Российской Федерации, Администрация Винниковского сельсовета Курского района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 муниципальную программу «Управление муниципальным имуществом и земельными ресурсами Винниковского сельсовета Курского района Курской области на 2015-2019 годы».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). В паспорте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 объемы бюджетных ассигнований изложить в новой редакции: 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-13,0 тыс.руб.,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- 79,037 тыс.руб.,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-104,0 тыс.руб.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- 1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– 10,0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В пункте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муниципальной программы общий объем финансирования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муниципальной программы составит 207,037 тыс.  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-  79,037 тыс.  руб., в том числе: средства местного бюджета 79,037 тыс. 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 104,0 тыс. руб., в том числе: средства местного бюджета -  104,0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,0 тыс. руб., в том числе: средства местного бюджета -  10,0 тыс. руб.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9 году -  10,0 тыс. руб., в том числе: средства местного бюджета -  10 тыс. руб..</w:t>
      </w:r>
    </w:p>
    <w:p>
      <w:pPr>
        <w:pStyle w:val="Normal"/>
        <w:snapToGrid w:val="false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3) В паспорте подпрограммы «</w:t>
      </w:r>
      <w:r>
        <w:rPr>
          <w:rFonts w:cs="Arial" w:ascii="Arial" w:hAnsi="Arial"/>
          <w:color w:val="000000"/>
          <w:sz w:val="24"/>
          <w:szCs w:val="24"/>
        </w:rPr>
        <w:t xml:space="preserve">Проведение муниципальной политики в области имущественных и земельных отношений» Объёмы  бюджетных ассигнований программы изложить в новой редакции: </w:t>
      </w:r>
    </w:p>
    <w:p>
      <w:pPr>
        <w:pStyle w:val="Normal"/>
        <w:snapToGrid w:val="false"/>
        <w:ind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 объём  финансирования  программы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-   в  2015 – 2019 гг.  составляет  </w:t>
      </w:r>
      <w:r>
        <w:rPr>
          <w:rFonts w:cs="Arial" w:ascii="Arial" w:hAnsi="Arial"/>
          <w:sz w:val="24"/>
          <w:szCs w:val="24"/>
        </w:rPr>
        <w:t xml:space="preserve">207,037 </w:t>
      </w:r>
      <w:r>
        <w:rPr>
          <w:rFonts w:cs="Arial" w:ascii="Arial" w:hAnsi="Arial"/>
          <w:color w:val="000000"/>
          <w:sz w:val="24"/>
          <w:szCs w:val="24"/>
        </w:rPr>
        <w:t xml:space="preserve">  тыс. рублей.       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ar-SA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  <w:lang w:eastAsia="ar-SA"/>
        </w:rPr>
        <w:t>4)</w:t>
      </w:r>
      <w:r>
        <w:rPr>
          <w:rFonts w:cs="Arial" w:ascii="Arial" w:hAnsi="Arial"/>
          <w:sz w:val="24"/>
          <w:szCs w:val="24"/>
        </w:rPr>
        <w:t xml:space="preserve"> В пункте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подпрограммы общий объем финансирования</w:t>
      </w:r>
      <w:r>
        <w:rPr>
          <w:rFonts w:cs="Arial" w:ascii="Arial" w:hAnsi="Arial"/>
          <w:color w:val="000000"/>
          <w:sz w:val="24"/>
          <w:szCs w:val="24"/>
        </w:rPr>
        <w:t xml:space="preserve"> изложить в новой редакции: 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объем финансирования подпрограммы «</w:t>
      </w:r>
      <w:r>
        <w:rPr>
          <w:rFonts w:cs="Arial" w:ascii="Arial" w:hAnsi="Arial"/>
          <w:color w:val="000000"/>
          <w:sz w:val="24"/>
          <w:szCs w:val="24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  <w:sz w:val="24"/>
          <w:szCs w:val="24"/>
        </w:rPr>
        <w:t xml:space="preserve">» составит- 207,037 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– 79,037 тыс. руб., в том числе: средства местного бюджета – 79,037 тыс.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104,0 тыс. руб., в том числе: средства местного бюджета – 104,0 тыс. руб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8 году – 1,0 тыс. руб., в том числе: средства местного бюджета – 10,0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0,0 тыс. руб., в том числе: средства местного бюджета – 10,0 тыс. 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подпис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                         Машошин И.П.</w:t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Муниципальная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instrText xml:space="preserve"> HYPERLINK "../../Buch/Documents/%D0%91%D1%8E%D0%B4%D0%B6%D0%B5%D1%82%202015%20%D0%B3%D0%BE%D0%B4%D0%B0%D1%80%D0%B0%D0%B1%D0%BE%D1%82%D0%B0%D1%8E/%D0%9F%D1%80%D0%BE%D0%B3%D1%80%D0%B0%D0%BC%D0%BC%D1%8B%20%D0%BD%D0%B0%202015-2017%20%D0%B3%D0%BE%D0%B4/%D0%9F%D0%BE%D1%81%D1%82.%E2%84%96%20-282%20%D0%9F%20%D0%BE%D1%8228%20.10%202014%20%D0%BF%D1%80%D0%BE%D0%B3.%D0%BC%D1%83%D0%BD%D0%B8%D1%86.%D0%B8%D0%BC%D1%83%D1%89.docx" \l "sub_100"</w:instrText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8"/>
          <w:szCs w:val="28"/>
          <w:u w:val="none"/>
        </w:rPr>
        <w:t>программ</w:t>
      </w:r>
      <w:r>
        <w:rPr>
          <w:rStyle w:val="InternetLink"/>
          <w:sz w:val="28"/>
          <w:u w:val="none"/>
          <w:b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8"/>
          <w:szCs w:val="28"/>
        </w:rPr>
        <w:t>а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Style16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«Управление муниципальным имуществом   и земельными ресурсами</w:t>
      </w:r>
      <w:r>
        <w:rPr>
          <w:rFonts w:cs="Arial" w:ascii="Arial" w:hAnsi="Arial"/>
          <w:b/>
          <w:sz w:val="32"/>
          <w:szCs w:val="32"/>
        </w:rPr>
        <w:t xml:space="preserve"> Винниковского сельсовета Курского района Курской области на 2015-2019 годы»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А С П О Р Т</w:t>
      </w:r>
    </w:p>
    <w:p>
      <w:pPr>
        <w:pStyle w:val="Style16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ники программы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программы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  программы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от 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эффективного управления муниципальной собственностью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рограммы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вентаризация, паспортизация, регистрация и корректировка реестра муниципального имущества для создания условий эффективного его исполь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уровня доходности от управления и распоряжения муниципальной собственностью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базы для исчисления налоговых и неналоговых поступлений от использования земельных ресурсов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функций и полномочий в области жилищных отноше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показатели   программы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ктов недвижимости, на которые зарегистрировано право муниципальной собственности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ктов недвижимости, прошедших техническую инвентаризацию (%)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траты на содержание объектов муниципальной собственности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муниципального образования от управления муниципальной собственностью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я в местный бюджет платы за пользование объектами муниципальной собственности (тыс. руб.)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лощадь земельных участков, сформированных для дальнейшего использования (г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бюджетных ассигнований    программы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мероприятий Программы осуществляется за счет средств местного бюджета. 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13,0 тыс.руб.,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 79,037 тыс.руб.,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-104,0 тыс.руб.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 1,0 тыс.руб.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10,0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реализации   программы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программы: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величение доходной части местного бюджета от использования муниципальной собственности;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крепление экономической основы для решения вопросов обеспечения жизнедеятельности населения муниципального образования.</w:t>
            </w:r>
          </w:p>
        </w:tc>
      </w:tr>
    </w:tbl>
    <w:p>
      <w:pPr>
        <w:pStyle w:val="Normal"/>
        <w:ind w:right="283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муниципальной 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муниципальной программы составит 207,037 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тыс.  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-  79,037 тыс.  руб., в том числе: средства местного бюджета 79,037 тыс. 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 104,0 тыс. руб., в том числе: средства местного бюджета -  104,0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,0 тыс. руб., в том числе: средства местного бюджета -  10,0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 10,0 тыс. руб., в том числе: средства местного бюджета -  10,0 тыс. руб.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Ресурсное обеспечение реализации муниципальной программы за счет средств местного бюджета, а также сроки и источники финансирования муниципальной программы по годам и в целом за весь период реализации приведены в паспорте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/>
      </w:pPr>
      <w:r>
        <w:rPr>
          <w:rFonts w:cs="Arial" w:ascii="Arial" w:hAnsi="Arial"/>
          <w:b/>
          <w:sz w:val="28"/>
          <w:szCs w:val="28"/>
        </w:rPr>
        <w:t>ПОДПРОГРАММА 1 «ПРОВЕДЕНИЕ МУНИЦИПАЛЬНОЙ ПОЛИТИКИ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ind w:right="283" w:hanging="0"/>
        <w:jc w:val="center"/>
        <w:rPr/>
      </w:pPr>
      <w:r>
        <w:rPr/>
        <w:t xml:space="preserve">подпрограммы </w:t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5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оведение муниципальной политики в области имущественных и земельных отношений»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  <w:t xml:space="preserve">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Винниковского сельсовета Курского 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Винниковского сельсовета Курского      района Курской области    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рограммы  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 эффективности   реализации   муниципальной политики в области имущественных и земельных отношений в Винниковском сельсовете Курского района Курской области.                             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  муниципальной   политики   в    сфере имущественных и земельных отношений.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  программы 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едение в соответствие с требованиями   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имулирование информационной деятельности   в интересах сельского поселения;                                                                                                                           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 2019 годы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ёмы  бюджетных ассигнований программы: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 объём  финансирования  программы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  в  2015 – 2019 гг.  составляет  </w:t>
            </w:r>
            <w:r>
              <w:rPr>
                <w:rFonts w:cs="Arial" w:ascii="Arial" w:hAnsi="Arial"/>
                <w:sz w:val="24"/>
                <w:szCs w:val="24"/>
              </w:rPr>
              <w:t xml:space="preserve">207,037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тыс.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точник финансирования – бюджет Винниковского   сельсовета Курского района Курской области                                                                 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 плановом периоде 2015-2019 годов, могут быть уточнены.                                                 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  реализаци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передача в аренду или продажа земельных участков – поступление в бюджет Винников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циональное использование земельных ресурсов Винниковского сельсовета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одпрограммы «</w:t>
      </w:r>
      <w:r>
        <w:rPr>
          <w:rFonts w:cs="Arial" w:ascii="Arial" w:hAnsi="Arial"/>
          <w:color w:val="000000"/>
          <w:sz w:val="24"/>
          <w:szCs w:val="24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  <w:sz w:val="24"/>
          <w:szCs w:val="24"/>
        </w:rPr>
        <w:t xml:space="preserve">» составит- 207,037 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– 79,037 тыс. руб., в том числе: средства местного бюджета – 79,037 тыс.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104,0 тыс. руб., в том числе: средства местного бюджета – 104,0 тыс. руб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8 году – 1,0 тыс. руб., в том числе: средства местного бюджета – 10,0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0,0 тыс. руб., в том числе: средства местного бюджета – 10,0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за счет средств местного бюджета, а также сроки и источники финансирования подпрограммы по годам и в целом за весь период реализации приведены в паспорте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6:00Z</dcterms:created>
  <dc:creator>глава</dc:creator>
  <dc:description/>
  <cp:keywords/>
  <dc:language>en-US</dc:language>
  <cp:lastModifiedBy>Selsovet</cp:lastModifiedBy>
  <cp:lastPrinted>2016-05-06T14:35:00Z</cp:lastPrinted>
  <dcterms:modified xsi:type="dcterms:W3CDTF">2018-12-29T10:25:00Z</dcterms:modified>
  <cp:revision>14</cp:revision>
  <dc:subject/>
  <dc:title/>
</cp:coreProperties>
</file>