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</w:rPr>
        <w:t xml:space="preserve"> января  2018 года  № </w:t>
      </w:r>
      <w:r>
        <w:rPr>
          <w:b/>
          <w:sz w:val="28"/>
          <w:szCs w:val="28"/>
          <w:lang w:val="en-US"/>
        </w:rPr>
        <w:t>17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Хижкового Н.М.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 с кадастровым номером 46:11:040701:183,  расположенному по адресу: Курская  область, Курский район, Винниковский сельсовет, п. Малиновый  следующий почтовый адрес: Курская область, Курский район, Винниковский сельсовет, п. Малиновый,  д.36 кв.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8-01-29T09:51:00Z</cp:lastPrinted>
  <dcterms:modified xsi:type="dcterms:W3CDTF">2018-01-29T05:54:00Z</dcterms:modified>
  <cp:revision>91</cp:revision>
  <dc:subject/>
  <dc:title>АДМИНИСТРАЦИЯ  ВИННИКОВСКОГО СЕЛЬСОВЕТА </dc:title>
</cp:coreProperties>
</file>