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АДМИНИСТРАЦИЯ ВИННИКОВ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6 января 2018 г.  № 04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штатного расписа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Винниковского сельсовета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 Федеральным  законом от 6 октября 2003 года № 131-ФЗ  «Об  общих  принципах  организации  местного  самоуправления  в  Российской  Федерации», Уставом муниципального образования  «Винниковский  сельсовет» Курского района Курской области Администрация Винни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штатное расписание Администрации Винниковского сельсовета Курского района Курской области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 и распространяет свое действие  с 01.01.2018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                          И.П.Машош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684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3249" w:right="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2:00Z</dcterms:created>
  <dc:creator>User107-5</dc:creator>
  <dc:description/>
  <cp:keywords/>
  <dc:language>en-US</dc:language>
  <cp:lastModifiedBy>user</cp:lastModifiedBy>
  <cp:lastPrinted>2018-01-16T11:17:00Z</cp:lastPrinted>
  <dcterms:modified xsi:type="dcterms:W3CDTF">2018-01-16T07:18:00Z</dcterms:modified>
  <cp:revision>23</cp:revision>
  <dc:subject/>
  <dc:title/>
</cp:coreProperties>
</file>