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января 2018  г.  №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 с кадастровым номером  46:11:040601:260, расположенному в п. Липовец , д. 9 кв.1 Винниковского сельсовета , Курского района, Курской области.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от 30.12.2013г. № 64-5-26 , решением Собрания депутатов Винниковского сельсовета  Курского района Курской области от 22.06.2016 года  № 156-5-63 «О приведении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в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участка, </w:t>
      </w:r>
      <w:r>
        <w:rPr>
          <w:rStyle w:val="FontStyle22"/>
          <w:rFonts w:eastAsia="Arial Unicode MS"/>
          <w:sz w:val="28"/>
          <w:szCs w:val="28"/>
        </w:rPr>
        <w:t>площадью 50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номером 46:11:040601:260</w:t>
      </w:r>
      <w:r>
        <w:rPr>
          <w:rFonts w:eastAsia="Arial Unicode MS"/>
          <w:sz w:val="28"/>
          <w:szCs w:val="28"/>
        </w:rPr>
        <w:t xml:space="preserve">,  находящегося в границах населенных пунктов, расположенного по адресу: Курская область, Курский район, Винниковский сельсовет, п. Липовец, д. 9, кв.1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для ведения личного подсобного хозяйства 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8-01-23T14:10:00Z</cp:lastPrinted>
  <dcterms:modified xsi:type="dcterms:W3CDTF">2018-01-23T10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