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 января  2018 года  № 03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Пыжовой О.В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701:260, площадью 1340 кв.м.,  расположенному по адресу: Курская  область, Курский район, Винниковский сельсовет, п. Малиновый  следующий почтовый адрес: Курская область, Курский район, Винниковский сельсовет, п. Малиновый,  д.4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8-01-16T11:13:00Z</cp:lastPrinted>
  <dcterms:modified xsi:type="dcterms:W3CDTF">2018-01-16T07:14:00Z</dcterms:modified>
  <cp:revision>89</cp:revision>
  <dc:subject/>
  <dc:title>АДМИНИСТРАЦИЯ  ВИННИКОВСКОГО СЕЛЬСОВЕТА </dc:title>
</cp:coreProperties>
</file>