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ИННИКОВСКОГО СЕЛЬСОВЕ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ГО РАЙОНА  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31 января 2018 года  № 18</w:t>
      </w:r>
    </w:p>
    <w:p>
      <w:pPr>
        <w:pStyle w:val="Normal"/>
        <w:rPr/>
      </w:pPr>
      <w:r>
        <w:rPr>
          <w:b/>
          <w:sz w:val="28"/>
          <w:szCs w:val="28"/>
        </w:rPr>
        <w:t>С.1-е Вин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наружного освещ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населенным пунктам </w:t>
      </w:r>
    </w:p>
    <w:p>
      <w:pPr>
        <w:pStyle w:val="Normal"/>
        <w:rPr/>
      </w:pPr>
      <w:r>
        <w:rPr>
          <w:b/>
          <w:sz w:val="28"/>
          <w:szCs w:val="28"/>
        </w:rPr>
        <w:t>Винниковского сельсовета  Кур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 повышения  качества жизни населения, обеспечения безопасности и улучшения освещенности  населенных пунктов  Винниковского сельсовета  , в соответствии с Уставом муниципального образования «Винниковский сельсовет» Курского района Курской области Администрация Винниковского  сельсовета Курского района  Курской области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читать необходимой организацию наружного  освещения по населенным пунктам Винниковского сельсовета  Курского района  Курской области: с.1-е Винниково, с.2-е Винниково, с. Винниково-Николаевка, д. Каменево д. Водяное ,п. Лииповец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Винниковского сельсовета                  Машошин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02:00Z</dcterms:created>
  <dc:creator>AMD</dc:creator>
  <dc:description/>
  <cp:keywords/>
  <dc:language>en-US</dc:language>
  <cp:lastModifiedBy>user</cp:lastModifiedBy>
  <cp:lastPrinted>2018-02-01T11:32:00Z</cp:lastPrinted>
  <dcterms:modified xsi:type="dcterms:W3CDTF">2018-02-01T07:36:00Z</dcterms:modified>
  <cp:revision>82</cp:revision>
  <dc:subject/>
  <dc:title>АДМИНИСТРАЦИЯ  ВИННИКОВСКОГО СЕЛЬСОВЕТА </dc:title>
</cp:coreProperties>
</file>