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ДМИНИСТРАЦИЯ ВИННИКОВ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15  января 2018 года  №0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О плане организационно-технически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роприятий по подготовке и проведению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боров Президента Российской Федерации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18 марта 2018 года</w:t>
      </w:r>
    </w:p>
    <w:p>
      <w:pPr>
        <w:pStyle w:val="Normal"/>
        <w:shd w:fill="FFFFFF" w:val="clear"/>
        <w:spacing w:lineRule="exact" w:line="317" w:before="634" w:after="200"/>
        <w:ind w:left="29" w:right="29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12 июня 2002 года </w:t>
      </w:r>
      <w:r>
        <w:rPr>
          <w:rFonts w:cs="Arial" w:ascii="Arial" w:hAnsi="Arial"/>
          <w:spacing w:val="-3"/>
          <w:sz w:val="24"/>
          <w:szCs w:val="24"/>
        </w:rPr>
        <w:t xml:space="preserve">№67-ФЗ «Об основных гарантиях избирательных прав и права на участие в </w:t>
      </w:r>
      <w:r>
        <w:rPr>
          <w:rFonts w:cs="Arial" w:ascii="Arial" w:hAnsi="Arial"/>
          <w:sz w:val="24"/>
          <w:szCs w:val="24"/>
        </w:rPr>
        <w:t xml:space="preserve">референдуме граждан Российской Федерации», Федеральным законом от 10 января 2003 года №19-ФЗ «О выборах Президента Российской Федерации», постановлением Правительства Российской Федерации от 8. ноября 2017 года № 1337 «О мерах по оказанию содействия </w:t>
      </w:r>
      <w:r>
        <w:rPr>
          <w:rFonts w:cs="Arial" w:ascii="Arial" w:hAnsi="Arial"/>
          <w:spacing w:val="-1"/>
          <w:sz w:val="24"/>
          <w:szCs w:val="24"/>
        </w:rPr>
        <w:t xml:space="preserve">избирательным комиссиям в реализации их полномочий при подготовке и </w:t>
      </w:r>
      <w:r>
        <w:rPr>
          <w:rFonts w:cs="Arial" w:ascii="Arial" w:hAnsi="Arial"/>
          <w:sz w:val="24"/>
          <w:szCs w:val="24"/>
        </w:rPr>
        <w:t xml:space="preserve">проведении выборов Президента Российской Федерации» и в целях оказания содействия избирательным комиссиям всех уровней в организации подготовки и проведении 18 марта 2018 года выборов </w:t>
      </w:r>
      <w:r>
        <w:rPr>
          <w:rFonts w:cs="Arial" w:ascii="Arial" w:hAnsi="Arial"/>
          <w:spacing w:val="-1"/>
          <w:sz w:val="24"/>
          <w:szCs w:val="24"/>
        </w:rPr>
        <w:t>Президента Российской Федерации Администрация Винниковского сельсовета Курского района Курской области ПОСТАНОВЛЯЕТ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Утвердить прилагаемый план организационно-технических мероприятий по подготовке и  проведению выборов Президента Российской Федерации 18 марта 2018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 Предложить руководителям предприятий, учреждений и организаций  всех форм собственности, осуществляющих свою деятельность на территории Винниковского сельсовета Курского района Курской области,  в соответствии с действующим законодательством оказывать содействие избирательным комиссиям в организационной подготовке проведения предстоящих выбор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 выполнением 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инниковского сельсовет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  И.П. Машош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Администрации  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нниковского сельсовета 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го района Курской области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1.2018г. № 0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технических мероприятий по  подготовке и проведению выборов Президента Российской Федерации 18 марта 2018 года.</w:t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5"/>
        <w:gridCol w:w="1986"/>
        <w:gridCol w:w="321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 за исполнение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ое предоставление избирательным комиссиям отапливаемых охраняемых помещений, включая помещение для голосования и помещение для хранения избирательной документаци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 избирательных участках требований противопожарной безопас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учреждений образования, культуры,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избирательным комиссиям всех уровней в реализации их полномочий,  в частност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ое предоставление им оргтехники, мебели, средств  связи, избирательного оборудования, автотранспорта  и иное содействие, направленное на обеспечение выполнения избирательными комиссиями полномочий, установленных законодательством Российской Федераци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, учреждений, организаций всех форм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надлежащее санитарное состояние территорий всех населенных пунктов сельсовета, особенно дорог и подходов к центрам избирательных участков, помещениям для голос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ы сельсоветов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заявок о предоставлении  помещений для проведения встреч  зарегистрированных кандидатов, их доверенных лиц, представителей политических партий, выдвинувших кандидатов, с избирателям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х дней со дня их подачи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,  собственники, владельцы помещ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выделение помещений, находящихся в государственной или муниципальной собственности,  пригодных для проведения встреч  зарегистрированных кандидатов, их доверенных лиц, представителей политических партий, выдвинувших кандидатов, с избирател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представителей политических партий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ых кандидатов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оборудование специальных мест для размещения предвыборных печатных агитационных материалов на территории каждого избирательного участ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2018 год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в письменной форме территориальной избирательной комиссии Курского района Курской области о факте предоставления  помещения зарегистрированному кандидату, политической партии, выдвинувшей зарегистрированного кандидата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, политическим партиям, выдвинувшим зарегистрированных кандида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дня, следующего за днем предоставления помещен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, владельцы помещ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ственного порядка, сохранности избирательных документов на избирательных участках, сопровождения и охраны транспортных средств, перевозящих избирательные докумен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-18 мар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ВД России по   Курскому район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день выборов торгового, транспортного, медицинского и культурного обслуживания избирател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марта 2018 год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воза избирателей из отдаленных населенных пунктов к избирательным участк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марта 2018 год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</w:tc>
      </w:tr>
    </w:tbl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24:00Z</dcterms:created>
  <dc:creator>Нина Ефимовна</dc:creator>
  <dc:description/>
  <cp:keywords/>
  <dc:language>en-US</dc:language>
  <cp:lastModifiedBy>user</cp:lastModifiedBy>
  <cp:lastPrinted>2014-08-13T13:27:00Z</cp:lastPrinted>
  <dcterms:modified xsi:type="dcterms:W3CDTF">2018-01-19T06:49:00Z</dcterms:modified>
  <cp:revision>16</cp:revision>
  <dc:subject/>
  <dc:title>АДМИНИСТРАЦИЯ ПОСЕЛКА ПОНЫРИ </dc:title>
</cp:coreProperties>
</file>