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января 2018  г.  №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 с кадастровым номером 46:11:040501:304, , расположенному в с.1-е Винниково, д. 41 Винниковского  сельсовета, Курского района, Курской области.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 от 30.12.2013г. № 64-5-26 , решением Собрания депутатов Винниковского сельсовета  Курского района Курской области от  22.06.2016 года № 156-5-63 «О приведении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в соответствии с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 участка, </w:t>
      </w:r>
      <w:r>
        <w:rPr>
          <w:rStyle w:val="FontStyle22"/>
          <w:rFonts w:eastAsia="Arial Unicode MS"/>
          <w:sz w:val="28"/>
          <w:szCs w:val="28"/>
        </w:rPr>
        <w:t>площадью 22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 номером 46:11:040501:304</w:t>
      </w:r>
      <w:r>
        <w:rPr>
          <w:rFonts w:eastAsia="Arial Unicode MS"/>
          <w:sz w:val="28"/>
          <w:szCs w:val="28"/>
        </w:rPr>
        <w:t xml:space="preserve">, находящегося в границах населенных пунктов, расположенного по адресу: Курская область, Курский район, Винниковский сельсовет, с.1-е Винниково, д.41, определив вид разрешенного использования </w:t>
      </w:r>
      <w:r>
        <w:rPr>
          <w:rFonts w:eastAsia="Arial Unicode MS"/>
          <w:b/>
          <w:bCs/>
          <w:sz w:val="28"/>
          <w:szCs w:val="28"/>
        </w:rPr>
        <w:t xml:space="preserve">«для ведения личного подсобного хозяйства 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8-01-23T14:12:00Z</cp:lastPrinted>
  <dcterms:modified xsi:type="dcterms:W3CDTF">2018-01-23T10:1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