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cs="Arial" w:ascii="Arial" w:hAnsi="Arial"/>
          <w:sz w:val="32"/>
          <w:szCs w:val="32"/>
        </w:rPr>
        <w:t>АДМИНИСТРАЦИЯ ВИННИКОВСКОГО СЕЛЬСОВЕТА</w:t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cs="Arial" w:ascii="Arial" w:hAnsi="Arial"/>
          <w:sz w:val="32"/>
          <w:szCs w:val="32"/>
        </w:rPr>
        <w:t>КУРСКОГО РАЙОНА КУРСКОЙ ОБЛАСТИ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16 января 2018 г.  № 06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 утверждении  штатного расписания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го казенного учреждения по обеспечению деятельности Администрации Винниковского сельсовета Курского района Курской област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Трудовым кодексом Российской Федерации,  Федеральным  законом от 6 октября 2003 года № 131-ФЗ  «Об  общих  принципах  организации  местного  самоуправления  в  Российской  Федерации», Уставом муниципального образования  «Винниковский  сельсовет» Курского района Курской области Администрация Винниковского сельсовета Курского района Ку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штатное расписание Муниципального казенного учреждения по обеспечению деятельности Администрации Винниковского сельсовета Курского района Курской области (прилагается)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Постановление вступает в силу со дня его подписания и распространяет свое действие  с 01.01.2018 года.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инниковского сельсовета                          И.П.Машошин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0" w:right="0" w:firstLine="684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3249" w:right="0" w:hanging="0"/>
      <w:jc w:val="center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42:00Z</dcterms:created>
  <dc:creator>User107-5</dc:creator>
  <dc:description/>
  <cp:keywords/>
  <dc:language>en-US</dc:language>
  <cp:lastModifiedBy>user</cp:lastModifiedBy>
  <cp:lastPrinted>2018-01-16T11:19:00Z</cp:lastPrinted>
  <dcterms:modified xsi:type="dcterms:W3CDTF">2018-01-16T07:19:00Z</dcterms:modified>
  <cp:revision>22</cp:revision>
  <dc:subject/>
  <dc:title/>
</cp:coreProperties>
</file>