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9 января  2018 года  № 10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му учас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 Донецкой О.В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 с кадастровым номером 46:11:040601:26, площадью 2500 кв.м.,  расположенному по адресу: Курская  область, Курский район, Винниковский сельсовет, п. Липовец следующий почтовый адрес: Курская область, Курский район, Винниковский сельсовет, п. Липовец,  д.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8-01-19T14:04:00Z</cp:lastPrinted>
  <dcterms:modified xsi:type="dcterms:W3CDTF">2018-01-19T10:04:00Z</dcterms:modified>
  <cp:revision>90</cp:revision>
  <dc:subject/>
  <dc:title>АДМИНИСТРАЦИЯ  ВИННИКОВСКОГО СЕЛЬСОВЕТА </dc:title>
</cp:coreProperties>
</file>