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 ВИННИКОВ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УРСКОГО РАЙОНА КУРСКОЙ ОБЛА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spacing w:before="240" w:after="60"/>
        <w:jc w:val="center"/>
        <w:outlineLvl w:val="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9.12. 2017 г. № 23-6-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инниковского сельсовета Курского района Курской области №175-5-70 от 19.12.2016г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О бюджете Винник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 на 2017 год и на плановый период 2018 и 2019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Times New Roman" w:cs="Arial" w:ascii="Arial" w:hAnsi="Arial"/>
          <w:sz w:val="24"/>
          <w:szCs w:val="24"/>
        </w:rPr>
        <w:t>В соответствии с Бюджетным кодексом Российской Федерации, Уставом муниципального образования «Винниковский сельсовет» Курского района Курской области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Собрание депутатов Винниковского  сельсовета Курского района Курской области РЕШИЛО: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Times New Roman" w:cs="Arial" w:ascii="Arial" w:hAnsi="Arial"/>
          <w:sz w:val="24"/>
          <w:szCs w:val="24"/>
        </w:rPr>
        <w:t xml:space="preserve">1.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Внести в решение Собрания депутатов Винниковского сельсовета Курского района Курской области </w:t>
      </w:r>
      <w:r>
        <w:rPr>
          <w:rFonts w:eastAsia="Times New Roman" w:cs="Arial" w:ascii="Arial" w:hAnsi="Arial"/>
          <w:sz w:val="24"/>
          <w:szCs w:val="24"/>
        </w:rPr>
        <w:t xml:space="preserve">от 19.12.2016 г № 175-5-70 «О бюджете Винниковского  сельсовета Курского района Курской области  на 2017 год и на плановый период 2018 и 2019 годов» </w:t>
      </w:r>
      <w:r>
        <w:rPr>
          <w:rFonts w:eastAsia="Times New Roman" w:cs="Arial" w:ascii="Arial" w:hAnsi="Arial"/>
          <w:color w:val="000000"/>
          <w:sz w:val="24"/>
          <w:szCs w:val="24"/>
        </w:rPr>
        <w:t>следующие изменения:</w:t>
      </w:r>
    </w:p>
    <w:p>
      <w:pPr>
        <w:pStyle w:val="Normal"/>
        <w:ind w:left="-426" w:right="57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1)Утвердить основные характеристики бюджета Винниковского сельсовета Курского района Кур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(далее – местный бюджет)  </w:t>
      </w:r>
      <w:r>
        <w:rPr>
          <w:rFonts w:eastAsia="Times New Roman" w:cs="Arial" w:ascii="Arial" w:hAnsi="Arial"/>
          <w:color w:val="000000"/>
          <w:sz w:val="24"/>
          <w:szCs w:val="24"/>
        </w:rPr>
        <w:t>на 2017 год:</w:t>
      </w:r>
    </w:p>
    <w:p>
      <w:pPr>
        <w:pStyle w:val="Normal"/>
        <w:ind w:left="-426" w:right="57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eastAsia="Times New Roman" w:cs="Arial" w:ascii="Arial" w:hAnsi="Arial"/>
          <w:color w:val="000000"/>
          <w:sz w:val="24"/>
          <w:szCs w:val="24"/>
        </w:rPr>
        <w:t>-прогнозируемый общий объем доходов местного бюджета в сумме 3909757,00 рублей;</w:t>
      </w:r>
    </w:p>
    <w:p>
      <w:pPr>
        <w:pStyle w:val="Normal"/>
        <w:ind w:left="-426" w:right="57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eastAsia="Times New Roman" w:cs="Arial" w:ascii="Arial" w:hAnsi="Arial"/>
          <w:color w:val="000000"/>
          <w:sz w:val="24"/>
          <w:szCs w:val="24"/>
        </w:rPr>
        <w:t>-общий объем расходов местного бюджета 5211930,48 рублей;</w:t>
      </w:r>
    </w:p>
    <w:p>
      <w:pPr>
        <w:pStyle w:val="Normal"/>
        <w:ind w:right="7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Дефицит бюджета </w:t>
      </w:r>
      <w:r>
        <w:rPr>
          <w:rFonts w:eastAsia="Times New Roman" w:cs="Arial" w:ascii="Arial" w:hAnsi="Arial"/>
          <w:sz w:val="24"/>
          <w:szCs w:val="24"/>
        </w:rPr>
        <w:t xml:space="preserve">1302173,48 </w:t>
      </w:r>
      <w:r>
        <w:rPr>
          <w:rFonts w:cs="Arial" w:ascii="Arial" w:hAnsi="Arial"/>
          <w:color w:val="000000"/>
          <w:sz w:val="24"/>
          <w:szCs w:val="24"/>
        </w:rPr>
        <w:t xml:space="preserve">рублей.    </w:t>
      </w:r>
    </w:p>
    <w:p>
      <w:pPr>
        <w:pStyle w:val="Normal"/>
        <w:ind w:right="7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</w:rPr>
        <w:t>2)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Установить предельный объем муниципального долга Винниковского сельсовета Курского района Курской области на 2017 год в сумме 3040049,83 рублей,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Times New Roman" w:cs="Arial" w:ascii="Arial" w:hAnsi="Arial"/>
          <w:sz w:val="24"/>
          <w:szCs w:val="24"/>
        </w:rPr>
        <w:t>3) Приложения №3, №5, №7,№9,№11 к решению Собрания депутатов Винниковского сельсовета Курского района Курской области изложить в новой редакции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</w:t>
      </w:r>
    </w:p>
    <w:p>
      <w:pPr>
        <w:pStyle w:val="Normal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2.</w:t>
      </w:r>
      <w:r>
        <w:rPr>
          <w:rFonts w:eastAsia="Times New Roman" w:cs="Arial" w:ascii="Arial" w:hAnsi="Arial"/>
          <w:sz w:val="24"/>
          <w:szCs w:val="24"/>
        </w:rPr>
        <w:t>Решение вступает в силу со дня его подписания и подлежит размещению на официальном сайте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администрации Винниковского сельсовета Курского района Курской области </w:t>
      </w:r>
      <w:r>
        <w:rPr>
          <w:rFonts w:eastAsia="SimSun;宋体" w:cs="Arial" w:ascii="Arial" w:hAnsi="Arial"/>
          <w:sz w:val="24"/>
          <w:szCs w:val="24"/>
          <w:lang w:val="en-US" w:eastAsia="zh-CN"/>
        </w:rPr>
        <w:t>vinnikovo</w:t>
      </w:r>
      <w:r>
        <w:rPr>
          <w:rFonts w:eastAsia="SimSun;宋体" w:cs="Arial" w:ascii="Arial" w:hAnsi="Arial"/>
          <w:sz w:val="24"/>
          <w:szCs w:val="24"/>
          <w:lang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en-US" w:eastAsia="zh-CN"/>
        </w:rPr>
        <w:t>rkursk</w:t>
      </w:r>
      <w:r>
        <w:rPr>
          <w:rFonts w:eastAsia="SimSun;宋体" w:cs="Arial" w:ascii="Arial" w:hAnsi="Arial"/>
          <w:sz w:val="24"/>
          <w:szCs w:val="24"/>
          <w:lang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en-US" w:eastAsia="zh-CN"/>
        </w:rPr>
        <w:t>ru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в сети интернет.</w:t>
      </w:r>
    </w:p>
    <w:p>
      <w:pPr>
        <w:pStyle w:val="Normal"/>
        <w:ind w:left="-426" w:right="57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Председатель 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обрания депутатов Винниковского сельсовета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Курского района Курской области                                  Шмараева Н.А.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56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Глава Винниковского сельсовета 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Курского района Курской области                                   Машошин И.П.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Приложение  №3</w:t>
      </w:r>
    </w:p>
    <w:p>
      <w:pPr>
        <w:pStyle w:val="Normal"/>
        <w:ind w:right="-3" w:hanging="0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Times New Roman" w:cs="Arial" w:ascii="Arial" w:hAnsi="Arial"/>
          <w:sz w:val="24"/>
          <w:szCs w:val="24"/>
        </w:rPr>
        <w:t xml:space="preserve">Винниковского сельсовета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sz w:val="24"/>
          <w:szCs w:val="24"/>
        </w:rPr>
        <w:t xml:space="preserve">от 19.12 .2016 г. №175-5-70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«О бюджете Винник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Курского района Курской области  на 2017 год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и на плановый период 2018 и 2019 годов»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sz w:val="24"/>
          <w:szCs w:val="24"/>
        </w:rPr>
        <w:t>с внесенными изменениями от 27.01.2017г. №188-5-73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 внесенными изменениями от 31.03.2017г. №201-5-75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</w:rPr>
        <w:t xml:space="preserve">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с внесенными изменениями от 27.04.2017г. №207-5-77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с внесенными изменениями от 20.06.2017г. №214-5-7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eastAsia="Times New Roman" w:cs="Arial" w:ascii="Arial" w:hAnsi="Arial"/>
          <w:sz w:val="24"/>
          <w:szCs w:val="24"/>
        </w:rPr>
        <w:t>с внесенными изменениями от 21.09.2017г. №5-6-1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Times New Roman" w:cs="Arial" w:ascii="Arial" w:hAnsi="Arial"/>
          <w:sz w:val="24"/>
          <w:szCs w:val="24"/>
        </w:rPr>
        <w:t>с внесенными изменениями от 10.11.2017г. №14-6-2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Times New Roman" w:cs="Arial" w:ascii="Arial" w:hAnsi="Arial"/>
          <w:sz w:val="24"/>
          <w:szCs w:val="24"/>
        </w:rPr>
        <w:t>с внесенными изменениями от 19.12.2017г. №23-6-3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-851" w:right="-499" w:hanging="0"/>
        <w:jc w:val="center"/>
        <w:rPr/>
      </w:pPr>
      <w:r>
        <w:rPr>
          <w:rFonts w:eastAsia="Times New Roman" w:cs="Arial" w:ascii="Arial" w:hAnsi="Arial"/>
          <w:b/>
          <w:sz w:val="32"/>
          <w:szCs w:val="32"/>
        </w:rPr>
        <w:t>Источники внутреннего финансирования дефицита</w:t>
      </w:r>
    </w:p>
    <w:p>
      <w:pPr>
        <w:pStyle w:val="Normal"/>
        <w:ind w:left="-851" w:right="-499" w:hanging="0"/>
        <w:jc w:val="center"/>
        <w:rPr/>
      </w:pPr>
      <w:r>
        <w:rPr>
          <w:rFonts w:eastAsia="Times New Roman" w:cs="Arial" w:ascii="Arial" w:hAnsi="Arial"/>
          <w:b/>
          <w:sz w:val="32"/>
          <w:szCs w:val="32"/>
        </w:rPr>
        <w:t>Бюджета Винниковского сельсовета Курского района Курской области на 2017 год</w:t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(рублей)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103"/>
        <w:gridCol w:w="198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02173,4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02173,4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-3909757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-3909757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-3909757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-3909757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211930,4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211930,4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211930,4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211930,4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ТОГО ИСТОЧНИКИ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211930,48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879" w:leader="none"/>
          <w:tab w:val="right" w:pos="9758" w:leader="none"/>
        </w:tabs>
        <w:ind w:right="-3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</w:r>
    </w:p>
    <w:p>
      <w:pPr>
        <w:pStyle w:val="Normal"/>
        <w:tabs>
          <w:tab w:val="clear" w:pos="708"/>
          <w:tab w:val="left" w:pos="240" w:leader="none"/>
        </w:tabs>
        <w:ind w:right="-3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</w:r>
    </w:p>
    <w:p>
      <w:pPr>
        <w:pStyle w:val="Normal"/>
        <w:tabs>
          <w:tab w:val="clear" w:pos="708"/>
          <w:tab w:val="left" w:pos="240" w:leader="none"/>
        </w:tabs>
        <w:ind w:right="-3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Приложение  №5</w:t>
      </w:r>
    </w:p>
    <w:p>
      <w:pPr>
        <w:pStyle w:val="Normal"/>
        <w:ind w:right="-3" w:hanging="0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к решению 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Times New Roman" w:cs="Arial" w:ascii="Arial" w:hAnsi="Arial"/>
          <w:sz w:val="24"/>
          <w:szCs w:val="24"/>
        </w:rPr>
        <w:t xml:space="preserve">Винников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От 19.12 .2016г. №175-5-70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«О бюджете Винник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Курского района Курской области  на 2017 год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и на плановый период 2018 и 2019 годов»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sz w:val="24"/>
          <w:szCs w:val="24"/>
        </w:rPr>
        <w:t>с внесенными изменениями от 27.01.2017г. №188-5-73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 внесенными изменениями от 31.03.2017г. №201-5-75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 внесенными изменениями от 27.04.2017г. №207-5-77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с внесенными изменениями от 20.06.2017г. №214-5-79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eastAsia="Times New Roman" w:cs="Arial" w:ascii="Arial" w:hAnsi="Arial"/>
          <w:sz w:val="24"/>
          <w:szCs w:val="24"/>
        </w:rPr>
        <w:t>с внесенными изменениями от 21.09.2017г. №5-6-1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rFonts w:eastAsia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eastAsia="Times New Roman" w:cs="Arial" w:ascii="Arial" w:hAnsi="Arial"/>
          <w:sz w:val="24"/>
          <w:szCs w:val="24"/>
        </w:rPr>
        <w:t>с внесенными изменениями от 10.11.2017г. №14-6-2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eastAsia="Times New Roman" w:cs="Arial" w:ascii="Arial" w:hAnsi="Arial"/>
          <w:sz w:val="24"/>
          <w:szCs w:val="24"/>
        </w:rPr>
        <w:t>с внесенными изменениями от 19.12.2017г. №23-6-3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Поступления доходов в бюджет Винниковского сельсовета Курского района Курской области на 2017 год.</w:t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( рублей)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635"/>
        <w:gridCol w:w="1701"/>
      </w:tblGrid>
      <w:tr>
        <w:trPr>
          <w:trHeight w:val="21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40049,83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200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66200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 0201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66200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1 0202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 0203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83329,33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00 0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84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30 1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84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16345,33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33 1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0" w:after="15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56045,33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43 1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0" w:after="15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030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0" w:after="15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275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5000 0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0" w:after="15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275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5020 0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275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5025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275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05000 0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0505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9707,17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707,17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10000 0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967,17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0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967,17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</w:t>
            </w:r>
            <w:bookmarkStart w:id="0" w:name="OLE_LINK4"/>
            <w:bookmarkStart w:id="1" w:name="OLE_LINK3"/>
            <w:r>
              <w:rPr>
                <w:rFonts w:cs="Arial" w:ascii="Arial" w:hAnsi="Arial"/>
                <w:sz w:val="24"/>
                <w:szCs w:val="24"/>
              </w:rPr>
              <w:t xml:space="preserve">бюджетам поселений </w:t>
            </w:r>
            <w:bookmarkEnd w:id="0"/>
            <w:bookmarkEnd w:id="1"/>
            <w:r>
              <w:rPr>
                <w:rFonts w:cs="Arial" w:ascii="Arial" w:hAnsi="Arial"/>
                <w:sz w:val="24"/>
                <w:szCs w:val="24"/>
              </w:rPr>
              <w:t>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967,17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20000 0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68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29999 0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68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29999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68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 30000 0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2 35118 0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0000 0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2041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0014 0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41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0014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2041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5147 00 0000 15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5147 10 0000 15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600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 0500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в бюдже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ельских поселений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0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 0503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в бюдже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ельских поселений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0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9757,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Приложение  №7</w:t>
      </w:r>
    </w:p>
    <w:p>
      <w:pPr>
        <w:pStyle w:val="Normal"/>
        <w:ind w:right="-3" w:hanging="0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Times New Roman" w:cs="Arial" w:ascii="Arial" w:hAnsi="Arial"/>
          <w:sz w:val="24"/>
          <w:szCs w:val="24"/>
        </w:rPr>
        <w:t xml:space="preserve">Винников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19.12 .2016г. №175-5-70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«О бюджете Винник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Курского района Курской области  на 2017 год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и на плановый период 2018 и 2019 годов»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sz w:val="24"/>
          <w:szCs w:val="24"/>
        </w:rPr>
        <w:t>с внесенными изменениями от 27.01.2017г. №188-5-73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 внесенными изменениями от 31.03.2017г. №201-5-75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 внесенными изменениями от 27.04.2017г. №207-5-77</w:t>
      </w:r>
    </w:p>
    <w:p>
      <w:pPr>
        <w:pStyle w:val="Normal"/>
        <w:jc w:val="right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с внесенными изменениями от 20.06.2017г. №214-5-79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eastAsia="Times New Roman" w:cs="Arial" w:ascii="Arial" w:hAnsi="Arial"/>
          <w:sz w:val="24"/>
          <w:szCs w:val="24"/>
        </w:rPr>
        <w:t>с внесенными изменениями от 21.09.2017г. №5-6-1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Times New Roman" w:cs="Arial" w:ascii="Arial" w:hAnsi="Arial"/>
          <w:sz w:val="24"/>
          <w:szCs w:val="24"/>
        </w:rPr>
        <w:t>с внесенными изменениями от 10.11.2017г. №14-6-2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eastAsia="Times New Roman" w:cs="Arial" w:ascii="Arial" w:hAnsi="Arial"/>
          <w:sz w:val="24"/>
          <w:szCs w:val="24"/>
        </w:rPr>
        <w:t>с внесенными изменениями от 19.12.2017г. №23-6-3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Винниковского сельсовета Курского района Курской области на 2017 год</w:t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( рублей) </w:t>
      </w:r>
    </w:p>
    <w:tbl>
      <w:tblPr>
        <w:tblW w:w="93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44"/>
        <w:gridCol w:w="605"/>
        <w:gridCol w:w="1794"/>
        <w:gridCol w:w="708"/>
        <w:gridCol w:w="1573"/>
      </w:tblGrid>
      <w:tr>
        <w:trPr>
          <w:trHeight w:val="2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80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-80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07" w:right="-109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54" w:right="-118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98" w:right="-109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Итого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98" w:right="-109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расходы на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98" w:right="-109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017 год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98" w:right="-109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5211930,4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3595828,0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5334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Обеспечение функционирования главы муниципального образования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71 0 00 00000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5334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71 1 00 00000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5334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71 1 00 С1402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5334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71 1 00 С1402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5334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Функционирование законодательных       (представительных) органов государственной власти и представительных органов 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униципальных образова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173,0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173,0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173,0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173,0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173,0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47" w:hanging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985560,2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Обеспечение функционирования местных администрац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3 0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7696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3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7696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3 1 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7696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3 1 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7696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600,2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600,2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межбюджетные трансферты 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П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600,2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П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600,2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проведения выборов  и референдумов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дготовка и проведение выбор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3 00 С14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3 00 С14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7754,6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Управление муниципальным имуществом и земельными ресурсами Винниковского сельсовета Курского района Курской области на 2015-2019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4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Винниковского сельсовета Курского района Курской области на 2015-2019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4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4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имущественных отнош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ероприятия в области земельных отнош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С1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8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С1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8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0 00 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15374,6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полнение других обязательств Винниковского сельсовета Курского района Кур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15374,6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58374,6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89874,6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5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2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существление переданных полномочий по разработке документов территориального планирования и градостроительного зонирования в соответствии с заключенными соглашения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П1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7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П1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7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4838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4838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4838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1038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6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901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901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901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901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901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901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548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Обеспечение пожарной безопасности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548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й объектах на 2015- 2019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548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й объектах  на 2015-2019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1 00 00000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548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1 01 00000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548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инниковского сельсовета Курского района Кур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548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548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6041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6041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»  на 2015-2019г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6041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Подпрограмма «Создание условий для обеспечения доступным комфортным жильем граждан муниципальной программы «Обеспечение доступным и комфортным жильем и коммунальными услугами граждан на 2015-2019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6041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Основное мероприятие "Мероприятия, направленные на внесение в государственный кадастр недвижимости сведений о границах муниципальных образований и границах населенных пунктов"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7 2 3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6041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Расходы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7 2 03 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2833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7 2 03 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2833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Мероприятия по внесению сведений в Единый государственный реестр недвижимости о границах муниципальных образований и границах населенных пун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07 2 03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13208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07 2 03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13208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,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387075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387075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»  на 2015-2019г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387075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качественными услугами ЖКХ населения»муниципальной программы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доступным и комфортным жильем и коммунальными услугами граждан»  на 2015-2019 г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387075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 по благоустройству территории муниципального образован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387075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ероприятия по благоустройству Винниковского сельсовета Курского района Кур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387075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387075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019546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Муниципальная программа «Развитие культуры в Винниковском сельсовете Курского района Курской области на 2015-2019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019546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Подпрограмма «Искусство» муниципальной программы «Развитие культуры в Винниковском сельсовете Курского района Курской области на 2015-2019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019546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019546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аботная плата и начисления на выплаты по оплате труда работника учреждений культуры муниципальных образований городских и сельских посел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1 01 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2068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1 01 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en-US"/>
              </w:rPr>
              <w:t>120680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01 1 01 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903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903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39836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34836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осударственная поддержка муниципальных учреждений культур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R5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R5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932,4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932,4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униципальная программа «Социальная поддержка граждан»  на 2015-2019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932,4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 на 2015-2019 г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932,4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пенсий за выслугу лет, доплат к пениям муниципальным служащим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932,4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932,4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932,4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 на 2015-2019 г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Подпрограмма «Реализация муниципальной политики в сфере физической культуры и спорта»  на 2015-2019 годы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на 2015-2019 г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здание условий, обеспечивающих повышение мотивации жителей Винниковского сельсовета Курского района Курской области крегулярным занятием физической культурой и спортом и ведению здорового образа жизн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 3 01 С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 3 01 С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Приложение  №9</w:t>
      </w:r>
    </w:p>
    <w:p>
      <w:pPr>
        <w:pStyle w:val="Normal"/>
        <w:ind w:right="-3" w:hanging="0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Винниковского сельсовета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19.12 .2016г. №175-5-70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«О бюджете Винник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Курского района Курской области  на 2017 год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и на плановый период 2018 и 2019 годов»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sz w:val="24"/>
          <w:szCs w:val="24"/>
        </w:rPr>
        <w:t>с внесенными изменениями от 27.01.2017г. №188-5-73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 внесенными изменениями от 31.03.2017г. №201-5-75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 внесенными изменениями от 27.04.2017г. №207-5-77</w:t>
      </w:r>
    </w:p>
    <w:p>
      <w:pPr>
        <w:pStyle w:val="Normal"/>
        <w:jc w:val="right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с внесенными изменениями от 20.06.2017г. №214-5-79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eastAsia="Times New Roman" w:cs="Arial" w:ascii="Arial" w:hAnsi="Arial"/>
          <w:sz w:val="24"/>
          <w:szCs w:val="24"/>
        </w:rPr>
        <w:t>с внесенными изменениями от 21.09.2017г. №5-6-1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Times New Roman" w:cs="Arial" w:ascii="Arial" w:hAnsi="Arial"/>
          <w:sz w:val="24"/>
          <w:szCs w:val="24"/>
        </w:rPr>
        <w:t>с внесенными изменениями от 10.11.2017г. №14-6-2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eastAsia="Times New Roman" w:cs="Arial" w:ascii="Arial" w:hAnsi="Arial"/>
          <w:sz w:val="24"/>
          <w:szCs w:val="24"/>
        </w:rPr>
        <w:t>с внесенными изменениями от 19.12.2017г. №23-6-3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  <w:t>Ведомственная структура расходов бюджета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  <w:t xml:space="preserve">Винниковского сельсовета Курского района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  <w:t>Курской области на 2017 год</w:t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( рублей) </w:t>
      </w:r>
    </w:p>
    <w:tbl>
      <w:tblPr>
        <w:tblW w:w="101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44"/>
        <w:gridCol w:w="844"/>
        <w:gridCol w:w="605"/>
        <w:gridCol w:w="1794"/>
        <w:gridCol w:w="708"/>
        <w:gridCol w:w="1573"/>
      </w:tblGrid>
      <w:tr>
        <w:trPr>
          <w:trHeight w:val="2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80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-80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07" w:right="-109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07" w:right="-109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54" w:right="-118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98" w:right="-109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Итого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98" w:right="-109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расходы на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98" w:right="-109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017 год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98" w:right="-109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5211930,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АДМИНИСТРАЦИЯ ВИННИКОВСКОГО СЕЛЬСОВЕТ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5211930,4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3595828,0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5334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Обеспечение функционирования главы муниципального образования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71 0 00 00000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5334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71 1 00 00000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5334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71 1 00 С1402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5334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71 1 00 С1402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5334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Функционирование законодательных       (представительных) органов государственной власти и представительных органов 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униципальных образова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173,0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173,0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173,0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173,0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173,0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47" w:hanging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985560,2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Обеспечение функционирования местных администрац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3 0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7696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3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7696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3 1 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7696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3 1 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7696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600,2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600,2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межбюджетные трансферты 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П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600,2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П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600,2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проведения выборов  и референдумов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дготовка и проведение выбор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3 00 С14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3 00 С14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7754,6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Управление муниципальным имуществом и земельными ресурсами Винниковского сельсовета Курского района Курской области на 2015-2019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4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Винниковского сельсовета Курского района Курской области на 2015-2019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4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4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имущественных отнош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ероприятия в области земельных отнош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С1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8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С1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8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0 00 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15374,6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полнение других обязательств Винниковского сельсовета Курского района Кур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15374,6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58374,6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89874,6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5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2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существление переданных полномочий по разработке документов территориального планирования и градостроительного зонирования в соответствии с заключенными соглашения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П1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7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П1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7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4838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4838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4838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1038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6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901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901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901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901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901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901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548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Обеспечение пожарной безопасности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548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й объектах на 2015- 2019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548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й объектах  на 2015-2019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1 00 00000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548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1 01 00000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548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инниковского сельсовета Курского района Кур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548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548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6041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6041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»  на 2015-2019г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6041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Подпрограмма «Создание условий для обеспечения доступным комфортным жильем граждан муниципальной программы «Обеспечение доступным и комфортным жильем и коммунальными услугами граждан на 2015-2019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6041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Основное мероприятие "Мероприятия, направленные на внесение в государственный кадастр недвижимости сведений о границах муниципальных образований и границах населенных пунктов"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7 2 3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6041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Расходы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7 2 03 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2833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7 2 03 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2833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Мероприятия по внесению сведений в Единый государственный реестр недвижимости о границах муниципальных образований и границах населенных пун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07 2 03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13208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07 2 03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13208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,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387075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387075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»  на 2015-2019г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387075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качественными услугами ЖКХ населения»муниципальной программы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доступным и комфортным жильем и коммунальными услугами граждан»  на 2015-2019 г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387075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 по благоустройству территории муниципального образован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387075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ероприятия по благоустройству Винниковского сельсовета Курского района Кур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387075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387075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019546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Муниципальная программа «Развитие культуры в Винниковском сельсовете Курского района Курской области на 2015-2019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019546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Подпрограмма «Искусство» муниципальной программы «Развитие культуры в Винниковском сельсовете Курского района Курской области на 2015-2019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019546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019546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аботная плата и начисления на выплаты по оплате труда работника учреждений культуры муниципальных образований городских и сельских посел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1 01 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2068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1 01 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en-US"/>
              </w:rPr>
              <w:t>120680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01 1 01 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903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903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39836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34836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осударственная поддержка муниципальных учреждений культур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R5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R5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932,4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932,4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униципальная программа «Социальная поддержка граждан»  на 2015-2019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932,4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 на 2015-2019 г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932,4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пенсий за выслугу лет, доплат к пениям муниципальным служащим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932,4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932,4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932,4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 на 2015-2019 г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Подпрограмма «Реализация муниципальной политики в сфере физической культуры и спорта»  на 2015-2019 годы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на 2015-2019 г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здание условий, обеспечивающих повышение мотивации жителей Винниковского сельсовета Курского района Курской области крегулярным занятием физической культурой и спортом и ведению здорового образа жизн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 3 01 С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 3 01 С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</w:tbl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Приложение  №11</w:t>
      </w:r>
    </w:p>
    <w:p>
      <w:pPr>
        <w:pStyle w:val="Normal"/>
        <w:ind w:right="-3" w:hanging="0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 xml:space="preserve">Винников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sz w:val="24"/>
          <w:szCs w:val="24"/>
        </w:rPr>
        <w:t xml:space="preserve">от 19.12 .2016г. №175-5-70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«О бюджете Винник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Курского района Курской области  на 2017 год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и на плановый период 2018 и 2019 годов»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sz w:val="24"/>
          <w:szCs w:val="24"/>
        </w:rPr>
        <w:t>с внесенными изменениями от 27.01.2017г. №188-5-73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 внесенными изменениями от 31.03.2017г. №201-5-75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 внесенными изменениями от 27.04.2017г. №207-5-77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с внесенными изменениями от 20.06.2017г. №214-5-79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</w:rPr>
        <w:t xml:space="preserve">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с внесенными изменениями от 21.09.2017г. №5-6-1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Times New Roman" w:cs="Arial" w:ascii="Arial" w:hAnsi="Arial"/>
          <w:sz w:val="24"/>
          <w:szCs w:val="24"/>
        </w:rPr>
        <w:t>с внесенными изменениями от 10.11.2017г. №14-6-2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eastAsia="Times New Roman" w:cs="Arial" w:ascii="Arial" w:hAnsi="Arial"/>
          <w:sz w:val="24"/>
          <w:szCs w:val="24"/>
        </w:rPr>
        <w:t>с внесенными изменениями от 19.12.2017г. №23-6-3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tbl>
      <w:tblPr>
        <w:tblW w:w="1036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850"/>
        <w:gridCol w:w="1701"/>
        <w:gridCol w:w="15"/>
      </w:tblGrid>
      <w:tr>
        <w:trPr>
          <w:trHeight w:val="687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</w:rPr>
              <w:t>РАСПРЕДЕЛЕНИЕ БЮДЖЕТНЫХ АССИГНОВАНИЙ ПО ЦЕЛЕВЫМ СТАТЬЯМ (МУНИЦИПАЛЬНЫМ ПРОГРАММ ВИННИКОВСКОГО СЕЛЬСОВЕТА И НЕПРОГРАМММНЫМ НАПРАВЛЕНИЯМ ДЕЯТЕЛЬНОСТИ) ГРУППАМ ВИДОВ РАСХОДОВ НА 2017 ГОД</w:t>
            </w:r>
          </w:p>
        </w:tc>
      </w:tr>
      <w:tr>
        <w:trPr>
          <w:trHeight w:val="447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300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Сумма на 2017 год</w:t>
            </w:r>
          </w:p>
        </w:tc>
      </w:tr>
      <w:tr>
        <w:trPr>
          <w:trHeight w:val="585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1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11930,48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Управление муниципальным имуществом и земельными ресурсами Винниковского сельсовета Курского района Курской области на 2015-2019 го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4000,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Винниковского сельсовета Курского района Курской области на 2015-2019 го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4000,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4000,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С1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000,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С1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000,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С1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8000,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С1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8000,00</w:t>
            </w:r>
          </w:p>
        </w:tc>
      </w:tr>
      <w:tr>
        <w:trPr>
          <w:trHeight w:val="9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на 2015-2019 годы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5489,00</w:t>
            </w:r>
          </w:p>
        </w:tc>
      </w:tr>
      <w:tr>
        <w:trPr>
          <w:trHeight w:val="57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 на 2015-2019 годы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1 00 0000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5489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1 01 0000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5489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инниковского сельсовета Кур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5489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5489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»  на 2015-2019годы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453116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Подпрограмма «Создание условий для обеспечения доступным комфортным жильем граждан муниципальной программы «Обеспечение доступным и комфортным жильем и коммунальными услугами граждан на 2015-2019 годы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66041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Основное мероприятие "Мероприятия, направленные на внесение в государственный кадастр недвижимости сведений о границах муниципальных образований и границах населенных пунктов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2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66041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Расходы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2 03 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52833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2 03 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52833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Мероприятия по внесению сведений в Единый государственный реестр недвижимости о границах муниципальных образований и границах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07 2 03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en-US"/>
              </w:rPr>
              <w:t>13208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07 2 03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en-US"/>
              </w:rPr>
              <w:t>13208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качественными услугами ЖКХ населения»муниципальной программы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доступным и комфортным жильем и коммунальными услугами граждан»  на 2015-2019 годы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387075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 по благоустройству территории муниципа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387075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ероприятия по благоустройству Винниковского сельсовета Кур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387075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387075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Муниципальная программа «Развитие культуры в Винниковском сельсовете Курского района Курской области на 2015-2019 годы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019546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Подпрограмма «Искусство» муниципальной программы «Развитие культуры в Винниковском сельсовете Курского района Курской области на 2015-2019 годы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019546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019546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аботная плата и начисления на выплаты по оплате труда работника учреждений культуры муниципальных образований городс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 1 01 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en-US"/>
              </w:rPr>
              <w:t>120680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 1 01 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en-US"/>
              </w:rPr>
              <w:t>120680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01 1 01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59030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01 1 01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59030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1 01 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539836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1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34836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1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осударственная поддержка муниципальных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1 0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R5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100000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1 0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R5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0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униципальная программа «Социальная поддержка граждан»  на 2015-2019 годы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932,46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 на 2015-2019 годы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932,46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пенсий за выслугу лет, доплат к пениям муниципальным служащим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932,46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932,46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932,46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 на 2015-2019 годы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Подпрограмма «Реализация муниципальной политики в сфере физической культуры и спорта»  на 2015-2019 годы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на 2015-2019 годы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сновное мероприятие «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здание условий, обеспечивающих повышение мотивации жителей Винниковского сельсовета Курского района Курской области крегулярным занятием физической культурой и спортом и ведению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71 0 00 0000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53340,00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71 1 00 0000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53340,00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71 1 00 С140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53340,00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71 1 00 С1402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53340,00</w:t>
            </w:r>
          </w:p>
        </w:tc>
      </w:tr>
      <w:tr>
        <w:trPr>
          <w:trHeight w:val="36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173,09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173,09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П1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173,09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П1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173,09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3 0 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76960,00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3 1 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76960,00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3 1 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76960,00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3 1 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76960,00</w:t>
            </w:r>
          </w:p>
        </w:tc>
      </w:tr>
      <w:tr>
        <w:trPr>
          <w:trHeight w:val="24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600,26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600,26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межбюджетные трансферты 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П1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600,26</w:t>
            </w:r>
          </w:p>
        </w:tc>
      </w:tr>
      <w:tr>
        <w:trPr>
          <w:trHeight w:val="2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П1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600,26</w:t>
            </w:r>
          </w:p>
        </w:tc>
      </w:tr>
      <w:tr>
        <w:trPr>
          <w:trHeight w:val="2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0,00</w:t>
            </w:r>
          </w:p>
        </w:tc>
      </w:tr>
      <w:tr>
        <w:trPr>
          <w:trHeight w:val="2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проведения выборов  и референдумов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0,00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дготовка и проведение выбо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3 00 С1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0,00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3 00 С1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0,00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0 00 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15374,67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полнение других обязательств Винниковского сельсовета Кур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15374,67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58374,67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89874,67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500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2000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существление переданных полномочий по разработке документов территориального планирования и градостроительного зонирова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П1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7000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П1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7000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91 00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48380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48380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10380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6000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00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00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00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00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9019,00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13:00Z</dcterms:created>
  <dc:creator>пользователь</dc:creator>
  <dc:description/>
  <cp:keywords/>
  <dc:language>en-US</dc:language>
  <cp:lastModifiedBy>user</cp:lastModifiedBy>
  <cp:lastPrinted>2017-11-10T14:29:00Z</cp:lastPrinted>
  <dcterms:modified xsi:type="dcterms:W3CDTF">2018-01-10T05:02:00Z</dcterms:modified>
  <cp:revision>39</cp:revision>
  <dc:subject/>
  <dc:title/>
</cp:coreProperties>
</file>