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5 декабря  2017 года  № 111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Наумовой Л. Е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 с кадастровым номером 46:11:040901:51, площадью 2500 кв.м.,  расположенному по адресу: Курская  область, Курский район, Винниковский сельсовет, с. Отрешково, и объекту капитального строительства- жилому дому с кадастровым номером  46:11:040901:193, расположенному по адресу: Курская  область, Курский район, Винниковский сельсовет, с. Отрешково,   следующий почтовый адрес: Курская область, Курский район, Винниковский сельсовет, с. Отрешково  д.106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2-15T14:13:00Z</cp:lastPrinted>
  <dcterms:modified xsi:type="dcterms:W3CDTF">2018-01-10T07:12:00Z</dcterms:modified>
  <cp:revision>88</cp:revision>
  <dc:subject/>
  <dc:title>АДМИНИСТРАЦИЯ  ВИННИКОВСКОГО СЕЛЬСОВЕТА </dc:title>
</cp:coreProperties>
</file>