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5 декабря  2017 года  № 113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 Натаровой Л.И.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жилому дому с кадастровым номером 46:11:040901:254,  расположенному по адресу: Курская  область, Курский район, Винниковский сельсовет, с. Отрешково, следующий почтовый адрес: Курская область, Курский район, Винниковский сельсовет, с. Отрешково  д.87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12-25T08:38:00Z</cp:lastPrinted>
  <dcterms:modified xsi:type="dcterms:W3CDTF">2017-12-25T04:43:00Z</dcterms:modified>
  <cp:revision>88</cp:revision>
  <dc:subject/>
  <dc:title>АДМИНИСТРАЦИЯ  ВИННИКОВСКОГО СЕЛЬСОВЕТА </dc:title>
</cp:coreProperties>
</file>