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5 декабря  2017 года  № 112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 Грошевой Л.И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 с кадастровым номером 46:11:040601:107,  расположенному по адресу: Курская  область, Курский район, Винниковский сельсовет, п. Липовец  следующий почтовый адрес: Курская область, Курский район, Винниковский сельсовет, п. Липовец,  д.6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12-15T14:08:00Z</cp:lastPrinted>
  <dcterms:modified xsi:type="dcterms:W3CDTF">2018-01-10T07:12:00Z</dcterms:modified>
  <cp:revision>87</cp:revision>
  <dc:subject/>
  <dc:title>АДМИНИСТРАЦИЯ  ВИННИКОВСКОГО СЕЛЬСОВЕТА </dc:title>
</cp:coreProperties>
</file>