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 декабря  2017 года  № 116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Головачевой Н.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менить почтовый адрес жилому дому с кадастровым номером 46:11:040601:151,  расположенному по адресу: Курская  область, Курский район, Винниковский сельсовет, п. Липовец, д.33 ,на следующий почтовый адрес: Курская область, Курский район, Винниковский сельсовет, п. Липовец, д.19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2-28T08:55:00Z</cp:lastPrinted>
  <dcterms:modified xsi:type="dcterms:W3CDTF">2017-12-28T04:57:00Z</dcterms:modified>
  <cp:revision>94</cp:revision>
  <dc:subject/>
  <dc:title>АДМИНИСТРАЦИЯ  ВИННИКОВСКОГО СЕЛЬСОВЕТА </dc:title>
</cp:coreProperties>
</file>