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7 декабря  2017 года  № 114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Грошевой Л.И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с кадастровым номером 46:11:040601:0107,  расположенному по адресу: Курская  область, Курский район, Винниковский сельсовет, п. Липовец, следующий почтовый адрес: Курская область, Курский район, Винниковский сельсовет, п. Липовец , д.6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2-27T09:50:00Z</cp:lastPrinted>
  <dcterms:modified xsi:type="dcterms:W3CDTF">2017-12-27T05:50:00Z</dcterms:modified>
  <cp:revision>90</cp:revision>
  <dc:subject/>
  <dc:title>АДМИНИСТРАЦИЯ  ВИННИКОВСКОГО СЕЛЬСОВЕТА </dc:title>
</cp:coreProperties>
</file>