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СОБРАНИЕ ДЕПУТАТОВ ВИННИ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.11. 2017 года  №11-6-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огласовании Перечня муниципального имущества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длежащего передаче из муниципальной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«Винниковский сельсовет» Кур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Курской области в муниципальную собственно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 «Кур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Руководствуясь Федеральным  законом от 06.10.2003 № 131 – ФЗ «Об общих принципах организации местного самоуправления в Российской Федерации», Уставом МО «Винниковский сельсовет» Курского района Курской области, Законом Курской области от 28  апреля 2015 г.№ 38-ЗКО «О порядке согласования между органами местного самоуправления перечня имущества, находящегося в муниципальной собственности и полежащего передаче, порядке направления согласованных предложений органами местного самоуправления соответствующих муниципальных образований органам государственной власти Курской области, перечне документов, необходимых для принятия правового акта Курской области о  разграничении муниципального имущества и моменте возникновения права собственности на муниципальное имущество, передаваемое муниципальным образованиям», в целях реализации Федерального закона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обрание Депутатов Винниковского сельсовета Курского района Курской области 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гласовать перечень муниципального  имущества, подлежащего передаче из муниципальной собственности МО «Винниковский сельсовет» Курского района Курской области  в муниципальную собственность муниципального района «Курский район» Курской области согласно    приложению №1.</w:t>
      </w:r>
    </w:p>
    <w:p>
      <w:pPr>
        <w:pStyle w:val="Normal"/>
        <w:jc w:val="both"/>
        <w:rPr/>
      </w:pPr>
      <w:r>
        <w:rPr/>
        <w:tab/>
        <w:t>2.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</w:t>
      </w:r>
      <w:r>
        <w:rPr/>
        <w:t>Винниковского сельсовета  Курского района                                      Шмараева Н.А.</w:t>
      </w:r>
    </w:p>
    <w:p>
      <w:pPr>
        <w:pStyle w:val="Normal"/>
        <w:rPr/>
      </w:pPr>
      <w:r>
        <w:rPr/>
        <w:t xml:space="preserve"> </w:t>
      </w:r>
      <w:r>
        <w:rPr/>
        <w:t>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инниковского сельсовета</w:t>
      </w:r>
    </w:p>
    <w:p>
      <w:pPr>
        <w:pStyle w:val="Normal"/>
        <w:rPr/>
      </w:pPr>
      <w:r>
        <w:rPr/>
        <w:t xml:space="preserve"> </w:t>
      </w:r>
      <w:r>
        <w:rPr/>
        <w:t xml:space="preserve">Курского района  Курской области                                                      Машошин И.П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/>
      </w:pPr>
      <w:r>
        <w:rPr>
          <w:sz w:val="18"/>
          <w:szCs w:val="18"/>
        </w:rPr>
        <w:t>к решению собрания депутатов Винниковского сельсовет Кур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Ку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 xml:space="preserve">                                    от 10.11.20 17г</w:t>
      </w:r>
      <w:r>
        <w:rPr>
          <w:sz w:val="22"/>
          <w:szCs w:val="22"/>
        </w:rPr>
        <w:t xml:space="preserve">. №  11-6-2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мущества, находящегося  в  муниципальной собственност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МО «Винниковский сельсовет» Курского района Курской области, подлежащего передаче в муниципальную собственность муниципального района «Курский  район» Курской области в процессе разграничения муниципальной собственн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843"/>
        <w:gridCol w:w="2835"/>
        <w:gridCol w:w="3827"/>
      </w:tblGrid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а нахожд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изирующие характеристики имущества **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Курский район с.1-е Виннико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, назнач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убина: 66 м. 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1:040501:311  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Курский район с.1-е Виннико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земель: земли населенных пунктов – для эксплуатации водонапорных скважин. Площадь 1169 кв.м. Кадастровый номер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:11:040501:280  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Курский район с.2-е Виннико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, назначени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убина: 70 м. 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: 46:11:040402:57  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Курский район с.2-е Виннико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тегория земель: земли населенных пунктов – для эксплуатации водонапорных скважин.. Площадь 3241 кв.м. Кадастровый номер: 46:11:040402:45  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Газ 53 (асениз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ая область, Курский район с.1-е Винников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36:00Z</dcterms:created>
  <dc:creator>Admin</dc:creator>
  <dc:description/>
  <cp:keywords/>
  <dc:language>en-US</dc:language>
  <cp:lastModifiedBy>user</cp:lastModifiedBy>
  <cp:lastPrinted>2017-11-13T16:40:00Z</cp:lastPrinted>
  <dcterms:modified xsi:type="dcterms:W3CDTF">2017-11-13T12:41:00Z</dcterms:modified>
  <cp:revision>6</cp:revision>
  <dc:subject/>
  <dc:title/>
</cp:coreProperties>
</file>