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ННИКОВ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0.11.2017 г.</w:t>
        <w:tab/>
        <w:t xml:space="preserve">  № 9-6-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1-е Винни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становлении платы з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КУК «Винниковский сельск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 культуры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основании заявления директора МКУК «Винниковский сельский Дом культуры», в соответствии с Уставом МКУК «Винниковский сельский Дом культуры», для осуществления приносящей доход деятельности,  Собрание депутатов Винниковского сельсовета Курского района Курской области  РЕШИЛО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1"/>
        </w:numPr>
        <w:ind w:left="0" w:firstLine="37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Установить плату за проведение мероприятий в МКУК «Винниковский сельский Дом культуры в следующем размере: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дение праздничных мероприятий: свадьба, день рождения, корпоративы и прочее- 3000,00 (три тысячи) рублей;</w:t>
      </w:r>
    </w:p>
    <w:p>
      <w:pPr>
        <w:pStyle w:val="Normal"/>
        <w:ind w:left="37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ведение поминальных мороприятий-2000,00 (две тысячи) рублей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енежные средства перечислять на расчетный счет МКУК «Винниковский сельский Дом культуры».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    Ответственность за исполнением настоящего решения возложить на директора МКУК «Винниковский сельский Дом культуры» Фатеева В.А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Решение вступает в силу со дня его подписания и подлежит размещению на официальном сайте в сети Интернет.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обрания депутатов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инниковского сельсовета 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  Н.А. Шмараева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лава Винниковского сельсовета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И.П. Машошин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3402" w:leader="none"/>
          <w:tab w:val="left" w:pos="3686" w:leader="none"/>
          <w:tab w:val="left" w:pos="3828" w:leader="none"/>
          <w:tab w:val="left" w:pos="5954" w:leader="none"/>
        </w:tabs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05" w:hanging="27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11</dc:creator>
  <dc:description/>
  <cp:keywords/>
  <dc:language>en-US</dc:language>
  <cp:lastModifiedBy>user</cp:lastModifiedBy>
  <cp:lastPrinted>2017-11-13T16:26:00Z</cp:lastPrinted>
  <dcterms:modified xsi:type="dcterms:W3CDTF">2017-11-13T12:27:00Z</dcterms:modified>
  <cp:revision>18</cp:revision>
  <dc:subject/>
  <dc:title>                                                           </dc:title>
</cp:coreProperties>
</file>