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10 ноября 2017 г.  с.1-е Винниково                                                                                             № 16-5-2</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Н.А. Шмараева</w:t>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10 ноября 2017 г. № 16-5-2</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10 ноября 2017 г. №  16-5-2</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1 августа 2017 г. № 216-5-81</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10:00Z</dcterms:created>
  <dc:creator>Россия</dc:creator>
  <dc:description/>
  <cp:keywords/>
  <dc:language>en-US</dc:language>
  <cp:lastModifiedBy>user</cp:lastModifiedBy>
  <cp:lastPrinted>2017-11-20T10:31:00Z</cp:lastPrinted>
  <dcterms:modified xsi:type="dcterms:W3CDTF">2017-11-20T06:31:00Z</dcterms:modified>
  <cp:revision>61</cp:revision>
  <dc:subject/>
  <dc:title>О проекте решения Представительного</dc:title>
</cp:coreProperties>
</file>