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ННИКОВСКОГО СЕЛЬ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0.11.2017 г.</w:t>
        <w:tab/>
        <w:t xml:space="preserve">  № 12-6-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1-е Винник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ыплате в 2017 году единовремен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й поддержки ко Дню матер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 воина погибшего пр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и служебного дол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вязи с проведением мероприятия посвященного Дню матери на территории Винниковского сельсовета Курского района Курской области,  Собрание депутатов Винниковского сельсовета Курского района Курской области  РЕШ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Выплатить единовременную социальную поддержку матери воина, погибшего при исполнении служебного долга Сысоевой Светлане Николаевне   в размере 3,0 (три)  тыс.рублей за счет средств местного бюджета.</w:t>
      </w:r>
    </w:p>
    <w:p>
      <w:pPr>
        <w:pStyle w:val="Normal"/>
        <w:ind w:hanging="426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Администрации Винниковского сельсовета Курского района Курской области предусмотреть в бюджете МО «Винниковский сельсовет» расходы 3,0 (три) тыс.рублей  на выплату </w:t>
      </w:r>
      <w:r>
        <w:rPr>
          <w:sz w:val="28"/>
          <w:szCs w:val="28"/>
          <w:lang w:val="ru-RU"/>
        </w:rPr>
        <w:t>единовременной социальной поддержки ко Дню матери -матери воина погибшего при исполнении служебного долга, проживающей на территории Винниковского сельсовета Курского района Курской области- Сысоевой Светлане Николаевне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ешение вступает в силу со дня его подписания.</w:t>
      </w:r>
    </w:p>
    <w:p>
      <w:pPr>
        <w:pStyle w:val="Normal"/>
        <w:ind w:left="426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седатель Собрания депутатов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инниковского сельсовета 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  Н.А. Шмараева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лава Винниковского сельсовета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Курского района                                                                           И.П. Машошин</w:t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567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3402" w:leader="none"/>
          <w:tab w:val="left" w:pos="3686" w:leader="none"/>
          <w:tab w:val="left" w:pos="3828" w:leader="none"/>
          <w:tab w:val="left" w:pos="5954" w:leader="none"/>
        </w:tabs>
        <w:ind w:left="567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111</dc:creator>
  <dc:description/>
  <cp:keywords/>
  <dc:language>en-US</dc:language>
  <cp:lastModifiedBy>user</cp:lastModifiedBy>
  <cp:lastPrinted>2017-11-13T13:12:00Z</cp:lastPrinted>
  <dcterms:modified xsi:type="dcterms:W3CDTF">2017-11-13T09:12:00Z</dcterms:modified>
  <cp:revision>16</cp:revision>
  <dc:subject/>
  <dc:title>                                                           </dc:title>
</cp:coreProperties>
</file>