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 ВИННИК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 РАЙОНА  КУ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0 ноября .2017 г.  № 6-6-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внесении  изменений в решение</w:t>
      </w:r>
    </w:p>
    <w:p>
      <w:pPr>
        <w:pStyle w:val="Normal"/>
        <w:rPr/>
      </w:pPr>
      <w:r>
        <w:rPr>
          <w:b/>
          <w:sz w:val="28"/>
        </w:rPr>
        <w:t>Собрания  депутатов Винников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рского района Ку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 23.09.2015 г  №132-5-53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О налоге на имущество  физических лиц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риведения решения Собрания депутатов Винниковского сельсовета Курского района Курской области от 23 сентября 2015 года №132-5-53 «О налоге на имущество физических лиц» в соответствие с Федеральным законом от 30 сентября 2017 года №286-ФЗ «О внесении изменений в часть вторую Налогового кодекса Российской Федерации» Собрание депутатов Винниковского сельсовета Курского района  Курской области  РЕШИЛО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одпункт 1 пункта 2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0,13 процента в отношен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лых домов, квартир, комн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ктов незавершенного строительства в случае, если проектируемым  назначением таких объектов является жилой 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ражей и машино - мес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8 года, но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никовского сельсовета  Курского района                       Н.А. Шмар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инниковского сельсовета                                           И.П.Маш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4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0:00Z</dcterms:created>
  <dc:creator>UserKfin</dc:creator>
  <dc:description/>
  <cp:keywords/>
  <dc:language>en-US</dc:language>
  <cp:lastModifiedBy>user</cp:lastModifiedBy>
  <cp:lastPrinted>2017-11-13T12:19:00Z</cp:lastPrinted>
  <dcterms:modified xsi:type="dcterms:W3CDTF">2017-11-13T08:21:00Z</dcterms:modified>
  <cp:revision>9</cp:revision>
  <dc:subject/>
  <dc:title>ПРОЕКТ</dc:title>
</cp:coreProperties>
</file>