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ИННИКОВСКОГО СЕЛЬСОВЕ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УРСКОГО РАЙОНА КУРСКОЙ ОБЛАС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 10.11.2017 г.</w:t>
        <w:tab/>
        <w:t xml:space="preserve">  № 13-6-2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1-е Винников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ыделении денежных средств из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юджета Винниковского сельсове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урского района на оплату договоров на изготовление 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нтаж четырех павильонов для скважин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Для повышения эффективного функционирования системы водоснабжения, обеспечивающей надежное и качественное обеспечение населения питьевой водой,  Собрание депутатов Винниковского сельсовета Курского района Курской области  РЕШИЛО: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ind w:left="375" w:hanging="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Выделить денежные средства на оплату договоров на изготовление и монтаж четырех павильонов для скважин из бюджета Винниковского сельсовета Курского района в размере 100140 рублей (сто тысяч сто сорок руб) по РП 0503, ЦСР 07301С1433, ВР 244,ст.310</w:t>
      </w:r>
    </w:p>
    <w:p>
      <w:pPr>
        <w:pStyle w:val="Normal"/>
        <w:ind w:left="375" w:hanging="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Решение вступает в силу со дня его подписания.</w:t>
      </w:r>
    </w:p>
    <w:p>
      <w:pPr>
        <w:pStyle w:val="Normal"/>
        <w:ind w:left="375" w:hanging="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Председатель Собрания депутатов</w:t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Винниковского сельсовета </w:t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Курского района                                                                             Н.А. Шмараева</w:t>
      </w:r>
    </w:p>
    <w:p>
      <w:pPr>
        <w:pStyle w:val="Normal"/>
        <w:ind w:left="567" w:hanging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лава Винниковского сельсовета</w:t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Курского района                                                                           И.П. Машошин</w:t>
      </w:r>
    </w:p>
    <w:p>
      <w:pPr>
        <w:pStyle w:val="Normal"/>
        <w:ind w:left="567" w:hanging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ind w:left="567" w:hanging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ind w:left="567" w:hanging="0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ind w:left="567" w:hanging="0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1134"/>
          <w:tab w:val="left" w:pos="3402" w:leader="none"/>
          <w:tab w:val="left" w:pos="3686" w:leader="none"/>
          <w:tab w:val="left" w:pos="3828" w:leader="none"/>
          <w:tab w:val="left" w:pos="5954" w:leader="none"/>
        </w:tabs>
        <w:ind w:left="567" w:hanging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sect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7:23:00Z</dcterms:created>
  <dc:creator>111</dc:creator>
  <dc:description/>
  <cp:keywords/>
  <dc:language>en-US</dc:language>
  <cp:lastModifiedBy>user</cp:lastModifiedBy>
  <cp:lastPrinted>2017-11-13T16:53:00Z</cp:lastPrinted>
  <dcterms:modified xsi:type="dcterms:W3CDTF">2017-11-13T12:53:00Z</dcterms:modified>
  <cp:revision>20</cp:revision>
  <dc:subject/>
  <dc:title>                                                           </dc:title>
</cp:coreProperties>
</file>