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ННИКОВСКОГО СЕЛЬСОВ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УР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10.11.2017 г.</w:t>
        <w:tab/>
        <w:t xml:space="preserve">  № 15-6-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1-е Виннико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вековечивании памяти о жителя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нниковского сельсовета Курского район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ах Великой Отечественной войны 1941-1945 г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 пожеланиями жителей Винниковского сельсовета Курского района Собрание депутатов Винниковского  сельсовета Курского района РЕШИЛО: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Увековечить память о жителях Винниковского сельсовета Курского района, участниках Великой Отечественной войны, путем установления в с.1-е Винниково  Памятного знака.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Заказать проект Памятного знака и разместить для ознакомления и обсуждения жителей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Привлечь спонсоров , занимающихся производственной деятельностью  на территории Винниковского сельсовета Курского района, к финансированию проекта и изготовлению  Памятного знака.</w:t>
      </w:r>
    </w:p>
    <w:p>
      <w:pPr>
        <w:pStyle w:val="Normal"/>
        <w:ind w:left="375" w:hanging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едседатель Собрания депутатов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инниковского сельсовета 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урского района                                                                             Н.А. Шмараева</w:t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лава Винниковского сельсовета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урского района                                                                           И.П. Машошин</w:t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1134"/>
          <w:tab w:val="left" w:pos="3402" w:leader="none"/>
          <w:tab w:val="left" w:pos="3686" w:leader="none"/>
          <w:tab w:val="left" w:pos="3828" w:leader="none"/>
          <w:tab w:val="left" w:pos="5954" w:leader="none"/>
        </w:tabs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Lucida Sans Unicode" w:cs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 w:cs="Tahoma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3:00Z</dcterms:created>
  <dc:creator>111</dc:creator>
  <dc:description/>
  <cp:keywords/>
  <dc:language>en-US</dc:language>
  <cp:lastModifiedBy>user</cp:lastModifiedBy>
  <cp:lastPrinted>2017-11-17T11:48:00Z</cp:lastPrinted>
  <dcterms:modified xsi:type="dcterms:W3CDTF">2017-11-17T07:48:00Z</dcterms:modified>
  <cp:revision>24</cp:revision>
  <dc:subject/>
  <dc:title>                                                           </dc:title>
</cp:coreProperties>
</file>