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ВИННИКОВСКОГО СЕЛЬСОВЕТ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УРСКОГО РАЙОНА  КУ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6 ноября  2017 года  № 94</w:t>
      </w:r>
    </w:p>
    <w:p>
      <w:pPr>
        <w:pStyle w:val="Normal"/>
        <w:rPr/>
      </w:pPr>
      <w:r>
        <w:rPr>
          <w:b/>
          <w:sz w:val="28"/>
          <w:szCs w:val="28"/>
        </w:rPr>
        <w:t>С.1-е Винни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почтового адре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ому участку с кадастровым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ером 46:11:040601:107, расположенному 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 Липовец Винник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го района Ку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упорядочения в нумерации жилых домов расположенных на территории Винниковского  сельсовета  Курского района  Курской области , в соответствии с Уставом муниципального образования «Винниковский сельсовет» Курского района  Курской области и на основании заявления  Малеевой  Н.Н. Администрация Винниковского  сельсовета Курского района  Курской области 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своить  земельному участку  с кадастровым номером 46:11:040601:107,  расположенному по адресу: Курская  область, Курский район, Винниковский сельсовет, п. Липовец  следующий почтовый адрес: Курская область, Курский район, Винниковский сельсовет, п. Липовец, д.66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Винниковского сельсовета                  Машошин И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5:02:00Z</dcterms:created>
  <dc:creator>AMD</dc:creator>
  <dc:description/>
  <cp:keywords/>
  <dc:language>en-US</dc:language>
  <cp:lastModifiedBy>user</cp:lastModifiedBy>
  <cp:lastPrinted>2017-11-16T12:46:00Z</cp:lastPrinted>
  <dcterms:modified xsi:type="dcterms:W3CDTF">2017-11-16T08:46:00Z</dcterms:modified>
  <cp:revision>79</cp:revision>
  <dc:subject/>
  <dc:title>АДМИНИСТРАЦИЯ  ВИННИКОВСКОГО СЕЛЬСОВЕТА </dc:title>
</cp:coreProperties>
</file>