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8 ноября  2017 года  № 107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Власова Ю.А. 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дому  с кадастровым номером  46:11:040501:237,  расположенному по адресу: Курская  область, Курский район, Винниковский сельсовет, с.1-е Винниково  следующий почтовый адрес: Курская область, Курский район, Винниковский сельсовет,  с.1-е Винниково  д.9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1-28T10:29:00Z</cp:lastPrinted>
  <dcterms:modified xsi:type="dcterms:W3CDTF">2017-11-28T06:33:00Z</dcterms:modified>
  <cp:revision>82</cp:revision>
  <dc:subject/>
  <dc:title>АДМИНИСТРАЦИЯ  ВИННИКОВСКОГО СЕЛЬСОВЕТА </dc:title>
</cp:coreProperties>
</file>