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7 ноября  2017 года  № 10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му участку с кадастров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ом 46:11:040201:83 и находящемуся 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м жилому дому  с кадастровым номер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:11:040201:52   расположенным по адресу:</w:t>
      </w:r>
    </w:p>
    <w:p>
      <w:pPr>
        <w:pStyle w:val="Normal"/>
        <w:rPr/>
      </w:pPr>
      <w:r>
        <w:rPr>
          <w:b/>
          <w:sz w:val="28"/>
          <w:szCs w:val="28"/>
        </w:rPr>
        <w:t>с. Винниково-Николаевка Винн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Болотиной  Екатерины Сергеевны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 земельному участку  с кадастровым номером 46:11:040201:83 и  находящемуся  на нем жилому  дому с кадастровым номером  46:11:040201:52 ,  расположенным по адресу: Курская  область, Курский район, Винниковский сельсовет, с. Винниково-Николаевка  следующий почтовый адрес: </w:t>
      </w:r>
      <w:r>
        <w:rPr>
          <w:b/>
          <w:sz w:val="28"/>
          <w:szCs w:val="28"/>
        </w:rPr>
        <w:t>Курская область, Курский район, Винниковский сельсовет, с. Винниково-Николаевка, д.12 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dc:language>en-US</dc:language>
  <cp:lastModifiedBy>user</cp:lastModifiedBy>
  <cp:lastPrinted>2017-11-17T16:07:00Z</cp:lastPrinted>
  <dcterms:modified xsi:type="dcterms:W3CDTF">2017-11-17T12:07:00Z</dcterms:modified>
  <cp:revision>83</cp:revision>
  <dc:subject/>
  <dc:title>АДМИНИСТРАЦИЯ  ВИННИКОВСКОГО СЕЛЬСОВЕТА</dc:title>
</cp:coreProperties>
</file>