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8 ноября  2017 года  № 9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Фомина И.Н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 с кадастровым номером 46:11:040101:110,  расположенному по адресу: Курская  область, Курский район, Винниковский сельсовет, д. Водяное  следующий почтовый адрес: Курская область, Курский район, Винниковский сельсовет, д. Водяное д.3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08T14:35:00Z</cp:lastPrinted>
  <dcterms:modified xsi:type="dcterms:W3CDTF">2017-11-08T10:36:00Z</dcterms:modified>
  <cp:revision>78</cp:revision>
  <dc:subject/>
  <dc:title>АДМИНИСТРАЦИЯ  ВИННИКОВСКОГО СЕЛЬСОВЕТА </dc:title>
</cp:coreProperties>
</file>