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9 ноября  2017  г.  № 9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разрешенного ис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ому участку с кадастровым номером 46:11:040601:103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оложенного по адресу: Курская область, Курский район, Винниковский сельсовет, п. Липове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обращение Администрации Курского района Курской области от 01.11.2017г. ,руководствуясь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решением Собрания депутатов Винниковского сельсовета  Курского района Курской области от  22.06.2016 года № 156-5-63 «О приведении Правил землепользования и застройки территории Винниковского сельсовета Курского района Курской области в соответствие с действующим законодательством»</w:t>
      </w:r>
      <w:r>
        <w:rPr>
          <w:b/>
          <w:bCs/>
        </w:rPr>
        <w:t>,</w:t>
      </w:r>
      <w:r>
        <w:rPr>
          <w:sz w:val="28"/>
          <w:szCs w:val="28"/>
        </w:rPr>
        <w:t xml:space="preserve">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соответствии с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 , </w:t>
      </w:r>
      <w:r>
        <w:rPr>
          <w:rStyle w:val="FontStyle22"/>
          <w:rFonts w:eastAsia="Arial Unicode MS"/>
          <w:sz w:val="28"/>
          <w:szCs w:val="28"/>
        </w:rPr>
        <w:t>площадью 300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 xml:space="preserve">с кадастровым  номером </w:t>
      </w:r>
      <w:r>
        <w:rPr>
          <w:rStyle w:val="FontStyle22"/>
          <w:rFonts w:eastAsia="Arial Unicode MS"/>
          <w:b/>
          <w:bCs/>
          <w:sz w:val="28"/>
          <w:szCs w:val="28"/>
        </w:rPr>
        <w:t>46:11:040601:103</w:t>
      </w:r>
      <w:r>
        <w:rPr>
          <w:rStyle w:val="FontStyle22"/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, категория земли : земли сельскохозяйственного назначения, расположенного    по адресу: Курская область, Курский район, Винниковский сельсовет, п. Липовец изменив вид разрешенного использования «</w:t>
      </w:r>
      <w:r>
        <w:rPr>
          <w:rFonts w:eastAsia="Arial Unicode MS"/>
          <w:b/>
          <w:bCs/>
          <w:sz w:val="28"/>
          <w:szCs w:val="28"/>
        </w:rPr>
        <w:t xml:space="preserve">растениеводство» </w:t>
      </w:r>
      <w:r>
        <w:rPr>
          <w:rFonts w:eastAsia="Arial Unicode MS"/>
          <w:sz w:val="28"/>
          <w:szCs w:val="28"/>
        </w:rPr>
        <w:t xml:space="preserve">на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ведение садоводства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остановление администрации Винниковского сельсовета Курского района Курской области №89 от 01.11.2017 г «Об изменении вида разрешенного использования земельному участку с кадастровым номером 46:11:040601:103, расположенного по адресу: Курская область, Курский район, Винниковский сельсовет, п. Липовец» считать утратившим силу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08:00Z</dcterms:created>
  <dc:creator>user</dc:creator>
  <dc:description/>
  <cp:keywords/>
  <dc:language>en-US</dc:language>
  <cp:lastModifiedBy>user</cp:lastModifiedBy>
  <cp:lastPrinted>2017-11-09T15:45:00Z</cp:lastPrinted>
  <dcterms:modified xsi:type="dcterms:W3CDTF">2017-11-09T11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