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4 ноября  2017 года  № 106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Чиркиной А.В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 с кадастровым номером 46:11:040601:184,  расположенному по адресу: Курская  область, Курский район, Винниковский сельсовет, п. Липовец  следующий почтовый адрес: Курская область, Курский район, Винниковский сельсовет,  п. Липовец д.4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24T14:40:00Z</cp:lastPrinted>
  <dcterms:modified xsi:type="dcterms:W3CDTF">2017-11-24T10:41:00Z</dcterms:modified>
  <cp:revision>80</cp:revision>
  <dc:subject/>
  <dc:title>АДМИНИСТРАЦИЯ  ВИННИКОВСКОГО СЕЛЬСОВЕТА </dc:title>
</cp:coreProperties>
</file>