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9 ноября  2017 года  № 91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 Кутейникова Сергея Александровича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жилому дому  с кадастровым номером 46:11:040501:243  расположенному по адресу: Курская  область, Курский район, Винниковский сельсовет, с.1-е Винниково следующий почтовый адрес: Курская область, Курский район, Винниковский сельсовет, с.1-е Винниково, д.8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11-09T13:20:00Z</cp:lastPrinted>
  <dcterms:modified xsi:type="dcterms:W3CDTF">2017-11-09T09:21:00Z</dcterms:modified>
  <cp:revision>79</cp:revision>
  <dc:subject/>
  <dc:title>АДМИНИСТРАЦИЯ  ВИННИКОВСКОГО СЕЛЬСОВЕТА </dc:title>
</cp:coreProperties>
</file>