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9 ноября  2017 года  № 108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Каратаевой Е.С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 кадастровым номером  46:11:040901:50 площадью 1500 кв.м., и находящемуся на нем  жилому дому  с кадастровым номером  46:11:040901:105 ,  расположенным  по адресу: Курская  область, Курский район, Винниковский сельсовет, с.Отрешково  следующий почтовый адрес: Курская область, Курский район, Винниковский сельсовет,  с.Отрешково  д.104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1-29T14:26:00Z</cp:lastPrinted>
  <dcterms:modified xsi:type="dcterms:W3CDTF">2017-11-29T10:47:00Z</dcterms:modified>
  <cp:revision>83</cp:revision>
  <dc:subject/>
  <dc:title>АДМИНИСТРАЦИЯ  ВИННИКОВСКОГО СЕЛЬСОВЕТА </dc:title>
</cp:coreProperties>
</file>