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 ВИННИ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   .2017 г.  №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 изменений в решение</w:t>
      </w:r>
    </w:p>
    <w:p>
      <w:pPr>
        <w:pStyle w:val="Normal"/>
        <w:rPr/>
      </w:pPr>
      <w:r>
        <w:rPr>
          <w:b/>
          <w:sz w:val="28"/>
        </w:rPr>
        <w:t>Собрания  депутатов Винник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23.09.2015 г  №132-5-5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налоге на имущество  физических лиц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Винниковского сельсовета Курского района  Курской области  РЕШИЛ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пункт 1 пункта 2 Решения Собрания депутатов Винниковского  сельсовета Курского района от 23.09.2015 г №132-5-53 «О налоге на имущество физических лиц» 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0,13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квартир, комн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ковского сельсовета  Курского района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                                           И.П.Маш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0:00Z</dcterms:created>
  <dc:creator>UserKfin</dc:creator>
  <dc:description/>
  <cp:keywords/>
  <dc:language>en-US</dc:language>
  <cp:lastModifiedBy>user</cp:lastModifiedBy>
  <cp:lastPrinted>2015-09-23T16:39:00Z</cp:lastPrinted>
  <dcterms:modified xsi:type="dcterms:W3CDTF">2017-11-02T12:26:00Z</dcterms:modified>
  <cp:revision>3</cp:revision>
  <dc:subject/>
  <dc:title>ПРОЕКТ</dc:title>
</cp:coreProperties>
</file>