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7 октября 2017 года  № 88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наружного освещ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1-е Винниково Кур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 повышения  качества жизни населения, обеспечения безопасности и улучшения освещенности  населенных пунктов  Винниковского сельсовета  , 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читать необходимой организацию наружного  освещения с.1-е Винниково Курского района  Курской области 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инниковского сельсовета                  Машошин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7-10-16T15:39:00Z</cp:lastPrinted>
  <dcterms:modified xsi:type="dcterms:W3CDTF">2017-10-16T11:39:00Z</dcterms:modified>
  <cp:revision>80</cp:revision>
  <dc:subject/>
  <dc:title>АДМИНИСТРАЦИЯ  ВИННИКОВСКОГО СЕЛЬСОВЕТА </dc:title>
</cp:coreProperties>
</file>