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ИННИКОВСКОГОСЕЛЬСОВЕТА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0 ОКТЯБРЯ 2017 г. № 86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отчета об исполнении бюджета Винниковского сельсовета Курского района Курской области за 9 месяцев 2017 г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 Бюджетным кодексом Российской Федерации, Уставом муниципального образования «Винниковский сельсовет» Курского района Курской области, Администрация Винниковского сельсовета Курского района Курской области ПОСТАНОВЛЯ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Винниковского сельсовета Курского района Курской области за 9 месяцев 2017 года по доходам в сумме 2624962 рублей 94 копеек, по расходам в сумме 3193856 рублей 65 копеек согласно приложению №1, №2, №3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в газете «Сельская новь» информацию о ходе исполнения бюджета Винниковского сельсовета Курского района Курской области за 9 месяцев 2017 г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Настоящее постановление вступает в силу со дня его подписания и подлежит размещению на официальном сайте Администрации Винниковского сельсовета Курского района Курской области в сети «Интернет»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лава Винник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                                         Машошин И.П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1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инниковского сельсовета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ского района Курской области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№</w:t>
      </w:r>
      <w:r>
        <w:rPr>
          <w:rFonts w:cs="Arial" w:ascii="Arial" w:hAnsi="Arial"/>
          <w:bCs/>
        </w:rPr>
        <w:t>86 от 10.10.2017 г.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ОТЧЕТ об исполнении бюджета </w:t>
      </w:r>
    </w:p>
    <w:p>
      <w:pPr>
        <w:pStyle w:val="Style19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Винниковского сельсовета Курского района Курской области за 9 месяцев 2017 года</w:t>
      </w:r>
    </w:p>
    <w:p>
      <w:pPr>
        <w:pStyle w:val="Style19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</w:t>
      </w:r>
      <w:r>
        <w:rPr>
          <w:rFonts w:cs="Arial" w:ascii="Arial" w:hAnsi="Arial"/>
          <w:b/>
          <w:bCs/>
        </w:rPr>
        <w:t xml:space="preserve">Доходы                                                 </w:t>
      </w:r>
      <w:r>
        <w:rPr>
          <w:rFonts w:cs="Arial" w:ascii="Arial" w:hAnsi="Arial"/>
        </w:rPr>
        <w:t>(руб)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1560"/>
        <w:gridCol w:w="1559"/>
        <w:gridCol w:w="992"/>
      </w:tblGrid>
      <w:tr>
        <w:trPr>
          <w:trHeight w:val="2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Исполнено 9 месяцев 2017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lang w:eastAsia="ru-RU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302654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2062967,94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68,16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lang w:eastAsia="ru-RU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24134</w:t>
            </w: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03164,9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83,11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24134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316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83,11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24134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316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83,11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lang w:eastAsia="ru-RU"/>
              </w:rPr>
              <w:t>1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х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6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261212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1742086,72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66,69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1999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1667,65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7,8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1999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1667,65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7,8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254012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1700419,0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66,94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 06 0603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50" w:after="1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34704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1598555,6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68,11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50" w:after="1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193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101863,4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52,76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50" w:after="150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90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17706,25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75,00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50" w:after="1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90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177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1 0502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90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177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1 0502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90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1770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7 05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7 0505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76370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561995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73,59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2370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21995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2,13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 02 1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6196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84947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83,33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 02 15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6196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849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83,33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 02 15001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 xml:space="preserve">Дотации </w:t>
            </w:r>
            <w:bookmarkStart w:id="0" w:name="OLE_LINK4"/>
            <w:bookmarkStart w:id="1" w:name="OLE_LINK3"/>
            <w:r>
              <w:rPr>
                <w:rFonts w:eastAsia="Calibri" w:cs="Arial" w:ascii="Arial" w:hAnsi="Arial"/>
                <w:lang w:eastAsia="ru-RU"/>
              </w:rPr>
              <w:t xml:space="preserve">бюджетам поселений </w:t>
            </w:r>
            <w:bookmarkEnd w:id="0"/>
            <w:bookmarkEnd w:id="1"/>
            <w:r>
              <w:rPr>
                <w:rFonts w:eastAsia="Calibri" w:cs="Arial" w:ascii="Arial" w:hAnsi="Arial"/>
                <w:lang w:eastAsia="ru-RU"/>
              </w:rPr>
              <w:t>на выравнивание 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6196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849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83,33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 02 2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20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0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 02 2999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lang w:eastAsia="ru-RU"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20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0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 02 29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20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0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2 3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Субвенции 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9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7500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83,31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ru-RU"/>
              </w:rPr>
              <w:t>202 3511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9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83,31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 02 35118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9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83,31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02 4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20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92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6,66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2 4001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20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92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6,66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2 4001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20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92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6,66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Прочие безвозмездные поступления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lang w:eastAsia="ru-RU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ru-RU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7 0500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Прочие безвозмездные поступления в бюджеты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 xml:space="preserve">сельских поселений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7 0503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Прочие безвозмездные поступления в бюджеты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 xml:space="preserve">сельских поселений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37902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624962,94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69,26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</w:tr>
    </w:tbl>
    <w:p>
      <w:pPr>
        <w:pStyle w:val="Normal"/>
        <w:ind w:firstLine="42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2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инниковского сельсовета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ского района Курской области</w:t>
      </w:r>
    </w:p>
    <w:p>
      <w:pPr>
        <w:pStyle w:val="Normal"/>
        <w:ind w:firstLine="426"/>
        <w:jc w:val="right"/>
        <w:rPr/>
      </w:pPr>
      <w:r>
        <w:rPr>
          <w:rFonts w:cs="Arial" w:ascii="Arial" w:hAnsi="Arial"/>
          <w:bCs/>
        </w:rPr>
        <w:t>№</w:t>
      </w:r>
      <w:r>
        <w:rPr>
          <w:rFonts w:cs="Arial" w:ascii="Arial" w:hAnsi="Arial"/>
          <w:bCs/>
        </w:rPr>
        <w:t>86 от 10.10.2017 г.</w:t>
      </w:r>
    </w:p>
    <w:p>
      <w:pPr>
        <w:pStyle w:val="Normal"/>
        <w:ind w:firstLine="426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42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Расходы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руб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9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50"/>
        <w:gridCol w:w="567"/>
        <w:gridCol w:w="567"/>
        <w:gridCol w:w="1134"/>
        <w:gridCol w:w="851"/>
        <w:gridCol w:w="850"/>
        <w:gridCol w:w="992"/>
        <w:gridCol w:w="1067"/>
      </w:tblGrid>
      <w:tr>
        <w:trPr>
          <w:trHeight w:val="2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Утвержденные бюджетные назначения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 за  9 месяцев 2017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% исполн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509242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3856,6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,72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693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79527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,4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6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5526,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00 С140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526,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00 С140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526,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ункционирование законодательных      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79,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9,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9,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97253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2426,6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,2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976,6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63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976,6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0,0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0,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0,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 00 С1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886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4694,0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5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2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468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447342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Винни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68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7342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68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342,5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7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8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450,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4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7,7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92,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разработке документов территориального планирования и градостроительного зонирова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40,8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40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40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40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48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210,7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27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210,7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27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758,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09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00,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12,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6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12,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12,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12,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2 01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01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0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0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 2 03 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 03 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07 2 03 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208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07 2 03 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208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38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147,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4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47,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Обеспечение доступным и комфортным жильем и коммунальными услугами граждан»  на 2015-2019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47,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Винни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47,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47,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44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4028,8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5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44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028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Развитие культуры в Винниковском сельсовете Кур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44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028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01 1 01 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7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909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7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909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40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7119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640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37119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,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393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 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15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Винниковского сельсовета Курского района Курской области к регулярным занятие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3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инниковского сельсовета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ского района Курской области</w:t>
      </w:r>
    </w:p>
    <w:p>
      <w:pPr>
        <w:pStyle w:val="Normal"/>
        <w:ind w:firstLine="426"/>
        <w:jc w:val="right"/>
        <w:rPr/>
      </w:pPr>
      <w:r>
        <w:rPr>
          <w:rFonts w:cs="Arial" w:ascii="Arial" w:hAnsi="Arial"/>
          <w:bCs/>
        </w:rPr>
        <w:t>№</w:t>
      </w:r>
      <w:r>
        <w:rPr>
          <w:rFonts w:cs="Arial" w:ascii="Arial" w:hAnsi="Arial"/>
          <w:bCs/>
        </w:rPr>
        <w:t>86 от 10.10.2017 г.</w:t>
      </w:r>
    </w:p>
    <w:p>
      <w:pPr>
        <w:pStyle w:val="Normal"/>
        <w:suppressAutoHyphens w:val="false"/>
        <w:ind w:left="-851" w:right="-499" w:hanging="0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>Источники финансирования дефицита</w:t>
      </w:r>
    </w:p>
    <w:p>
      <w:pPr>
        <w:pStyle w:val="Normal"/>
        <w:suppressAutoHyphens w:val="false"/>
        <w:ind w:left="-851" w:right="-499" w:hanging="0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Бюджета Винниковского сельсовета Курского района </w:t>
      </w:r>
    </w:p>
    <w:p>
      <w:pPr>
        <w:pStyle w:val="Normal"/>
        <w:suppressAutoHyphens w:val="false"/>
        <w:ind w:left="-851" w:right="-499" w:hanging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Курской области  </w:t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(рублей)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533"/>
        <w:gridCol w:w="1823"/>
        <w:gridCol w:w="1703"/>
        <w:gridCol w:w="1728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источников финансирования дефицита бюдже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Утвержденные бюджетные назна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 за  9месяцев</w:t>
            </w:r>
          </w:p>
          <w:p>
            <w:pPr>
              <w:pStyle w:val="Normal"/>
              <w:suppressAutoHyphens w:val="false"/>
              <w:ind w:right="34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Cs/>
              </w:rPr>
              <w:t>2017го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% исполне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0 00 00 00 0000 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2173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6231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,69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0 00 00 0000 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2173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6231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,69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0 00 00 0000 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остатков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3790255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2628679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0 00 0000 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3790255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2628679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1 00 0000 5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3790255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2628679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1 10 0000 5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3790255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2628679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0 00 00 0000 6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остатков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92428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97573,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0 00 0000 6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92428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97573,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1 00 0000 6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92428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97573,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1 10 0000 6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92428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97573,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ТОГО ИСТОЧНИКИ ФИНАНСИРОВАНИЯ ДЕФИЦИТО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2173,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97573,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,69</w:t>
            </w:r>
          </w:p>
        </w:tc>
      </w:tr>
    </w:tbl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Style16"/>
        <w:spacing w:before="280" w:after="28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2:00Z</dcterms:created>
  <dc:creator>User</dc:creator>
  <dc:description/>
  <cp:keywords/>
  <dc:language>en-US</dc:language>
  <cp:lastModifiedBy>пользователь</cp:lastModifiedBy>
  <cp:lastPrinted>2016-10-25T09:42:00Z</cp:lastPrinted>
  <dcterms:modified xsi:type="dcterms:W3CDTF">2017-10-11T08:44:00Z</dcterms:modified>
  <cp:revision>23</cp:revision>
  <dc:subject/>
  <dc:title>СОБРАНИЕ ДЕПУТАТОВ</dc:title>
</cp:coreProperties>
</file>