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июля 2017 г.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помещений для провед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гитационных публичных мероприятий в форме собраний для встреч с избирателями зарегистрированных кандидатов, их доверенных лиц, представителей избирательного объединения при подготовке и проведении выборов в единый день голосования 10 сентября 2017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о ст.53 Федерального закона «Об основных гарантиях избирательных прав и права на участие в референдуме граждан Российской Федерации», ст.54  Закона  Курской области «Кодекс Курской области о выборах и референдумах», Администрация Винниковского сельсовета Курского района Кур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Определить  следующие помещения  для проведения агитационных публичных мероприятий в форме собраний </w:t>
      </w:r>
      <w:r>
        <w:rPr>
          <w:sz w:val="28"/>
          <w:szCs w:val="28"/>
        </w:rPr>
        <w:t xml:space="preserve">для встреч с избирателями зарегистрированных кандидатов, их доверенных лиц, представителей избирательного объединения при подготовке и проведении выборов в единый день голосования 10 сентября 2017 г.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мещение Администрации Винниковского сельсовета Курского района в с.1-е Винник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мещение  Отрешковской сельской библиотеки филиала МБУК «Бесединская центрадьная районная  библиотеки в п. Малиновый</w:t>
      </w:r>
    </w:p>
    <w:p>
      <w:pPr>
        <w:pStyle w:val="Normal"/>
        <w:tabs>
          <w:tab w:val="clear" w:pos="720"/>
          <w:tab w:val="right" w:pos="9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 Настоящее постановление направить в территориальную избирательную комиссию Курского  района Курской обл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настоящего постановления возложить на заместителя Главы Администрации Винниковского сельсовета    Лиферову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Винниковского сельсовета                            И.П. Машошин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46:00Z</dcterms:created>
  <dc:creator>123</dc:creator>
  <dc:description/>
  <cp:keywords/>
  <dc:language>en-US</dc:language>
  <cp:lastModifiedBy>user</cp:lastModifiedBy>
  <cp:lastPrinted>2016-07-19T11:38:00Z</cp:lastPrinted>
  <dcterms:modified xsi:type="dcterms:W3CDTF">2017-07-10T07:41:00Z</dcterms:modified>
  <cp:revision>5</cp:revision>
  <dc:subject/>
  <dc:title>Глава                                                сельсовета</dc:title>
</cp:coreProperties>
</file>