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3 июня 2017 года  № 69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Шеставина Н.М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 с кадастровым номером 46:11:040501:89,площадью 2500 кв.м.,  расположенному по адресу: Курская  область, Курский район, Винниковский сельсовет, с.1-е Винниково  следующий почтовый адрес: Курская область, Курский район, Винниковский сельсовет, с.1-е Винниково, д.94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6-23T09:44:00Z</cp:lastPrinted>
  <dcterms:modified xsi:type="dcterms:W3CDTF">2017-06-23T05:47:00Z</dcterms:modified>
  <cp:revision>74</cp:revision>
  <dc:subject/>
  <dc:title>АДМИНИСТРАЦИЯ  ВИННИКОВСКОГО СЕЛЬСОВЕТА </dc:title>
</cp:coreProperties>
</file>