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3 июня 2017 года  № 66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Бутова Е.В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квартире с кадастровым номером 46:11:040701:258, расположенной по адресу: Курская  область, Курский район, Винниковский сельсовет, п. Малиновый  следующий почтовый адрес: Курская область, Курский район, Винниковский сельсовет, п. Малиновый, д.16, кв. 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6-13T11:18:00Z</cp:lastPrinted>
  <dcterms:modified xsi:type="dcterms:W3CDTF">2017-06-13T07:18:00Z</dcterms:modified>
  <cp:revision>71</cp:revision>
  <dc:subject/>
  <dc:title>АДМИНИСТРАЦИЯ  ВИННИКОВСКОГО СЕЛЬСОВЕТА </dc:title>
</cp:coreProperties>
</file>