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9 июня 2017 года  № 67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жилых домов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 и на основании заявления Малеева Е.И.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земельному участку  с кадастровым номером 46:11:040601:101,площадью 4000 кв.м.,  расположенному по адресу: Курская  область, Курский район, Винниковский сельсовет, п. Липовец  следующий почтовый адрес: Курская область, Курский район, Винниковский сельсовет, п. Липовец, д.37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                  Машошин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06-19T11:39:00Z</cp:lastPrinted>
  <dcterms:modified xsi:type="dcterms:W3CDTF">2017-06-19T07:41:00Z</dcterms:modified>
  <cp:revision>72</cp:revision>
  <dc:subject/>
  <dc:title>АДМИНИСТРАЦИЯ  ВИННИКОВСКОГО СЕЛЬСОВЕТА </dc:title>
</cp:coreProperties>
</file>