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СЕЛЬСОВЕТ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 апреля 2017 г. № 56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отчета об исполнении бюджета Винниковского сельсовета Курского района Курской области за 1 квартал 2017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Винниковского сельсовета Курского района Курской области за 1 квартал 2017 года по доходам в сумме 816227 рублей 06 копеек, по расходам в сумме 817617 рублей 57 копеек согласно приложению №1, №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в газете «Сельская новь» информацию о ходе исполнения бюджета Винниковского сельсовета Курского района Курской области за 1 квартал 2017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            Машошин И.П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56 от 10.04.2017 г.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ОТЧЕТ об исполнении бюджета </w:t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Винниковского сельсовета Курского района Курской области за 1 квартал 2017 года</w:t>
      </w:r>
    </w:p>
    <w:p>
      <w:pPr>
        <w:pStyle w:val="Style19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 xml:space="preserve">Доходы                                                 </w:t>
      </w:r>
      <w:r>
        <w:rPr>
          <w:rFonts w:cs="Arial" w:ascii="Arial" w:hAnsi="Arial"/>
        </w:rPr>
        <w:t>(руб)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418"/>
        <w:gridCol w:w="1417"/>
        <w:gridCol w:w="1276"/>
      </w:tblGrid>
      <w:tr>
        <w:trPr>
          <w:trHeight w:val="2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Исполнено 1 квартал 201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еисполненные назначения</w:t>
            </w:r>
          </w:p>
        </w:tc>
      </w:tr>
      <w:tr>
        <w:trPr>
          <w:trHeight w:val="1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302654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625 885,0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 400 662,7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24134</w:t>
            </w: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5 798,78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98 335,2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4134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5 798,78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98 335,22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24134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5 798,78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98 335,22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lang w:eastAsia="ru-RU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61213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527 517,53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 084 621,3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1999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8 498,1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3 500,88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1999</w:t>
            </w:r>
            <w:r>
              <w:rPr>
                <w:rFonts w:eastAsia="Calibri" w:cs="Arial" w:ascii="Arial" w:hAnsi="Arial"/>
                <w:color w:val="000000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8 498,1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3 500,88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54013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509 019,4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2 031 120,42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34704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492 616,1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 854 433,73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93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6 403,3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76 686,69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72 568,7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17 706,2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50" w:after="15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 568,7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17 706,2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lang w:eastAsia="ru-RU"/>
              </w:rPr>
              <w:t>1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 568,7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17 706,2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11 0502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0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72 568,7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17 706,25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5469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190 342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356 644,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369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80 342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56 644,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 02 1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63 092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8 875,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15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63 092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8 875,17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Дотации </w:t>
            </w:r>
            <w:bookmarkStart w:id="0" w:name="OLE_LINK4"/>
            <w:bookmarkStart w:id="1" w:name="OLE_LINK3"/>
            <w:r>
              <w:rPr>
                <w:rFonts w:eastAsia="Calibri" w:cs="Arial" w:ascii="Arial" w:hAnsi="Arial"/>
                <w:lang w:eastAsia="ru-RU"/>
              </w:rPr>
              <w:t xml:space="preserve">бюджетам поселений </w:t>
            </w:r>
            <w:bookmarkEnd w:id="0"/>
            <w:bookmarkEnd w:id="1"/>
            <w:r>
              <w:rPr>
                <w:rFonts w:eastAsia="Calibri" w:cs="Arial" w:ascii="Arial" w:hAnsi="Arial"/>
                <w:lang w:eastAsia="ru-RU"/>
              </w:rPr>
              <w:t>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619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63 092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98 875,17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3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Субвенции 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7 250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1 769,00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ru-RU"/>
              </w:rPr>
              <w:t>202 3511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7 250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1 769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9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7 250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51 769,00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2 4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0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40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0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2 4001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600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2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  <w:t>Прочие безвозмездные поступления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7 0500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 xml:space="preserve">сельских поселений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35735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  <w:t>816 227,06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b/>
                <w:lang w:eastAsia="ru-RU"/>
              </w:rPr>
              <w:t>2 757 306,94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lang w:eastAsia="ru-RU"/>
              </w:rPr>
            </w:pPr>
            <w:r>
              <w:rPr>
                <w:rFonts w:eastAsia="Calibri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ind w:firstLine="42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2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никовского сельсовета</w:t>
      </w:r>
    </w:p>
    <w:p>
      <w:pPr>
        <w:pStyle w:val="Style1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кого района Курской области</w:t>
      </w:r>
    </w:p>
    <w:p>
      <w:pPr>
        <w:pStyle w:val="Normal"/>
        <w:ind w:firstLine="426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cs="Arial" w:ascii="Arial" w:hAnsi="Arial"/>
          <w:bCs/>
        </w:rPr>
        <w:t>56 от 10.04.2017 г.</w:t>
      </w:r>
    </w:p>
    <w:p>
      <w:pPr>
        <w:pStyle w:val="Normal"/>
        <w:ind w:firstLine="426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42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асходы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руб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9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567"/>
        <w:gridCol w:w="567"/>
        <w:gridCol w:w="1134"/>
        <w:gridCol w:w="851"/>
        <w:gridCol w:w="850"/>
        <w:gridCol w:w="992"/>
        <w:gridCol w:w="1067"/>
      </w:tblGrid>
      <w:tr>
        <w:trPr>
          <w:trHeight w:val="2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Утвержденные бюджетные назначения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 1 квартал 2017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Неисполненные назнач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487570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7 617,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058 089,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ИННИ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570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 617,5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8 089,9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693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1 522,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985 413,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7 563,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8 806,5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0 00 000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 563,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 806,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000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 563,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 806,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 563,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 806,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1 00 С140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  <w:r>
              <w:rPr>
                <w:rFonts w:cs="Arial" w:ascii="Arial" w:hAnsi="Arial"/>
              </w:rPr>
              <w:t>117 563,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</w:t>
            </w:r>
            <w:r>
              <w:rPr>
                <w:rFonts w:cs="Arial" w:ascii="Arial" w:hAnsi="Arial"/>
              </w:rPr>
              <w:t>448 806,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93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9,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4044A"/>
                <w:sz w:val="18"/>
                <w:szCs w:val="18"/>
              </w:rPr>
            </w:pPr>
            <w:r>
              <w:rPr>
                <w:rFonts w:cs="Arial" w:ascii="Arial" w:hAnsi="Arial"/>
              </w:rPr>
              <w:t>2 293,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  <w:color w:val="04044A"/>
                <w:sz w:val="18"/>
                <w:szCs w:val="18"/>
              </w:rPr>
            </w:pPr>
            <w:r>
              <w:rPr>
                <w:rFonts w:cs="Arial" w:ascii="Arial" w:hAnsi="Arial"/>
                <w:color w:val="04044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97253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 97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4 551,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 828,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 101,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 828,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 101,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 828,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 101,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 828,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 101,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293,2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879,8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беспечение проведения выборов  и референдум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 00 С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 00 С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886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3 686,5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635 176,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8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8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8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8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2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8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6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 783,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4 899,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6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 783,2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 899,4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6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 783,2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 899,4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18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 725,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 456,7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5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057,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942,7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 451,3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548,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 451,3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548,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 451,3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548,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 451,3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548,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141 452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875 928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141 452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875 928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141 452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  </w:t>
            </w:r>
            <w:r>
              <w:rPr>
                <w:rFonts w:cs="Arial" w:ascii="Arial" w:hAnsi="Arial"/>
                <w:bCs/>
              </w:rPr>
              <w:t>768 928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,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 515,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515,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515,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515,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515,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515,8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«Защита населения и территории от чрезвычайных ситуаций, обеспечение пожарной безопасности и безопасности людей на водных объектах  на 2015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нижение рисков и смягчение последствий чрезвычайных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15- 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Подпрограмма «Обеспечение качественными услугами ЖКХ населения»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»  на 2015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7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619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 756,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5 988,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 756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 988,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 756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 988,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 756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 988,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 756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 988,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3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 756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 988,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 118,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 591,5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 604,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 430,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65,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» 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на 2015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379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52,5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еализация муниципальной политики в сфере физической культуры и спорта»  на 2015-2019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15-2019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bCs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2:00Z</dcterms:created>
  <dc:creator>User</dc:creator>
  <dc:description/>
  <cp:keywords/>
  <dc:language>en-US</dc:language>
  <cp:lastModifiedBy>user</cp:lastModifiedBy>
  <cp:lastPrinted>2016-10-25T09:42:00Z</cp:lastPrinted>
  <dcterms:modified xsi:type="dcterms:W3CDTF">2017-05-03T05:12:00Z</dcterms:modified>
  <cp:revision>14</cp:revision>
  <dc:subject/>
  <dc:title>СОБРАНИЕ ДЕПУТАТОВ</dc:title>
</cp:coreProperties>
</file>