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 марта 2017 года     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ступлении в 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Вин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ступил к осуществлению полномочий Главы Винниковского сельсовета Курского района Курской области  10 марта 2017 года на постоян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: решение Собрания депутатов Винниковского сельсовета  Курского района курской области  от 27 февраля 2017 г №197-5-74 «О Главе Винниковского сельсовета Курского района Ку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Винниковского сельсовета                    Машошин И.П.</w:t>
      </w:r>
    </w:p>
    <w:sectPr>
      <w:footerReference w:type="default" r:id="rId2"/>
      <w:footerReference w:type="first" r:id="rId3"/>
      <w:type w:val="nextPage"/>
      <w:pgSz w:w="11906" w:h="16838"/>
      <w:pgMar w:left="136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3-01T08:45:00Z</cp:lastPrinted>
  <dcterms:modified xsi:type="dcterms:W3CDTF">2017-03-10T04:37:00Z</dcterms:modified>
  <cp:revision>69</cp:revision>
  <dc:subject/>
  <dc:title>АДМИНИСТРАЦИЯ  ВИННИКОВСКОГО СЕЛЬСОВЕТА </dc:title>
</cp:coreProperties>
</file>