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марта 2017 года  № 5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 на основании заявления Винникова А. А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402:1,  расположенному по адресу: Курская  область, Курский район, Винниковский сельсовет, с. 1-е Винниково  следующий почтовый адрес: Курская область, Курский район, Винниковский сельсовет, с.1-е Винниково, д.3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3-14T14:05:00Z</cp:lastPrinted>
  <dcterms:modified xsi:type="dcterms:W3CDTF">2017-03-14T10:05:00Z</dcterms:modified>
  <cp:revision>68</cp:revision>
  <dc:subject/>
  <dc:title>АДМИНИСТРАЦИЯ  ВИННИКОВСКОГО СЕЛЬСОВЕТА </dc:title>
</cp:coreProperties>
</file>