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9 марта 2017 года  № 55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инник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го района Ку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95 от 02.12.2016 г «О присвоении почтового адре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 на основании заявления Коротич Л.П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1 Постановления Администрации Винниковского сельсовета Курского района Курской области №195 от 02.12.2016 г «О присвоении почтового адреса»  изложить в новой редакции 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Присвоить земельному участку с кадастровым номером 46:11:040901:349,  общей площадью 2600 кв.м., расположенному по адресу: Курская  область, Курский район, Винниковский сельсовет, с. Отрешково, д. 155  следующий почтовый адрес: Курская область, Курский район, Винниковский сельсовет, с. Отреш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4-03T08:48:00Z</cp:lastPrinted>
  <dcterms:modified xsi:type="dcterms:W3CDTF">2017-04-03T04:53:00Z</dcterms:modified>
  <cp:revision>69</cp:revision>
  <dc:subject/>
  <dc:title>АДМИНИСТРАЦИЯ  ВИННИКОВСКОГО СЕЛЬСОВЕТА </dc:title>
</cp:coreProperties>
</file>