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1 марта 2017 года      № 4</w:t>
      </w:r>
      <w:r>
        <w:rPr>
          <w:b/>
          <w:sz w:val="28"/>
          <w:szCs w:val="28"/>
          <w:lang w:val="en-US"/>
        </w:rPr>
        <w:t>7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мене постано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инниковского сельсовета</w:t>
      </w:r>
    </w:p>
    <w:p>
      <w:pPr>
        <w:pStyle w:val="Normal"/>
        <w:rPr/>
      </w:pPr>
      <w:r>
        <w:rPr>
          <w:sz w:val="28"/>
          <w:szCs w:val="28"/>
        </w:rPr>
        <w:t>Курского района Курской области №42 от 11.11.2009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закреплении жилой площади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пищевым Евгением Александровичем, 13.02.1996 года рожд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заявление  Отдела опеки и попечительства Администрации Курского района  Курской области  от 20.02.2016 г  по вопросу об отмене  постановления Администрации Винниковского  сельсовета Курского района Курской области №42 от 11.11.2009 года «О закреплении жилой площади за Оспищевым Евгением Александровичем, 13.02.1996 года рождения»,  для постановки  на учет  нуждающегося  в жилом помещении, в целях реализации Федерального закона  от 29.02.2012 г  №15-ФЗ «О внесении изменений в отдельные законодательные акты  Российской Федерации в части обеспечения  жилыми помещениями  детей-сирот и детей, оставшихся без попечения родителей»  в соответствии с Жилищным  кодексом Российской Федерации и Федеральным  законом  Российской Федерации  от 21.12.1996 г№159-ФЗ «О дополнительных гарантиях по социальной поддержке детей-сирот и детей, оставшихся без попечения родителей»,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тменить постановление Администрации Винни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 №42 от 11.11.2009 г «О закреплении жилой площади за Оспищевым Евгением Александровичем, 13.02.1996 года рождения»,  в связи с тем, что Оспищев Евгений Александрович, 13.02.1996 года рождения,  не является нанимателем,  членом семьи нанимателя по договору социального найма, собственником  жилого помещения , закрепленного  за ним по адресу: Курская область,  Курский район, п. Малиновый, д. 3 кв.16 (квартира по договору социального найма предоставлена  Воронковой Анастасии Игоревне и ее двум несовершеннолетним детям)  и подлежит обеспечению  жилым помещением в соответствии с Жилищным кодексом Российской Федерации и Федеральным законом  Российской Федерации  от 21.12.1996 г№159-ФЗ «О дополнительных гарантиях по социальной поддержке детей-сирот и детей, оставшихся без попечения родителей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 постановлении Администрации Винниковского сельсове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 №42 от 11.11.2009 г «О закреплении жилой площади за Оспищевым Евгением Александровичем, 13.02.1996 года рождения» в п.1  правильно читать адрес « Курская область, Курский район, Винниковский сельсовет. П. Малиновый, д. 3 кв.16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рио Главы  Винниковского сельсовета                    Лиферова Т.Д.</w:t>
      </w:r>
    </w:p>
    <w:sectPr>
      <w:footerReference w:type="default" r:id="rId2"/>
      <w:footerReference w:type="first" r:id="rId3"/>
      <w:type w:val="nextPage"/>
      <w:pgSz w:w="11906" w:h="16838"/>
      <w:pgMar w:left="136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3-28T13:07:00Z</cp:lastPrinted>
  <dcterms:modified xsi:type="dcterms:W3CDTF">2017-03-28T09:07:00Z</dcterms:modified>
  <cp:revision>70</cp:revision>
  <dc:subject/>
  <dc:title>АДМИНИСТРАЦИЯ  ВИННИКОВСКОГО СЕЛЬСОВЕТА </dc:title>
</cp:coreProperties>
</file>