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1 марта 2017 года  № 46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 на основании заявления Паршиной Л.Н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801:39,  расположенному по адресу: Курская  область, Курский район, Винниковский сельсовет, д. Постоялые Дворы  следующий почтовый адрес: Курская область, Курский район, Винниковский сельсовет, д. Постоялые Дворы, д.6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3-01T08:45:00Z</cp:lastPrinted>
  <dcterms:modified xsi:type="dcterms:W3CDTF">2017-04-03T12:22:00Z</dcterms:modified>
  <cp:revision>68</cp:revision>
  <dc:subject/>
  <dc:title>АДМИНИСТРАЦИЯ  ВИННИКОВСКОГО СЕЛЬСОВЕТА </dc:title>
</cp:coreProperties>
</file>