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4 февраля 2017 года  № 43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Коротич Л.П.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площадью 1400 кв.м. с кадастровым номером 46:11:040904:10, расположенному по адресу: Курская  область, Курский район, Винниковский сельсовет, с. Отрешково  следующий почтовый адрес: Курская область, Курский район, Винниковский сельсовет, с. Отрешково, д.15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Винниковского сельсовета Курского района Курской области №40 от 14.02.2017 г «О присвоении почтового адрес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04:00Z</dcterms:created>
  <dc:creator>AMD</dc:creator>
  <dc:description/>
  <cp:keywords/>
  <dc:language>en-US</dc:language>
  <cp:lastModifiedBy>user</cp:lastModifiedBy>
  <cp:lastPrinted>2017-02-17T11:34:00Z</cp:lastPrinted>
  <dcterms:modified xsi:type="dcterms:W3CDTF">2017-02-17T07:34:00Z</dcterms:modified>
  <cp:revision>6</cp:revision>
  <dc:subject/>
  <dc:title>АДМИНИСТРАЦИЯ  ВИННИКОВСКОГО СЕЛЬСОВЕТА</dc:title>
</cp:coreProperties>
</file>