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февраля 2017  г.  №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на землях сельскохозяйственного назначения, с. Отрешково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Коротич Л.П., « Об определении   вида разрешенного использования»  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14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904:10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по адресу: Курская область, Курский район, Винниковский сельсовет, с.Отрешково,  принадлежащий на праве Коротич Лидии Петровне, на основании свидетельства о государственной регистрации права от 10.10.2001г. , серия 46-АВ № 034981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ведение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Врио Главы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Т.Д. Лифер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7-02-14T09:00:00Z</cp:lastPrinted>
  <dcterms:modified xsi:type="dcterms:W3CDTF">2017-02-17T07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