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4 февраля 2017 года  № 40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и на основании заявления Коротич Л.П..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земельному участку с кадастровым номером 46:11:040904:10, расположенному по адресу: Курская  область, Курский район, Винниковский сельсовет, с. Отрешково  следующий почтовый адрес: Курская область, Курский район, Винниковский сельсовет, с. Отрешково, д.155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 Винниковского сельсовета                     Лиферова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02-14T08:49:00Z</cp:lastPrinted>
  <dcterms:modified xsi:type="dcterms:W3CDTF">2017-02-14T04:50:00Z</dcterms:modified>
  <cp:revision>62</cp:revision>
  <dc:subject/>
  <dc:title>АДМИНИСТРАЦИЯ  ВИННИКОВСКОГО СЕЛЬСОВЕТА </dc:title>
</cp:coreProperties>
</file>