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БРАНИЕ ДЕПУТАТОВ ВИННИКОВСКОГО СЕЛЬСОВЕТА КУРСКОГО РАЙОНА 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27 февраля 2017 г.      № 193-5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й комиссии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Винн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ложения по кандидатурам в состав членов счетной комиссии Собрания депутатов Винниковского сельсовета Курского района Курской области,  Собрание депутатов Винниковского сельсовета Курского района Курской области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счетную комиссию Собрания депутатов Винниковского сельсовета Курского района Курской области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ютина Елен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огубова Алл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мистрова Ольг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ио Главы Винников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                 Т.Д. Лиф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10:00Z</dcterms:created>
  <dc:creator>Пользователь</dc:creator>
  <dc:description/>
  <cp:keywords/>
  <dc:language>en-US</dc:language>
  <cp:lastModifiedBy>user</cp:lastModifiedBy>
  <dcterms:modified xsi:type="dcterms:W3CDTF">2017-02-23T15:49:00Z</dcterms:modified>
  <cp:revision>8</cp:revision>
  <dc:subject/>
  <dc:title>СОБРАНИЕ ДЕПУТАТОВ _________СЕЛЬСОВЕТА ______РАЙОНА  КУРСКОЙ ОБЛАСТИ</dc:title>
</cp:coreProperties>
</file>