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СОБРАНИЕ ДЕПУТАТОВ ВИННИ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7.02.2017г.</w:t>
        <w:tab/>
        <w:t xml:space="preserve"> № 192-5-74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Об обращении в Избирательную комиссию Курской области о возложении  полномочий избирательной комиссии муниципального образования «Винниковский сельсовет» Курского района Курской области на территориальную избирательную комиссию Курского района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связи с истечением срока полномочий избирательной комиссии муниципального образования «Винниковский сельсовет» Курского района Курской области, руководствуясь частью 4 статьи 24 Закона Курской области «Кодекс Курской области о выборах и референдумах», Собрание депутатов Винниковского сельсовета Курского района Курской области РЕШИЛО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ратиться в Избирательную комиссию Курской области о возложении полномочий избирательной комиссии  муниципального образования «Винниковский сельсовет» Курского района Курской области на территориальную избирательную комиссию Курского района Курской област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вступает в силу со дня его  подписания и подлежит размещению на официальном сайте муниципального образования «Винниковский сельсовет» Курского района Курской области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рио Главы Винниковского сельсовета                     Т.Д. Лифер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42:00Z</dcterms:created>
  <dc:creator>user</dc:creator>
  <dc:description/>
  <cp:keywords/>
  <dc:language>en-US</dc:language>
  <cp:lastModifiedBy>user</cp:lastModifiedBy>
  <cp:lastPrinted>2013-04-18T15:15:00Z</cp:lastPrinted>
  <dcterms:modified xsi:type="dcterms:W3CDTF">2017-02-13T10:15:00Z</dcterms:modified>
  <cp:revision>16</cp:revision>
  <dc:subject/>
  <dc:title/>
</cp:coreProperties>
</file>