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5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здание нежилое, площадью 612,3  кв.м., инвентарный номер: 38:220:002:000159600:0201:2000, литер :Б1. Этажность 1, с кадастровым номером 46:11:040501:239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5T13:43:00Z</dcterms:modified>
  <cp:revision>82</cp:revision>
  <dc:subject/>
  <dc:title>АДМИНИСТРАЦИЯ  ВИННИКОВСКОГО СЕЛЬСОВЕТА </dc:title>
</cp:coreProperties>
</file>