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1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нежилому сооружению, площадью 25 кв.м. Инвентарный номер:38:220:002:000159600:7006:20000. Литер №6. Кадастровый номер 46:11:040501:299. Почтовый адрес : Курская  область, Курский район, Винниковский сельсовет, с. 1-е Винниково, 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2-02T14:19:00Z</cp:lastPrinted>
  <dcterms:modified xsi:type="dcterms:W3CDTF">2017-02-03T05:24:00Z</dcterms:modified>
  <cp:revision>82</cp:revision>
  <dc:subject/>
  <dc:title>АДМИНИСТРАЦИЯ  ВИННИКОВСКОГО СЕЛЬСОВЕТА </dc:title>
</cp:coreProperties>
</file>