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2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, нежилое, площадью 6,6 кв.м, инвентарный номер:38:220:002:000159600:0302:20000, литер:В2, этажность :1,  с кадастровым номером 46:11:040501:233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5:00Z</dcterms:modified>
  <cp:revision>94</cp:revision>
  <dc:subject/>
  <dc:title>АДМИНИСТРАЦИЯ  ВИННИКОВСКОГО СЕЛЬСОВЕТА </dc:title>
</cp:coreProperties>
</file>