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1 января 2017 года  № 04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упорядочения в нумерации жилых домов расположенных на территории Винниковского  сельсовета  Курского района  Курской области , в соответствии с Уставом муниципального образования «Винниковский сельсовет» Курского района  Курской области и на основании заявления Хумиговой Х.М. Администрация Винниковского 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воить земельному участку с кадастровым номером 46:11:040902:59,  и строящемуся на нем капитальному объекту строительства- жилому дому, расположенному по адресу: Курская  область, Курский район, Винниковский сельсовет, с. Отрешково  следующий почтовый адрес: Курская область, Курский район, Винниковский сельсовет, с. Отрешково, д.77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Винниковского сельсовета                     Машошин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02:00Z</dcterms:created>
  <dc:creator>AMD</dc:creator>
  <dc:description/>
  <cp:keywords/>
  <dc:language>en-US</dc:language>
  <cp:lastModifiedBy>user</cp:lastModifiedBy>
  <cp:lastPrinted>2017-01-12T10:05:00Z</cp:lastPrinted>
  <dcterms:modified xsi:type="dcterms:W3CDTF">2017-01-20T07:52:00Z</dcterms:modified>
  <cp:revision>68</cp:revision>
  <dc:subject/>
  <dc:title>АДМИНИСТРАЦИЯ  ВИННИКОВСКОГО СЕЛЬСОВЕТА </dc:title>
</cp:coreProperties>
</file>