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2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нежилому сооружению (ЗАВ 40), объемом 373,00 куб.м. , инвентарный номер 38:220:002:000159600:7009:20000,  литер №9,  кадастровый номер 46:11:040501:301, 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2-02T15:51:00Z</cp:lastPrinted>
  <dcterms:modified xsi:type="dcterms:W3CDTF">2017-02-03T05:24:00Z</dcterms:modified>
  <cp:revision>80</cp:revision>
  <dc:subject/>
  <dc:title>АДМИНИСТРАЦИЯ  ВИННИКОВСКОГО СЕЛЬСОВЕТА </dc:title>
</cp:coreProperties>
</file>