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4 января 2017 года  № 28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жилых домов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 и на основании заявления Антонова Н.П.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земельному участку с кадастровым номером 46:11:040402:10,  расположенному по адресу: Курская  область, Курский район, Винниковский сельсовет, с.2-е Винниково, д.6 следующий почтовый адрес: Курская область, Курский район, Винниковский сельсовет, с.2-е Винниково, д.6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  Винниковского сельсовета                 Лиферова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01-24T15:50:00Z</cp:lastPrinted>
  <dcterms:modified xsi:type="dcterms:W3CDTF">2017-01-24T11:50:00Z</dcterms:modified>
  <cp:revision>66</cp:revision>
  <dc:subject/>
  <dc:title>АДМИНИСТРАЦИЯ  ВИННИКОВСКОГО СЕЛЬСОВЕТА </dc:title>
</cp:coreProperties>
</file>