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января 2017  г.  №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в границах населенного пункта п. Малиновый 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Михайловой Людмилы Викторовны « Об определении   вида разрешенного использования»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35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701:193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  в границах населенного пункта п. Малиновый, Винниковского сельсовета, Курского района Курской области, по адресу: Курская область, Курский район, Винниковский сельсовет, п. Малиновый,  принадлежащий на праве собственности Михайловой Людмиле Викторовне на основании Свидетельства о государственной регистрации права от 28.06.2001г. , серия 46-АВ № 024592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для ведения личного подсобного хозяй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Врио Главы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Лиферова Т.Д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7-01-24T12:17:00Z</cp:lastPrinted>
  <dcterms:modified xsi:type="dcterms:W3CDTF">2017-01-26T1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