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3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нежилому сооружению (ЗАВ 20), объемом 322,00 куб.м., инвентарный номер: 38:220:002:000159600:7008:20000, литер №8, с кадастровым номером 46:11:040501:300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2-03T05:24:00Z</dcterms:modified>
  <cp:revision>82</cp:revision>
  <dc:subject/>
  <dc:title>АДМИНИСТРАЦИЯ  ВИННИКОВСКОГО СЕЛЬСОВЕТА </dc:title>
</cp:coreProperties>
</file>