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января 2017 г.  № 06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КУК «Винниковский сельский дом культуры»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МКУК «Винниковский сельский дом культуры»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 со дня его подписания и распространяет свое действие с 01.01.2017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7-01-17T14:19:00Z</cp:lastPrinted>
  <dcterms:modified xsi:type="dcterms:W3CDTF">2017-01-17T10:19:00Z</dcterms:modified>
  <cp:revision>20</cp:revision>
  <dc:subject/>
  <dc:title/>
</cp:coreProperties>
</file>