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ВИННИ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1.01.2017 года №0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. 1-е Винников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муниципального зада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казенного учреждения культуры «Винниковский сельский Дом культуры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 реализации на территории Курского района Курской области Федерального закона от 08.05.2010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дминистрация Винниковского сельсовета Курского района Курской области ПОСТАНОВЛЯЕТ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1.Утвердить муниципальные задания в соответствии с государственными стандартами по муниципальному  казенному учреждению культуры «Винниковский сельский Дом культуры» Курского района Курской области согласно приложению №1.</w:t>
      </w:r>
    </w:p>
    <w:p>
      <w:pPr>
        <w:pStyle w:val="Style2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 Настоящее постановление вступает в силу со дня подписания и распространяет свое действие на правоотношения, возникшие с 1 января 2017 года.</w:t>
      </w:r>
    </w:p>
    <w:p>
      <w:pPr>
        <w:pStyle w:val="Style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jc w:val="both"/>
        <w:rPr/>
      </w:pPr>
      <w:r>
        <w:rPr>
          <w:rFonts w:cs="Arial" w:ascii="Arial" w:hAnsi="Arial"/>
        </w:rPr>
        <w:t>Глава Винниковского сельсовета                                    Машошин И.П.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УТВЕРЖДАЮ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инниковского сельсовета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, Курской области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П. Машошин</w:t>
      </w:r>
    </w:p>
    <w:p>
      <w:pPr>
        <w:pStyle w:val="ConsPlusNonformat"/>
        <w:jc w:val="right"/>
        <w:rPr/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"11" января  2017 г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bookmarkStart w:id="0" w:name="P132"/>
      <w:bookmarkEnd w:id="0"/>
      <w:r>
        <w:rPr>
          <w:rFonts w:cs="Arial" w:ascii="Arial" w:hAnsi="Arial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казенного учреждения культуры Винниковский сельский Дом культуры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, Курской области.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на 2017 год и плановый период 2018  и 2019 годов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Ь 1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ормируется при установлении муниципального задания одновременно н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 муниципальной услуги (услуг) и работы (работ) и содержит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оказанию муниципальной услуги (услуг))</w:t>
      </w:r>
    </w:p>
    <w:p>
      <w:pPr>
        <w:pStyle w:val="ConsPlusNonformat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 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 наличии 2 и более разделов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 Наименование муниципальной услуги- показ концертов и концертных программ (сборные концерты в стационаре)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2. Категория потребителей  - Физические лица                   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икальный номер муниципальной услуги  - 070020 по базовому перечню -07002000800100000003101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nformat"/>
        <w:jc w:val="both"/>
        <w:rPr/>
      </w:pPr>
      <w:r>
        <w:rPr>
          <w:rFonts w:eastAsia="Arial"/>
        </w:rPr>
        <w:t xml:space="preserve">    </w:t>
      </w:r>
      <w:r>
        <w:rPr/>
        <w:t>1) Показатели, характеризующие качество муниципальной услуги</w:t>
      </w:r>
    </w:p>
    <w:tbl>
      <w:tblPr>
        <w:tblW w:w="13659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1926"/>
        <w:gridCol w:w="1926"/>
        <w:gridCol w:w="1474"/>
        <w:gridCol w:w="1623"/>
        <w:gridCol w:w="1134"/>
        <w:gridCol w:w="1417"/>
        <w:gridCol w:w="1361"/>
        <w:gridCol w:w="1381"/>
      </w:tblGrid>
      <w:tr>
        <w:trPr>
          <w:trHeight w:val="766" w:hRule="exac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 показателя качества муниципальной услуги</w:t>
            </w:r>
          </w:p>
        </w:tc>
      </w:tr>
      <w:tr>
        <w:trPr>
          <w:trHeight w:val="766" w:hRule="exac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7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7год (очередной финансовый год)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8 год (1-ый год планового периода)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9год (2-ой год планового периода)</w:t>
            </w:r>
          </w:p>
        </w:tc>
      </w:tr>
      <w:tr>
        <w:trPr>
          <w:trHeight w:val="766" w:hRule="exac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2000800100000003101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ный концерт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ционар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анкет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 5 %)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Показатели, характеризующие объем муниципальной услуги (в натуральных показателях)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3639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6"/>
        <w:gridCol w:w="1725"/>
        <w:gridCol w:w="1587"/>
        <w:gridCol w:w="964"/>
        <w:gridCol w:w="964"/>
        <w:gridCol w:w="506"/>
        <w:gridCol w:w="1077"/>
        <w:gridCol w:w="1070"/>
        <w:gridCol w:w="1070"/>
        <w:gridCol w:w="1250"/>
        <w:gridCol w:w="1070"/>
        <w:gridCol w:w="1090"/>
      </w:tblGrid>
      <w:tr>
        <w:trPr>
          <w:trHeight w:val="1042" w:hRule="exact"/>
          <w:cantSplit w:val="true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объема муниципальной услуги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 показателя качества муниципальной услуги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годовой размер платы (цена, тариф)</w:t>
            </w:r>
          </w:p>
        </w:tc>
      </w:tr>
      <w:tr>
        <w:trPr>
          <w:trHeight w:val="1042" w:hRule="exac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 по ОКЕИ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7 год (очередной финансовый год)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8 год (1ый год планового периода)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9 год (2-ой год планового периода)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7 год (очередной финансовый год)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8 год (1-ый год планового периода)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9 год (2-ой год планового периода)</w:t>
            </w:r>
          </w:p>
        </w:tc>
      </w:tr>
      <w:tr>
        <w:trPr>
          <w:trHeight w:val="1104" w:hRule="exac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200080010000000310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ный концерт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ционар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зрителей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овек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 5 %)</w:t>
      </w:r>
    </w:p>
    <w:p>
      <w:pPr>
        <w:pStyle w:val="ConsPlus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Нормативные правовые акты, устанавливающие размер платы (цену, тариф) либо порядок их установления</w:t>
      </w:r>
    </w:p>
    <w:p>
      <w:pPr>
        <w:pStyle w:val="ConsPlus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3654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4592"/>
        <w:gridCol w:w="1701"/>
        <w:gridCol w:w="1559"/>
        <w:gridCol w:w="4385"/>
      </w:tblGrid>
      <w:tr>
        <w:trPr/>
        <w:tc>
          <w:tcPr>
            <w:tcW w:w="1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д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нявший орг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а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мер</w:t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шение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обрание депутатов Винниковского сельсов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.08.20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-5-9</w:t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 установлении стоимости  билета за оказание платных услуг (дискотек, концертов)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  Порядок оказания муниципальной услуги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5.1 Нормативные правовые акты, регулирующие порядок оказания муниципальной услуги: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Постановление администрации Винниковского сельсовета Курского района, Курской области от                      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«Об утверждении порядка формирования и финансового обеспечения выполнения муниципального задания муниципальным казенным учреждением культуры «Винниковский сельский Дом культуры»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2 Порядок  информирования  потенциальных  потребителей  муниципальной услуги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378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4535"/>
        <w:gridCol w:w="4215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особ информиров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став размещаемой информации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убличное информирование, афишы, информационная сеть  Интернет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услуги</w:t>
            </w:r>
          </w:p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рядок предоставления услуги определенный административным регламентом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- 2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 наличии 2 и более разделов)</w:t>
      </w:r>
    </w:p>
    <w:p>
      <w:pPr>
        <w:pStyle w:val="ConsPlusNonforma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муниципальной услуги- показ концертов и концертных программ ( сборный концерт на выезде)</w:t>
      </w:r>
    </w:p>
    <w:p>
      <w:pPr>
        <w:pStyle w:val="ConsPlusNonforma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потребителей- физические лица</w:t>
      </w:r>
    </w:p>
    <w:p>
      <w:pPr>
        <w:pStyle w:val="ConsPlusNonformat"/>
        <w:ind w:left="63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икальный номер муниципальной услуги-070020  по базовому перечню-07002000800200000001101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1 Показатели, характеризующие качество муниципальной услуги</w:t>
      </w:r>
    </w:p>
    <w:tbl>
      <w:tblPr>
        <w:tblW w:w="13659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1926"/>
        <w:gridCol w:w="1926"/>
        <w:gridCol w:w="1474"/>
        <w:gridCol w:w="1623"/>
        <w:gridCol w:w="1134"/>
        <w:gridCol w:w="1417"/>
        <w:gridCol w:w="1361"/>
        <w:gridCol w:w="1381"/>
      </w:tblGrid>
      <w:tr>
        <w:trPr>
          <w:trHeight w:val="766" w:hRule="exac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 показателя качества работы</w:t>
            </w:r>
          </w:p>
        </w:tc>
      </w:tr>
      <w:tr>
        <w:trPr>
          <w:trHeight w:val="766" w:hRule="exac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7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7 год (очередной финансовый год)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8 год (1-ый год планового периода)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9 год (2-ой год планового периода)</w:t>
            </w:r>
          </w:p>
        </w:tc>
      </w:tr>
      <w:tr>
        <w:trPr>
          <w:trHeight w:val="766" w:hRule="exac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2000800200000001101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ный концерт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выезде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кеты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</w:tr>
    </w:tbl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 5%)</w:t>
      </w:r>
    </w:p>
    <w:p>
      <w:pPr>
        <w:pStyle w:val="ConsPlusNormal"/>
        <w:ind w:firstLine="540"/>
        <w:jc w:val="both"/>
        <w:rPr/>
      </w:pPr>
      <w:r>
        <w:rPr/>
        <w:t>3.2 Показатели, характеризующие объем работы</w:t>
      </w:r>
    </w:p>
    <w:tbl>
      <w:tblPr>
        <w:tblW w:w="13639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6"/>
        <w:gridCol w:w="1725"/>
        <w:gridCol w:w="1587"/>
        <w:gridCol w:w="964"/>
        <w:gridCol w:w="964"/>
        <w:gridCol w:w="506"/>
        <w:gridCol w:w="1077"/>
        <w:gridCol w:w="1070"/>
        <w:gridCol w:w="1070"/>
        <w:gridCol w:w="1250"/>
        <w:gridCol w:w="1070"/>
        <w:gridCol w:w="1090"/>
      </w:tblGrid>
      <w:tr>
        <w:trPr>
          <w:trHeight w:val="766" w:hRule="exact"/>
          <w:cantSplit w:val="true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объема муниципальной услуги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 показателя качества муниципальной услуги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годовой размер платы (цена, тариф)</w:t>
            </w:r>
          </w:p>
        </w:tc>
      </w:tr>
      <w:tr>
        <w:trPr>
          <w:trHeight w:val="1042" w:hRule="exac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 по ОКЕИ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7год (очередной финансовый год)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8год (1-ый год планового периода)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9 год (2-ой год планового периода)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7 год (очередной финансовый год)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8год (1-ый год планового периода)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9 год (2-ой год планового периода)</w:t>
            </w:r>
          </w:p>
        </w:tc>
      </w:tr>
      <w:tr>
        <w:trPr>
          <w:trHeight w:val="1104" w:hRule="exac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200080020000000110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ный концерт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выезде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зрителей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овек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опустимые (возможные) отклонения от установленных показателей объема работы, в пределах которых муниципальное задание считается выполненным  5%</w:t>
      </w:r>
    </w:p>
    <w:p>
      <w:pPr>
        <w:pStyle w:val="ConsPlusNormal"/>
        <w:ind w:left="27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Нормативные правовые акты устанавливающие  размер платы (цену, тариф) либо порядок их установления</w:t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57"/>
        <w:gridCol w:w="2758"/>
        <w:gridCol w:w="2758"/>
        <w:gridCol w:w="2758"/>
      </w:tblGrid>
      <w:tr>
        <w:trPr/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нявший орган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ат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мер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ше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брание депутатов Винниковского сельсовет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.08.201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-5-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 установлении стоимости билета за оказание платных услуг (дискотек, концертов)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Порядок оказания муниципальной услуги</w:t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1 Нормативные правовые акты, регулирующие порядок оказания муниципальной услуги:</w:t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становление администрации Винниковского сельсовета Курского района, Курской области от            </w:t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№</w:t>
      </w: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«Об утверждении порядка формирования и финансового обеспечения выполнения муниципального задания муниципальным казенным учреждением культуры «Винниковский сельский Дом культуры»</w:t>
      </w:r>
    </w:p>
    <w:p>
      <w:pPr>
        <w:pStyle w:val="ConsPlusNormal"/>
        <w:jc w:val="both"/>
        <w:rPr/>
      </w:pPr>
      <w:r>
        <w:rPr/>
        <w:t>5.2 Порядок информирования потенциальных потребителей муниципальной услуги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  <w:gridCol w:w="4596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особ информирования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став размещаемой информаци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убличное информирование, Афишы, информационная сеть Интернет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услуги, порядок предоставления услуги определенный административным регламентом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 мере необходимости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Ь 3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ие сведения о муниципальном задании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 Основания  для  досрочного  прекращения   исполнения  муниципального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я – ликвидация учреждения, реорганизация учреждения, исключение муниципальной услуги из ведомственного перечня муниципальных услуг, иные основания предусмотренные нормативными правовыми актами Российской Федерации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Иная   информация,   необходимая    для    исполнения  (контроля  за исполнением) муниципального задания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Arial"/>
        </w:rPr>
        <w:t xml:space="preserve">    </w:t>
      </w:r>
      <w:r>
        <w:rPr/>
        <w:t>3. Порядок контроля за исполнением муниципального задания</w:t>
      </w:r>
    </w:p>
    <w:tbl>
      <w:tblPr>
        <w:tblW w:w="13425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47"/>
        <w:gridCol w:w="4465"/>
        <w:gridCol w:w="4696"/>
        <w:gridCol w:w="17"/>
      </w:tblGrid>
      <w:tr>
        <w:trPr>
          <w:trHeight w:val="847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рмы контроля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иодичность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ы местного самоуправления, осуществляющие контроль за оказанием услуги</w:t>
            </w:r>
          </w:p>
        </w:tc>
      </w:tr>
      <w:tr>
        <w:trPr>
          <w:trHeight w:val="560" w:hRule="atLeast"/>
        </w:trPr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еральная проверка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жегодно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Винниковского сельсовета</w:t>
            </w:r>
          </w:p>
        </w:tc>
      </w:tr>
      <w:tr>
        <w:trPr>
          <w:trHeight w:val="560" w:hRule="atLeast"/>
        </w:trPr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ездные проверки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 мере необходимости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дел культуры Администрации Курского района Курской области</w:t>
            </w:r>
          </w:p>
        </w:tc>
      </w:tr>
      <w:tr>
        <w:trPr>
          <w:trHeight w:val="1241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и цифровые отчеты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год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Курского района ,Курской области</w:t>
            </w:r>
          </w:p>
        </w:tc>
      </w:tr>
      <w:tr>
        <w:trPr>
          <w:trHeight w:val="409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е концерты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год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инниковского сельсовета, Отдел культуры администрации Курского района 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 Требования к отчетности об исполнении муниципального задания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1 Периодичность предоставления отчетов  об исполнении  муниципального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я- 2 раза в год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2 Сроки предоставления отчетов об исполнении муниципального задания- один раз в полугодие до 8 числа месяца следующего за отчетным периодом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3 Иные требования к отчетности об исполнении муниципального задания – Отчет о выполнении задания по форме изложенной в приложении к муниципальному заданию и пояснительную записку о выполнении или обоснование невыполнения показателей деятельности, а также о проведенном выборочном опросе (анкетировании) получателей услуги об их удовлетворенности качеством и доступностью предоставляемых услуг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 Иные показатели, связанные с выполнением муниципального задания</w:t>
      </w:r>
    </w:p>
    <w:p>
      <w:pPr>
        <w:sectPr>
          <w:footerReference w:type="default" r:id="rId3"/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Cs w:val="24"/>
        </w:rPr>
      </w:pPr>
      <w:bookmarkStart w:id="1" w:name="P364"/>
      <w:bookmarkEnd w:id="1"/>
      <w:r>
        <w:rPr>
          <w:rFonts w:cs="Arial" w:ascii="Arial" w:hAnsi="Arial"/>
          <w:szCs w:val="24"/>
        </w:rPr>
        <w:t>ЧАСТЬ-2</w:t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ДЕЛ-1</w:t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именование муниципальной работы- 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.</w:t>
      </w:r>
    </w:p>
    <w:p>
      <w:pPr>
        <w:pStyle w:val="ConsPlus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никальный номер по базовому перечню- 070211000000000008101</w:t>
      </w:r>
    </w:p>
    <w:p>
      <w:pPr>
        <w:pStyle w:val="ConsPlus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атегория потребителей работы- в интересах общества.</w:t>
      </w:r>
    </w:p>
    <w:p>
      <w:pPr>
        <w:pStyle w:val="ConsPlus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казатели характеризующие объем или качество работы</w:t>
      </w:r>
    </w:p>
    <w:p>
      <w:pPr>
        <w:pStyle w:val="ConsPlusNormal"/>
        <w:ind w:left="360" w:hanging="0"/>
        <w:rPr/>
      </w:pPr>
      <w:r>
        <w:rPr/>
        <w:t>3.1Показатели характеризующие качество работы</w:t>
      </w:r>
    </w:p>
    <w:tbl>
      <w:tblPr>
        <w:tblW w:w="134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725"/>
        <w:gridCol w:w="1725"/>
        <w:gridCol w:w="1482"/>
        <w:gridCol w:w="1483"/>
        <w:gridCol w:w="1163"/>
        <w:gridCol w:w="1177"/>
        <w:gridCol w:w="1177"/>
        <w:gridCol w:w="1177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характеризующий содержание рабо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характеризующий условия (формы) выполнения работы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 показателя качества работы</w:t>
            </w:r>
          </w:p>
        </w:tc>
      </w:tr>
      <w:tr>
        <w:trPr/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11000000000008101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ядовые и народные праздники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тационаре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 по ОКЕ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17 год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18 год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19 год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анк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кет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-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</w:tr>
    </w:tbl>
    <w:p>
      <w:pPr>
        <w:pStyle w:val="ConsPlus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опустимые  (возможные) отклонения от установленных показателей качества работы в пределах которых муниципальное задание считается выполненным – 5%</w:t>
      </w:r>
    </w:p>
    <w:p>
      <w:pPr>
        <w:pStyle w:val="ConsPlus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казатели характеризующие объем работы</w:t>
      </w:r>
    </w:p>
    <w:p>
      <w:pPr>
        <w:pStyle w:val="ConsPlus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34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725"/>
        <w:gridCol w:w="1725"/>
        <w:gridCol w:w="1484"/>
        <w:gridCol w:w="1326"/>
        <w:gridCol w:w="1166"/>
        <w:gridCol w:w="1261"/>
        <w:gridCol w:w="1261"/>
        <w:gridCol w:w="126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характеризующий объем рабо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характеризующий условия выполнения работы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объема работы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объема работы</w:t>
            </w:r>
          </w:p>
        </w:tc>
      </w:tr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11000000000008101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обрядовых и народных праздников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тационар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 по ОКЕ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17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18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19 год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</w:tr>
    </w:tbl>
    <w:p>
      <w:pPr>
        <w:pStyle w:val="ConsPlus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опустимые возможные отклонения от установленных показателей объема работы, в пределах которых муниципальное задание считается выполненным -5%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Часть-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-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Наименование муниципальной работы- организация деятельности клубных формирований и формирований самодеятельного народного творчества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Уникальный номер по базовому  перечню-07025100000000000410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Категория потребителей работы - в интересах общества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Показатели  характеризующие объем или качество работы</w:t>
      </w:r>
    </w:p>
    <w:p>
      <w:pPr>
        <w:pStyle w:val="Normal"/>
        <w:numPr>
          <w:ilvl w:val="1"/>
          <w:numId w:val="4"/>
        </w:numPr>
        <w:rPr/>
      </w:pPr>
      <w:r>
        <w:rPr/>
        <w:t>Показатели характеризующие качество работы.</w:t>
      </w:r>
    </w:p>
    <w:tbl>
      <w:tblPr>
        <w:tblW w:w="130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725"/>
        <w:gridCol w:w="1725"/>
        <w:gridCol w:w="1466"/>
        <w:gridCol w:w="1466"/>
        <w:gridCol w:w="708"/>
        <w:gridCol w:w="1314"/>
        <w:gridCol w:w="1172"/>
        <w:gridCol w:w="1172"/>
      </w:tblGrid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характеризующий содержание работы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характеризующий условия выполнения работы.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ачества работы.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 показателя качества работы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я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 по ОКЕ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од (очередной финансовый год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 год (1-ый год плановый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( 2-ой год плановый)</w:t>
            </w:r>
          </w:p>
        </w:tc>
      </w:tr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51000000000004101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любительских объединений и коллективов самодеятельного творчеств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тационаре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диплом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устимые ( возможные) отклонения от установленных показателей качества работы, в пределах которых муниципальное задание считается выполненным – 5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 Показатели характеризующие объем рабо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725"/>
        <w:gridCol w:w="1725"/>
        <w:gridCol w:w="1508"/>
        <w:gridCol w:w="1498"/>
        <w:gridCol w:w="1013"/>
        <w:gridCol w:w="1402"/>
        <w:gridCol w:w="1299"/>
        <w:gridCol w:w="1299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характеризующий содержание работы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характеризующий условия выполнения работы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объема работы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объема работы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 по ОКЕИ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од (очередной финансовый год)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 год (1-ый год планового периода)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од (2-ой год планового периода)</w:t>
            </w:r>
          </w:p>
        </w:tc>
      </w:tr>
      <w:tr>
        <w:trPr/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51000000000004101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клубных формирований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тационаре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клубных формирова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устимые отклонения от установленных показателей объема работы, в пределах которых муниципальное задание считается выполненным – 5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Часть-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-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именование муниципальной работы – создание концертов и концертных програм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никальный номер по базовому перечню 07005100800000000000101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Категория потребителей работы – в интересах обще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Показатели  характеризующие  объем или качество рабо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 Показатели характеризующие качество рабо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5"/>
        <w:gridCol w:w="1725"/>
        <w:gridCol w:w="1509"/>
        <w:gridCol w:w="1509"/>
        <w:gridCol w:w="1176"/>
        <w:gridCol w:w="1208"/>
        <w:gridCol w:w="1208"/>
        <w:gridCol w:w="1208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характеризующий содержание работы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характеризующий условия выполнения работы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 показателя качества работы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 по ОКЕ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од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 год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од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100800000000000101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новых (капитально- возобновленных концертов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ный концерт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анк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устимые отклонения от установленных показателей качества работы, в пределах которых муниципальное задание считается выполненным – 5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 Показатели характеризующие объем рабо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725"/>
        <w:gridCol w:w="1725"/>
        <w:gridCol w:w="1492"/>
        <w:gridCol w:w="1492"/>
        <w:gridCol w:w="917"/>
        <w:gridCol w:w="1378"/>
        <w:gridCol w:w="1270"/>
        <w:gridCol w:w="1270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характеризующий содержание работы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характеризующий условия выполнения работы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объема работы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объема работы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 по ОКЕ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од (очередной финансовый год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 год ( 1-ый год плановый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од ( 2-ой год плановый)</w:t>
            </w:r>
          </w:p>
        </w:tc>
      </w:tr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100800000000000101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новых капитально- возобновленных концертов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ный концерт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ограм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устимые отклонения то установленных показателей объема работы при которых  муниципальное задание считается выполненным – 5%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3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рядку формирования и финансового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еспечения выполнения муниципального</w:t>
      </w:r>
    </w:p>
    <w:p>
      <w:pPr>
        <w:pStyle w:val="ConsPlusNormal"/>
        <w:ind w:firstLine="54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дания муниципальными учреждениями</w:t>
      </w:r>
    </w:p>
    <w:p>
      <w:pPr>
        <w:pStyle w:val="ConsPlusNormal"/>
        <w:ind w:firstLine="54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bookmarkStart w:id="2" w:name="P522"/>
      <w:bookmarkEnd w:id="2"/>
      <w:r>
        <w:rPr>
          <w:rFonts w:cs="Arial" w:ascii="Arial" w:hAnsi="Arial"/>
          <w:sz w:val="24"/>
          <w:szCs w:val="24"/>
        </w:rPr>
        <w:t>ОТЧЕТ ОБ ИСПОЛНЕНИИ МУНИЦИПАЛЬНОГО ЗАДАНИЯ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муниципального учреждения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________ год и плановый период ________ и ________ годов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ичность 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ывается в соответствии с периодичностью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отчета об исполнении муниципального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я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Ь 1. Сведения об оказываемых государственных услугах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 Наименование муниципальной услуги 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Категория потребителей                     Уникальный номер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услуги ____________________________ по базовому перечню 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 Сведения  о  фактическом  достижении  показателей,  характеризующих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и качество муниципальной услуги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1. Сведения  о  фактическом  достижении  показателей, характеризующих</w:t>
      </w:r>
    </w:p>
    <w:p>
      <w:pPr>
        <w:pStyle w:val="ConsPlusNonformat"/>
        <w:jc w:val="both"/>
        <w:rPr/>
      </w:pPr>
      <w:r>
        <w:rPr/>
        <w:t>качество муниципальной услуги</w:t>
      </w:r>
    </w:p>
    <w:tbl>
      <w:tblPr>
        <w:tblW w:w="13042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260"/>
        <w:gridCol w:w="1260"/>
        <w:gridCol w:w="1080"/>
        <w:gridCol w:w="1080"/>
        <w:gridCol w:w="1080"/>
        <w:gridCol w:w="1080"/>
        <w:gridCol w:w="1080"/>
        <w:gridCol w:w="1345"/>
        <w:gridCol w:w="1345"/>
        <w:gridCol w:w="1290"/>
      </w:tblGrid>
      <w:tr>
        <w:trPr>
          <w:trHeight w:val="490" w:hRule="exact"/>
          <w:cantSplit w:val="true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никальный номер реестровой запис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1042" w:hRule="exac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иницы измерения по ОКЕИ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тверждено в муниципальном задании на год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ено на отчетную дату</w:t>
            </w:r>
          </w:p>
        </w:tc>
        <w:tc>
          <w:tcPr>
            <w:tcW w:w="13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устимое (возможное) отклонение</w:t>
            </w:r>
          </w:p>
        </w:tc>
        <w:tc>
          <w:tcPr>
            <w:tcW w:w="13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чины отклонения</w:t>
            </w:r>
          </w:p>
        </w:tc>
      </w:tr>
      <w:tr>
        <w:trPr>
          <w:trHeight w:val="1718" w:hRule="exac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2. Сведения о фактическом достижении показателей, характеризующих объем муниципальной услуги</w:t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3582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2"/>
        <w:gridCol w:w="1231"/>
        <w:gridCol w:w="1231"/>
        <w:gridCol w:w="1231"/>
        <w:gridCol w:w="1231"/>
        <w:gridCol w:w="926"/>
        <w:gridCol w:w="1233"/>
        <w:gridCol w:w="927"/>
        <w:gridCol w:w="1260"/>
        <w:gridCol w:w="1233"/>
        <w:gridCol w:w="882"/>
        <w:gridCol w:w="965"/>
      </w:tblGrid>
      <w:tr>
        <w:trPr>
          <w:trHeight w:val="490" w:hRule="exac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никальный номер реестровой запис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 объема муниципальной услуг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едний размер платы (цена, тариф)</w:t>
            </w:r>
          </w:p>
        </w:tc>
      </w:tr>
      <w:tr>
        <w:trPr>
          <w:trHeight w:val="1042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показателя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иницы измерения по ОКЕИ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тверждено в муниципальном задании на год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ено на отчетную дату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устимое (возможное) отклонение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чины отклонения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656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</w:t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Ь 2. Сведения о выполняемых работах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 Наименование муниципальной работы ______  Уникальный номер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по базовому перечню 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Категория потребителей работы 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1. Сведения  о фактическом достижении  показателей,  характеризующих качество работы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513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3"/>
        <w:gridCol w:w="1343"/>
        <w:gridCol w:w="1343"/>
        <w:gridCol w:w="1343"/>
        <w:gridCol w:w="1344"/>
        <w:gridCol w:w="726"/>
        <w:gridCol w:w="1345"/>
        <w:gridCol w:w="1175"/>
        <w:gridCol w:w="1345"/>
        <w:gridCol w:w="1345"/>
        <w:gridCol w:w="861"/>
      </w:tblGrid>
      <w:tr>
        <w:trPr>
          <w:trHeight w:val="490" w:hRule="exact"/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никальный номер реестровой запис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 качества работы</w:t>
            </w:r>
          </w:p>
        </w:tc>
      </w:tr>
      <w:tr>
        <w:trPr>
          <w:trHeight w:val="1042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показателя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иницы измерения по ОКЕИ</w:t>
            </w:r>
          </w:p>
        </w:tc>
        <w:tc>
          <w:tcPr>
            <w:tcW w:w="13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тверждено в муниципальном задании на год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ено на отчетную дату</w:t>
            </w:r>
          </w:p>
        </w:tc>
        <w:tc>
          <w:tcPr>
            <w:tcW w:w="13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устимое (возможное) отклонение</w:t>
            </w:r>
          </w:p>
        </w:tc>
        <w:tc>
          <w:tcPr>
            <w:tcW w:w="13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чины отклонения</w:t>
            </w:r>
          </w:p>
        </w:tc>
      </w:tr>
      <w:tr>
        <w:trPr>
          <w:trHeight w:val="1656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</w:t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2. Сведения о фактическом достижении показателей, характеризующие объем работы</w:t>
      </w:r>
    </w:p>
    <w:p>
      <w:pPr>
        <w:pStyle w:val="ConsPlusNormal"/>
        <w:ind w:left="5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3582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2"/>
        <w:gridCol w:w="1231"/>
        <w:gridCol w:w="1231"/>
        <w:gridCol w:w="1231"/>
        <w:gridCol w:w="1231"/>
        <w:gridCol w:w="746"/>
        <w:gridCol w:w="1440"/>
        <w:gridCol w:w="1233"/>
        <w:gridCol w:w="1233"/>
        <w:gridCol w:w="954"/>
        <w:gridCol w:w="882"/>
        <w:gridCol w:w="938"/>
      </w:tblGrid>
      <w:tr>
        <w:trPr>
          <w:trHeight w:val="490" w:hRule="exac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никальный номер реестровой запис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 объема работы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едний размер платы (цена, тариф)</w:t>
            </w:r>
          </w:p>
        </w:tc>
      </w:tr>
      <w:tr>
        <w:trPr>
          <w:trHeight w:val="1042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показателя</w:t>
            </w:r>
          </w:p>
        </w:tc>
        <w:tc>
          <w:tcPr>
            <w:tcW w:w="19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иницы измерения по ОКЕИ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тверждено в муниципальном задании на год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ено на отчетную дату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устимое (возможное) отклонение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чины отклонения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208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______________   ___________    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должность)     (подпись)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__" ________________ 20___ г.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pBdr>
          <w:top w:val="single" w:sz="4" w:space="0" w:color="000000"/>
        </w:pBdr>
        <w:spacing w:before="100" w:after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5"/>
      <w:type w:val="nextPage"/>
      <w:pgSz w:orient="landscape" w:w="15840" w:h="12240"/>
      <w:pgMar w:left="2081" w:right="208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33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33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9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Times New Roman"/>
      <w:color w:val="auto"/>
      <w:sz w:val="24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38:00Z</dcterms:created>
  <dc:creator>Lobkova</dc:creator>
  <dc:description/>
  <cp:keywords/>
  <dc:language>en-US</dc:language>
  <cp:lastModifiedBy>user</cp:lastModifiedBy>
  <cp:lastPrinted>2017-01-11T11:29:00Z</cp:lastPrinted>
  <dcterms:modified xsi:type="dcterms:W3CDTF">2017-01-11T07:29:00Z</dcterms:modified>
  <cp:revision>12</cp:revision>
  <dc:subject/>
  <dc:title>Документ предоставлен КонсультантПлюс</dc:title>
</cp:coreProperties>
</file>