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1 января 2017 г.  № 07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 штатного расписани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казенного учреждения по обеспечению деятельности Администрации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 законом от 6 октября 2003 года № 131-ФЗ  «Об  общих  принципах  организации  местного  самоуправления  в  Российской  Федерации», Уставом муниципального образования  «Винниковский 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штатное расписание Муниципального казенного учреждения по обеспечению деятельности Администрации Винниковского сельсовета Курского района Курской области (прилагается)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его подписания и распространяет свое действие  с 01.01.2017 года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2:00Z</dcterms:created>
  <dc:creator>User107-5</dc:creator>
  <dc:description/>
  <cp:keywords/>
  <dc:language>en-US</dc:language>
  <cp:lastModifiedBy>user</cp:lastModifiedBy>
  <cp:lastPrinted>2017-01-17T14:22:00Z</cp:lastPrinted>
  <dcterms:modified xsi:type="dcterms:W3CDTF">2017-01-17T10:22:00Z</dcterms:modified>
  <cp:revision>19</cp:revision>
  <dc:subject/>
  <dc:title/>
</cp:coreProperties>
</file>