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 января 2017 года  № 0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Малеева Е.И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 дому с кадастровым номером 46:11:040601:183,  расположенному по адресу: Курская  область, Курский район, Винниковский сельсовет, п. Липовец  следующий почтовый адрес: Курская область, Курский район, Винниковский сельсовет, п. Липовец, д.3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2T09:37:00Z</cp:lastPrinted>
  <dcterms:modified xsi:type="dcterms:W3CDTF">2017-01-10T10:36:00Z</dcterms:modified>
  <cp:revision>64</cp:revision>
  <dc:subject/>
  <dc:title>АДМИНИСТРАЦИЯ  ВИННИКОВСКОГО СЕЛЬСОВЕТА </dc:title>
</cp:coreProperties>
</file>