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8 января 2017 года  № 08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и на основании заявления Бутова Е.В.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земельному участку с кадастровым номером 46:11:040701:250, и расположенной на нем  квартире в жилом доме, расположенному по адресу: Курская  область, Курский район, Винниковский сельсовет, п. Малиновый  следующий почтовый адрес: Курская область, Курский район, Винниковский сельсовет, п. Малиновый, д.16, кв. 1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 Винниковского сельсовета                  Лиферова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01-18T15:25:00Z</cp:lastPrinted>
  <dcterms:modified xsi:type="dcterms:W3CDTF">2017-01-20T09:24:00Z</dcterms:modified>
  <cp:revision>70</cp:revision>
  <dc:subject/>
  <dc:title>АДМИНИСТРАЦИЯ  ВИННИКОВСКОГО СЕЛЬСОВЕТА </dc:title>
</cp:coreProperties>
</file>