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2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, нежилое, площадью 14,4 кв.м, инвентарный номер: 38:220:002:000159600:0301:20000. Литер:В1, этажность:1, с кадастровым номером 46:11:040501:240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40:00Z</dcterms:modified>
  <cp:revision>100</cp:revision>
  <dc:subject/>
  <dc:title>АДМИНИСТРАЦИЯ  ВИННИКОВСКОГО СЕЛЬСОВЕТА </dc:title>
</cp:coreProperties>
</file>