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 января 2017 года  № 22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объектов недвижимого имущества,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, административно-территориальным делением населенных пунктов , Правилами землепользования и застройки Винниковского сельсовета Курского района Курской области,  на основании заявления ООО «Русский ячмень» и фактического расположения объектов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менить объекту –здание, нежилое, площадью 266,2 кв.м, инвентарный номер: 38:220:002:000159600:0100:20000. Литер: А,а, этажность:1, с кадастровым номером 46:11:040501:238,  с почтовым адресом : Курская  область, Курский район, Винниковский сельсовет, с. 1-е Винниково  на  следующий почтовый адрес: Курская область, Курский район, Винниковский сельсовет, с. 2-е Винников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ио Главы  Винниковского сельсовета                  Лиферова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7-01-12T10:05:00Z</cp:lastPrinted>
  <dcterms:modified xsi:type="dcterms:W3CDTF">2017-01-26T06:37:00Z</dcterms:modified>
  <cp:revision>96</cp:revision>
  <dc:subject/>
  <dc:title>АДМИНИСТРАЦИЯ  ВИННИКОВСКОГО СЕЛЬСОВЕТА </dc:title>
</cp:coreProperties>
</file>