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8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 нежилое, площадью 532,9  кв.м., инвентарный номер:38:220:002:000159600:0204:20000, литер:Б4, этажность :1, с кадастровым номером 46:11:040501:244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30:00Z</dcterms:modified>
  <cp:revision>88</cp:revision>
  <dc:subject/>
  <dc:title>АДМИНИСТРАЦИЯ  ВИННИКОВСКОГО СЕЛЬСОВЕТА </dc:title>
</cp:coreProperties>
</file>