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9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сооружение нежилое, площадью 5788,7  кв.м., инвентарный номер:38:220:002:000159600:0400:20000, литер:Г, с кадастровым номером 46:11:040501:307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2:00Z</dcterms:modified>
  <cp:revision>90</cp:revision>
  <dc:subject/>
  <dc:title>АДМИНИСТРАЦИЯ  ВИННИКОВСКОГО СЕЛЬСОВЕТА </dc:title>
</cp:coreProperties>
</file>