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 января 2017 года  № 1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объектов недвижимого имущества,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, административно-территориальным делением населенных пунктов , Правилами землепользования и застройки Винниковского сельсовета Курского района Курской области,  на основании заявления ООО «Русский ячмень» и фактического расположения объекто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объекту –нежилому сооружению (ЗАВ 20), объемом 322,00 куб.м., инвентарный номер: 38:220:002:000159600:7008:20000, литер №8, с кадастровым номером 46:11:040501:300,  с почтовым адресом : Курская  область, Курский район, Винниковский сельсовет, с. 1-е Винниково  на  следующий почтовый адрес: Курская область, Курский район, Винниковский сельсовет, с. 2-е Винник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 Винниковского сельсовета                  Лиферова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01-12T10:05:00Z</cp:lastPrinted>
  <dcterms:modified xsi:type="dcterms:W3CDTF">2017-01-25T13:39:00Z</dcterms:modified>
  <cp:revision>78</cp:revision>
  <dc:subject/>
  <dc:title>АДМИНИСТРАЦИЯ  ВИННИКОВСКОГО СЕЛЬСОВЕТА </dc:title>
</cp:coreProperties>
</file>