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7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 нежилое, площадью 536,2  кв.м., инвентарный номер :38:220:002:000159600:0203:20000, литер:Б3, этажность :1, с кадастровым номером 46:11:040501:232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6T06:29:00Z</dcterms:modified>
  <cp:revision>86</cp:revision>
  <dc:subject/>
  <dc:title>АДМИНИСТРАЦИЯ  ВИННИКОВСКОГО СЕЛЬСОВЕТА </dc:title>
</cp:coreProperties>
</file>