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2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водопроводная сеть, назначение коммуникационное, протяженностью 240 п.м. , инвентарный номер:38:220:002:000159600:7001:20000, литер:1, с кадастровым номером 46:11:040501:302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34:00Z</dcterms:modified>
  <cp:revision>93</cp:revision>
  <dc:subject/>
  <dc:title>АДМИНИСТРАЦИЯ  ВИННИКОВСКОГО СЕЛЬСОВЕТА </dc:title>
</cp:coreProperties>
</file>