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АДМИНИСТРАЦИЯ ВИННИКОВСКОГО СЕЛЬСОВЕТА </w:t>
        <w:br/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9.12.2016г.№22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ind w:right="19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Об утверждении нормативных затрат на обеспечение функций администрации Винниковского сельсовета Курского района Курской области</w:t>
      </w:r>
    </w:p>
    <w:p>
      <w:pPr>
        <w:pStyle w:val="Normal"/>
        <w:suppressAutoHyphens w:val="true"/>
        <w:ind w:right="570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В соответствии с Федеральным законом от 05.04.2013 №44-ФЗ «О контрактной системе в сфере закупок товаров, Администрация Винниковского сельсовета Курского района Курской области П О С Т А Н О В Л Я Е Т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нормативные затраты на обеспечение функций Администрации Винниковского сельсовета Курского района Ку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20"/>
        <w:jc w:val="both"/>
        <w:rPr/>
      </w:pPr>
      <w:r>
        <w:rPr>
          <w:rFonts w:cs="Arial" w:ascii="Arial" w:hAnsi="Arial"/>
        </w:rPr>
        <w:t>Разместить Постановление на официальном сайте Администрации Винниковского сельсовета Курского района Курской области.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постановления возложить на заместителя Главы Администрации Винниковского сельсовета Курского района Курской области по финансам и экономике Фатееву Л.В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а Винниковского сельсовета          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урского района Курской области                                     Машошин ИП.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510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к Постановлению</w:t>
      </w:r>
    </w:p>
    <w:p>
      <w:pPr>
        <w:pStyle w:val="Normal"/>
        <w:suppressAutoHyphens w:val="true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Винниковского сельсовета Курского района Курской области</w:t>
      </w:r>
    </w:p>
    <w:p>
      <w:pPr>
        <w:pStyle w:val="Normal"/>
        <w:suppressAutoHyphens w:val="true"/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от 29.12. 2016 г. № 228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Нормативные затраты на обеспечение функций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color w:val="000000"/>
          <w:sz w:val="30"/>
          <w:szCs w:val="30"/>
        </w:rPr>
        <w:t xml:space="preserve">администрации </w:t>
      </w:r>
      <w:r>
        <w:rPr>
          <w:rFonts w:cs="Arial" w:ascii="Arial" w:hAnsi="Arial"/>
          <w:b/>
          <w:sz w:val="30"/>
          <w:szCs w:val="30"/>
        </w:rPr>
        <w:t xml:space="preserve">Винниковского сельсовет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Курского района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color w:val="000000"/>
          <w:sz w:val="30"/>
          <w:szCs w:val="30"/>
        </w:rPr>
        <w:t xml:space="preserve">Курской области 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tbl>
      <w:tblPr>
        <w:tblW w:w="93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393"/>
        <w:gridCol w:w="9"/>
        <w:gridCol w:w="1843"/>
        <w:gridCol w:w="1559"/>
        <w:gridCol w:w="1985"/>
      </w:tblGrid>
      <w:tr>
        <w:trPr>
          <w:trHeight w:val="236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ы на услуги подвижной связи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 связ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средств связи, 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норматив, ед./мес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стоимость услуги, ед./год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Услуги телефонной  связ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Arial" w:ascii="Arial" w:hAnsi="Arial"/>
              </w:rPr>
              <w:t>Нормативы на услуги интернет – провайдеров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Наименование канала передачи данных через сеть Интер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ая скорость передачи данных по каналу передачи данных в сети Интернет, Мбит/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Предельная стоимость аренды канала, руб./год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Услуга по предоставлению доступа к информационно-телекоммуникационной сети «Интернет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2000,00</w:t>
            </w:r>
          </w:p>
        </w:tc>
      </w:tr>
      <w:tr>
        <w:trPr>
          <w:trHeight w:val="975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Примечание: Скорость каналов доступа может отличаться от приведённой в зависимости от решаемых административных задач. При этом оплата услуг доступа к сети Интернет осуществляется в пределах доведенных лимитов бюджетных обязательств на обеспечение функций сельсовета.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Arial" w:ascii="Arial" w:hAnsi="Arial"/>
              </w:rPr>
              <w:t>Нормативы на услуги по сопровождению справочно-правовых систем, программного обеспечения и приобретению простых (неисключительных) лицензий на использование ПО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СПС, ПО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ПС, ПО/объекту установ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стоимость сопровождения (услуг), руб./ год</w:t>
            </w:r>
          </w:p>
        </w:tc>
      </w:tr>
      <w:tr>
        <w:trPr>
          <w:trHeight w:val="35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о-правовые системы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2.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луга по приобретению и сопровождению  «1С» 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ед./1 рабочее мес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0000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11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а по сопровождению  «СБиС»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ед./1 рабочее место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истемное ПО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а по техническому сопровождению «</w:t>
            </w:r>
            <w:r>
              <w:rPr>
                <w:rFonts w:cs="Arial" w:ascii="Arial" w:hAnsi="Arial"/>
                <w:lang w:val="en-US"/>
              </w:rPr>
              <w:t>VipN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lient</w:t>
            </w:r>
            <w:r>
              <w:rPr>
                <w:rFonts w:cs="Arial" w:ascii="Arial" w:hAnsi="Arial"/>
              </w:rPr>
              <w:t>»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1 ед. /1 рабочее место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000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а по изготовлению и обслуживанию одного сертификата ключа подписи «СКП»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1 ед. /1 рабочее место пользователей в соответствии с профессиональной необходимостью доступа к информационным ресурсам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12000,00 </w:t>
            </w:r>
          </w:p>
        </w:tc>
      </w:tr>
      <w:tr>
        <w:trPr>
          <w:trHeight w:val="116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а по техническому сопровождению  и пополнению данными сайта администрации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1 ед. /3 рабочих места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116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, связанные с размещением муниципальных заказов на поставку товаров, выполнение работ, оказание услуг, в соответствие с требованиями Федерального закона от 05.04.2013г №44-ФЗ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ед. /1 рабочее место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,00</w:t>
            </w:r>
          </w:p>
        </w:tc>
      </w:tr>
      <w:tr>
        <w:trPr>
          <w:trHeight w:val="69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а по техническому сопровождению АИС СП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1 ед. /1 рабочее место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1462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Примечание:</w:t>
              <w:br/>
              <w:t xml:space="preserve">Состав и количество услуг по сопровождению справочно-правовых систем, программного обеспечения и приобретению простых (неисключительных) лицензий на использование ПО, может отличаться от приведенного в зависимости от решаемых задач. При этом закупка, осуществляется в пределах доведенных лимитов бюджетных обязательств на обеспечение функций сельсовета.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57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Arial" w:ascii="Arial" w:hAnsi="Arial"/>
              </w:rPr>
              <w:t>Нормативы на средства защиты информации в информационных системах для Управления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Наименование средства защиты информ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Количество средств защиты/объект защиты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Предельная стоимость 1 средства защиты в год/объект защиты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о антивирусной защиты для 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лицензия/6П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10000 руб./6ПК</w:t>
            </w:r>
          </w:p>
        </w:tc>
      </w:tr>
      <w:tr>
        <w:trPr>
          <w:trHeight w:val="1425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Примечание1:</w:t>
              <w:br/>
              <w:t>Количество устройств по защите информации  может отличаться от приведенного в зависимости от решаемых им задач. При этом закупки осуществляются в пределах доведенных лимитов бюджетных обязательств на обеспечение функций сельсовета.</w:t>
            </w:r>
          </w:p>
        </w:tc>
      </w:tr>
      <w:tr>
        <w:trPr>
          <w:trHeight w:val="1592" w:hRule="atLeast"/>
        </w:trPr>
        <w:tc>
          <w:tcPr>
            <w:tcW w:w="9368" w:type="dxa"/>
            <w:gridSpan w:val="6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2:</w:t>
              <w:br/>
              <w:t>Количество работ по аттестации объектов информатизации может отличаться от приведенного в зависимости от решаемых им задач. При этом закупка работ осуществляется в пределах доведенных лимитов бюджетных обязательств на обеспечение функций сельсовета.</w:t>
            </w:r>
          </w:p>
        </w:tc>
      </w:tr>
      <w:tr>
        <w:trPr>
          <w:trHeight w:val="678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ы на ремонт и обслуживание принтеров, многофункциональных устройств и копировальных аппаратов (оргтехники) и прочего оборудования</w:t>
            </w:r>
          </w:p>
          <w:p>
            <w:pPr>
              <w:pStyle w:val="Normal"/>
              <w:suppressAutoHyphens w:val="tru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удование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Предельная стоимость обслуживания оборудования, руб./год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7372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372"/>
            </w:tblGrid>
            <w:tr>
              <w:trPr/>
              <w:tc>
                <w:tcPr>
                  <w:tcW w:w="737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стройства ввода или вывода информации,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содержащие или не содержащие в одном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пусе запоминающие устройства</w:t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1410" w:hRule="atLeast"/>
        </w:trPr>
        <w:tc>
          <w:tcPr>
            <w:tcW w:w="9368" w:type="dxa"/>
            <w:gridSpan w:val="6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</w:t>
              <w:br/>
              <w:t>Состав и количество ремонтных работ оборудования проводится по заявительному принципу. При этом, ремонт оборудования осуществляется в пределах доведенных лимитов бюджетных обязательств на обеспечение функций сельсовета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ы на приобретение деталей, расходных материалов, запасных частей для принтеров, многофункциональных устройств и копировальных аппаратов</w:t>
            </w:r>
          </w:p>
        </w:tc>
      </w:tr>
      <w:tr>
        <w:trPr>
          <w:trHeight w:val="12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Принтеры, МФУ и копировальные аппараты (оргтехник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стоимость приобретение запасных частей для принтеров, МФУ и копировальных аппаратов (оргтехники), руб./год</w:t>
            </w:r>
          </w:p>
        </w:tc>
      </w:tr>
      <w:tr>
        <w:trPr>
          <w:trHeight w:val="41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Принтеры, МФУ, копировальные аппараты, картриджи, карта памяти ,телефонные аппараты и друг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20000,00</w:t>
            </w:r>
          </w:p>
        </w:tc>
      </w:tr>
      <w:tr>
        <w:trPr>
          <w:trHeight w:val="1119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Количество расходных материалов, запасных частей проводится по заявительному принципу При этом, закупка расходных материалов, запасных частей (в том числе не указанных в настоящем Приложении) осуществляется в пределах доведенных лимитов бюджетных обязательств на обеспечение функций сельсовета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6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ы на приобретение периодических изданий (журналов)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зд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, компл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</w:rPr>
              <w:t>Стоимость 1 компл., руб, (не более)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«Сельская нов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16" w:leader="none"/>
        </w:tabs>
        <w:ind w:firstLine="851"/>
        <w:rPr/>
      </w:pPr>
      <w:r>
        <w:rPr>
          <w:rFonts w:cs="Arial" w:ascii="Arial" w:hAnsi="Arial"/>
        </w:rPr>
        <w:t>8. Нормативы, применяемые при расчете нормативных затрат на коммунальные услуги</w:t>
      </w:r>
    </w:p>
    <w:p>
      <w:pPr>
        <w:pStyle w:val="Normal"/>
        <w:tabs>
          <w:tab w:val="clear" w:pos="708"/>
          <w:tab w:val="left" w:pos="131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.1  Электроснабжени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20"/>
        <w:gridCol w:w="3294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четная потреб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 более),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ф (цена), руб.</w:t>
            </w:r>
          </w:p>
        </w:tc>
      </w:tr>
      <w:tr>
        <w:trPr>
          <w:trHeight w:val="145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>
                <w:rFonts w:cs="Arial" w:ascii="Arial" w:hAnsi="Arial"/>
              </w:rPr>
              <w:t>Администрация сельсовета, МКУК «Винниковский сельский Дом культуры» (Нормативы, применяемые при расчете затрат на электр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800 кВ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на определяется согласно п.29 ч. 1 ст. 93 ФЗ №44-Ф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субъект естественных монополий)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/>
      </w:pPr>
      <w:r>
        <w:rPr>
          <w:sz w:val="24"/>
          <w:szCs w:val="24"/>
        </w:rPr>
        <w:t>8.2</w:t>
      </w:r>
      <w:r>
        <w:rPr/>
        <w:t>. Газоснабжени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20"/>
        <w:gridCol w:w="3294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четная потребност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 более),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стоимость , руб./год</w:t>
            </w:r>
          </w:p>
        </w:tc>
      </w:tr>
      <w:tr>
        <w:trPr>
          <w:trHeight w:val="145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>
                <w:rFonts w:cs="Arial" w:ascii="Arial" w:hAnsi="Arial"/>
              </w:rPr>
              <w:t>Администрация сельсовета, МКУК «Чаплыгинский сельский клуб»  (Нормативы, применяемые при расчете затрат на вод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0 м.ку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both"/>
        <w:rPr/>
      </w:pPr>
      <w:r>
        <w:rPr>
          <w:sz w:val="24"/>
          <w:szCs w:val="24"/>
        </w:rPr>
        <w:t>9. Нормативы, применяемые при расчете нормативных затрат на содержание и текущий ремонт му</w:t>
      </w:r>
      <w:r>
        <w:rPr/>
        <w:t>ниципального имуществ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4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Предельная цена (не более), руб.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 xml:space="preserve">Услуги по ремонту и обслуживанию служебного автомобил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rPr/>
            </w:pPr>
            <w:r>
              <w:rPr>
                <w:rFonts w:cs="Arial" w:ascii="Arial" w:hAnsi="Arial"/>
                <w:color w:val="0D0D0D"/>
              </w:rPr>
              <w:t>Техническое обслуживание газового оборудования, газопроводов и сооружений на них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8000,00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Договора оказания услуг по уборке помещений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20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0. Нормативы, применяемые при расчете нормативных затрат на проведение противопожарных мероприят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4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/>
            </w:pPr>
            <w:r>
              <w:rPr>
                <w:rFonts w:cs="Arial" w:ascii="Arial" w:hAnsi="Arial"/>
                <w:color w:val="0D0D0D"/>
              </w:rPr>
              <w:t>Услуги по проведению технического обслуживания и ремонта системы пожарной сигнализ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11. Нормативы на услуги по обязательному страхованию ответственности владельцев автотранспортных средст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обязательному страхованию ответственности владельцев автотранспортных средств</w:t>
            </w:r>
            <w:r>
              <w:rPr>
                <w:rFonts w:cs="Arial" w:ascii="Arial" w:hAnsi="Arial"/>
                <w:color w:val="0D0D0D"/>
              </w:rPr>
              <w:t xml:space="preserve"> на Нива-Шеврол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000,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по обязательному страхованию ответственности владельцев автотранспортных средств</w:t>
            </w:r>
            <w:r>
              <w:rPr>
                <w:rFonts w:cs="Arial" w:ascii="Arial" w:hAnsi="Arial"/>
                <w:color w:val="0D0D0D"/>
              </w:rPr>
              <w:t xml:space="preserve"> на Нива Шеврол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2.  Нормативы на оплату труда персонала, занятого в предоставлении услуг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а оказания услуг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976,00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Состав и количество услуг по оплате труда персоналу, занятого в предоставлении услуги может отличаться от приведенного в зависимости от решаемых задач. При этом оказание услуг осуществляется в пределах доведенных лимитов бюджетных обязательств на обеспечение функций сельсовета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851"/>
        <w:jc w:val="both"/>
        <w:rPr/>
      </w:pPr>
      <w:r>
        <w:rPr>
          <w:sz w:val="24"/>
          <w:szCs w:val="24"/>
        </w:rPr>
        <w:t xml:space="preserve">13. Нормативы, применяемые при расчете нормативных затрат на информационное обеспечение деятельности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D0D0D"/>
              </w:rPr>
              <w:t>Услуги по</w:t>
            </w:r>
            <w:r>
              <w:rPr>
                <w:rFonts w:cs="Arial" w:ascii="Arial" w:hAnsi="Arial"/>
              </w:rPr>
              <w:t xml:space="preserve"> публикации официальных статей в газете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4. Нормативы, применяемые при расчете затрат на приобретение образовательных услуг по профессиональной переподготовке и повышению квалифик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225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 количеств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удников в год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слуги по повышению профессионального уровня муниципальных служащих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ссчитывается исходя из необходимости повышения профессионального уровня 1 сотрудника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5. Нормативы, применяемые при расчете нормативных затрат на приобретение компьютеров и принтеров/ мф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42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ти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Срок эксплуатации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едельная цена приобретения за единицу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Группы должност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а 1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60 тыс. рублей за 1 единиц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уководители, специалисты и служащие</w:t>
            </w:r>
          </w:p>
        </w:tc>
      </w:tr>
      <w:tr>
        <w:trPr>
          <w:trHeight w:val="17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не более 1 единиц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3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е более 10 тыс. рублей за 1 единиц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уководители, специалисты и служащие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. Нормативы, применяемые при расчете нормативных затрат на приобретение топлива для служебного автомобил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"/>
        <w:gridCol w:w="10"/>
        <w:gridCol w:w="589"/>
        <w:gridCol w:w="174"/>
        <w:gridCol w:w="1041"/>
        <w:gridCol w:w="1873"/>
        <w:gridCol w:w="998"/>
        <w:gridCol w:w="878"/>
        <w:gridCol w:w="179"/>
        <w:gridCol w:w="1706"/>
        <w:gridCol w:w="1624"/>
        <w:gridCol w:w="139"/>
        <w:gridCol w:w="64"/>
      </w:tblGrid>
      <w:tr>
        <w:trPr/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орма расхода топлива на 100 километров пробег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Цена 1 литра горюче-смазочного материал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илометраж использования транспортного средства в очередном финансовом году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орма расхода в рублях</w:t>
            </w:r>
          </w:p>
        </w:tc>
      </w:tr>
      <w:tr>
        <w:trPr/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D0D0D"/>
              </w:rPr>
              <w:t xml:space="preserve">Нива-Шевроле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</w:t>
            </w:r>
          </w:p>
        </w:tc>
      </w:tr>
      <w:tr>
        <w:trPr>
          <w:trHeight w:val="1485" w:hRule="atLeast"/>
        </w:trPr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>
                <w:rFonts w:cs="Arial" w:ascii="Arial" w:hAnsi="Arial"/>
              </w:rPr>
              <w:t>17.Нормативы на приобретение канцелярских товаров</w:t>
            </w:r>
          </w:p>
          <w:p>
            <w:pPr>
              <w:pStyle w:val="Normal"/>
              <w:suppressAutoHyphens w:val="true"/>
              <w:ind w:left="8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"/>
              <w:gridCol w:w="3934"/>
              <w:gridCol w:w="1813"/>
              <w:gridCol w:w="2649"/>
            </w:tblGrid>
            <w:tr>
              <w:trPr>
                <w:trHeight w:val="64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№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/п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именование товаров и принадлежностей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Ед. изм.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едельная стоимость единицы товара, 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нтистеплер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атарейки пальчиковые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локнот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умага А4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ырокол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Ежедневник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жим для бумаг 19, упак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жим для бумаг 25, упак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жим для бумаг 32, упак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жим для бумаг 41, упак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жим для бумаг 51, упак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лок кубик с клеевым краем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лок для записей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акладки самокл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лендарь настенный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лендарь настольный перекидной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лендарь-табель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рандаш чернографический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лей ПВА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лей-карандаш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апка с кнопкой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Жидкость корректирующая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Линейка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нига учета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нига регистрации корреспонденции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оторамка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об архивный бюро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Ластик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ож канцелярский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ожницы канцелярские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апка с вкладышами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апка на кольцах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апка регистратор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апка с прозрачным верхним листом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апка угол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6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айл-вкладыш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апка на резинке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коросшиватель картонный дело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апка с зажимом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апка с пружинным зажимом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апка для бумаг с завязками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2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учка шариковая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кобы для степлера 24/6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кобы для степлера 10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крепки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6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атман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еплер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еплер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ержни для шариковых ручек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аркеры, текстовыделители (набор 4 цвета)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очилка для карандашей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2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Чистящие салфетки для мониторов, туба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емпельная краска синяя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воздики канцелярские, упак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етрадь общая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алфетка, упак.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лейкая лента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8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лейкая лента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зина для мусора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алькулятор настольный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здравительная открытка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2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леш-диск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айлы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коросшиватель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апка дело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6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лаг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7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котч  прозрачный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кт. лента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9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котч двухсторонний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</w:t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color w:val="0D0D0D"/>
                      <w:sz w:val="24"/>
                      <w:szCs w:val="24"/>
                    </w:rPr>
                  </w:pPr>
                  <w:r>
                    <w:rPr>
                      <w:color w:val="0D0D0D"/>
                      <w:sz w:val="24"/>
                      <w:szCs w:val="24"/>
                    </w:rPr>
                    <w:t>Штампы, печати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color w:val="0D0D0D"/>
                      <w:sz w:val="24"/>
                      <w:szCs w:val="24"/>
                    </w:rPr>
                  </w:pPr>
                  <w:r>
                    <w:rPr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color w:val="0D0D0D"/>
                      <w:sz w:val="24"/>
                      <w:szCs w:val="24"/>
                    </w:rPr>
                  </w:pPr>
                  <w:r>
                    <w:rPr>
                      <w:color w:val="0D0D0D"/>
                      <w:sz w:val="24"/>
                      <w:szCs w:val="24"/>
                    </w:rPr>
                    <w:t>3000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</w:t>
              <w:br/>
              <w:t>Наименование и количество канцелярских изделий  зависит от потребности с учетом фактического наличия. При этом, закупка канцелярских изделий осуществляется в пределах доведенных лимитов бюджетных обязательств на обеспечение функций администраци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2" w:type="dxa"/>
            <w:gridSpan w:val="9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18.Нормативы на приобретение принадлежностей хозяйственных товар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оваров и принадлежностей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стоимость единицы товара, руб.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Ведро 10 литров, без крышки, пластик, пищевое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ник 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шки для мусора, 120 л. 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шки для мусора, 30 л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чатки хлопчатобумажные, комплект 5 пар, с ПВХ защитой от скольжения (точка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чатки хозяйственные латексные 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о для мытья пола 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япка для мытья пола 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вабра для пола деревянная, 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о для мытья окон 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ее средство для сантехники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чатки диэлектрические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о для мытья посуды 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Салфетка хозяйственная, микрофибра, универсальная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лфетка хозяйственная для стекол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8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(совок + щетка на ручке, длина 75 см)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тенце бумажное 2-сл 230*230мм, 200л, белое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ежитель воздух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о для удаления ржавчины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ральный порошо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  <w:br/>
        <w:t>Наименование и количество принадлежностей хозяйственных товаров изделий  зависит от потребности с учетом фактического наличия. При этом, закупка принадлежностей хозяйственных товаров осуществляется в пределах доведенных лимитов бюджетных обязательств на обеспечение функций администраци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uppressAutoHyphens w:val="true"/>
        <w:ind w:firstLine="851"/>
        <w:jc w:val="both"/>
        <w:rPr/>
      </w:pPr>
      <w:r>
        <w:rPr>
          <w:sz w:val="24"/>
          <w:szCs w:val="24"/>
        </w:rPr>
        <w:t>19. Нормативы на приобретение объектов движимого и недвижимого имущества определяются в соответствии с фактически затратами в отчетном финансовом году</w:t>
      </w:r>
    </w:p>
    <w:p>
      <w:pPr>
        <w:pStyle w:val="ConsPlus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1843"/>
        <w:gridCol w:w="472"/>
        <w:gridCol w:w="1087"/>
        <w:gridCol w:w="2389"/>
      </w:tblGrid>
      <w:tr>
        <w:trPr>
          <w:trHeight w:val="257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Наименование основных средств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</w:rPr>
              <w:t>Приобретение мебели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376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ы на приобретение маркированных конвертов</w:t>
            </w:r>
          </w:p>
        </w:tc>
      </w:tr>
      <w:tr>
        <w:trPr>
          <w:trHeight w:val="63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ова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, компл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ая стоимость единицы товара, руб.</w:t>
            </w:r>
          </w:p>
        </w:tc>
      </w:tr>
      <w:tr>
        <w:trPr>
          <w:trHeight w:val="63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ированные конв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Примечание:</w:t>
        <w:br/>
        <w:t>Наименование и количество маркированных конвертов зависит от потребности с учетом фактического наличия. При этом, закупка маркированных конвертов осуществляется в пределах доведенных лимитов бюджетных обязательств на обеспечение функций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5">
    <w:name w:val="Заголовок 5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Без интервала Знак"/>
    <w:qFormat/>
    <w:rPr>
      <w:rFonts w:eastAsia="Calibri;Arial"/>
      <w:sz w:val="26"/>
      <w:szCs w:val="26"/>
      <w:u w:val="single"/>
      <w:lang w:bidi="ar-SA"/>
    </w:rPr>
  </w:style>
  <w:style w:type="character" w:styleId="Style17">
    <w:name w:val="Название Знак"/>
    <w:qFormat/>
    <w:rPr>
      <w:sz w:val="36"/>
      <w:szCs w:val="24"/>
    </w:rPr>
  </w:style>
  <w:style w:type="character" w:styleId="Style18">
    <w:name w:val="Подзаголовок Знак"/>
    <w:qFormat/>
    <w:rPr>
      <w:sz w:val="28"/>
    </w:rPr>
  </w:style>
  <w:style w:type="character" w:styleId="Style19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widowControl w:val="false"/>
      <w:spacing w:lineRule="auto" w:line="259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;Arial" w:cs="Times New Roman"/>
      <w:color w:val="auto"/>
      <w:sz w:val="26"/>
      <w:szCs w:val="26"/>
      <w:u w:val="single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50:00Z</dcterms:created>
  <dc:creator>юРИСТ</dc:creator>
  <dc:description/>
  <cp:keywords/>
  <dc:language>en-US</dc:language>
  <cp:lastModifiedBy>user</cp:lastModifiedBy>
  <cp:lastPrinted>2016-07-29T17:53:00Z</cp:lastPrinted>
  <dcterms:modified xsi:type="dcterms:W3CDTF">2017-01-09T12:57:00Z</dcterms:modified>
  <cp:revision>3</cp:revision>
  <dc:subject/>
  <dc:title> </dc:title>
</cp:coreProperties>
</file>