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  декабря 2016  г.  № 1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в границах населенного пункта с. Отрешково,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Коротич Л.П., « Об определении   вида разрешенного использования»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26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901:349</w:t>
      </w:r>
      <w:r>
        <w:rPr>
          <w:rFonts w:eastAsia="Arial Unicode MS"/>
          <w:sz w:val="28"/>
          <w:szCs w:val="28"/>
        </w:rPr>
        <w:t xml:space="preserve">,  категория земли: земли населенных пунктов, расположенного   в границах населенного пункта с. Отрешково, Винниковского сельсовета, Курского района Курской области, по адресу: Курская область, Курский район, Винниковский сельсовет, с. Отрешково,  принадлежащий на праве собственности Коротич Людмилы Петровны на основании Свидетельства о государственной регистрации права от 10.10.2001г. , серия 46-АВ № 034982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 для ведения личного подсобного хозяйства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6-12-02T09:54:00Z</cp:lastPrinted>
  <dcterms:modified xsi:type="dcterms:W3CDTF">2016-12-02T0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