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 декабря 2016  г.  № 19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расположенному в границах населенного пункта с. Отрешково, Винниковского  сельсовета , Курского района, Курской области.        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Абдурзакова Абубакара Ахмедовича, « Об определении   вида разрешенного использования»   , руководствуясь  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 № 156-5-63  «О приведении  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 в  соответствии  с  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25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901:342</w:t>
      </w:r>
      <w:r>
        <w:rPr>
          <w:rFonts w:eastAsia="Arial Unicode MS"/>
          <w:sz w:val="28"/>
          <w:szCs w:val="28"/>
        </w:rPr>
        <w:t xml:space="preserve">,  категория земли: земли населенных пунктов, расположенного   в границах населенного пункта с. Отрешково, Винниковского сельсовета, Курского района Курской области, по адресу: Курская область, Курский район, Винниковский сельсовет, с. Отрешково,  принадлежащий на праве собственности Абдурзакову Абубакару Ахмедовичу на основании Свидетельства о государственной регистрации права от 18.01.2001г. , серия 46-АВ № 002021, 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 для ведения личного подсобного хозяйства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Курской области 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6-12-02T08:57:00Z</cp:lastPrinted>
  <dcterms:modified xsi:type="dcterms:W3CDTF">2016-12-02T05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