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декабря 2016 года  № 197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Топаева М.М.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101:124,  расположенному по адресу: Курская  область, Курский район, Винниковский сельсовет, д. Водяное следующий почтовый адрес: Курская область, Курский район, Винниковский сельсовет, д. Водяное, д.2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10:06:00Z</cp:lastPrinted>
  <dcterms:modified xsi:type="dcterms:W3CDTF">2016-12-02T06:06:00Z</dcterms:modified>
  <cp:revision>66</cp:revision>
  <dc:subject/>
  <dc:title>АДМИНИСТРАЦИЯ  ВИННИКОВСКОГО СЕЛЬСОВЕТА </dc:title>
</cp:coreProperties>
</file>