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ind w:left="-540"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40" w:first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0 декабря 2016 г      № 207 </w:t>
      </w:r>
    </w:p>
    <w:p>
      <w:pPr>
        <w:pStyle w:val="Normal"/>
        <w:ind w:left="-540" w:first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создании муниципального казенного учрежд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 обеспечению деятельности Администраци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Винниковского сельсовета Курского райо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соответствии с Федеральным законом от 6 октября 2003 года  № 131-ФЗ «Об общих принципах организации местного самоуправления в Российской Федерации», Уставом муниципального образования  «Винниковский сельсовет» Курского района Курской области, Положением о порядке принятия решения о создании, реорганизации и ликвидации муниципальных учреждений Винниковского сельсовета  Курского района Курской области, утвержденным решением Собрания депутатов Винниковского сельсовета Курского района Курской области, Администрация Винниковского сельсовета Курского района Кур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1. Создать муниципальное казенное учреждение по обеспечению деятельности Администрации Винниковского сельсовета Курского района Курской области с 20.12.2016 года, вид деятельности: оказание муниципальных услуг, выполнение работ и исполнение муниципальных функций в целях обеспечения реализации полномочий органа местного самоуправления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Учредителем муниципального казенного учреждения  по обеспечению деятельности Администрации Винниковского сельсовета Курского района Курской области является Администрация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значить директором муниципального казенного учреждения по обеспечению деятельности Администрации Винниковского сельсовета Курского района Курской области  Ивашкину Любовь Дмитриевн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Утвердить Устав муниципального казенного учреждения по обеспечению деятельности Администрации Виннико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ручить директору МКУ ОДАВС Ивашкиной Л.Д. осуществить организационно-штатные мероприятия и необходимые действия по регистрации муниципального казенного учреждения по обеспечению деятельности Администрации Винниковского сельсовета Курского района Курской области в Инспекции Федеральной налоговой службы по г.Курск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 Заместителю главы Администрации Винниковского сельсовета Курского района Курской области по экономике и финансам подготовить перечень муниципального имущества и подготовить муниципальный правовой акт о закреплении муниципального имущества на праве оперативного управления за муниципальным казенным учреждением по обеспечению деятельности Администрации Виннико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 Постановление вступает в силу с 28.12.2016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 Винниковского сельсовета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                                       И.П. Машош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17"/>
        <w:ind w:left="38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26:00Z</dcterms:created>
  <dc:creator>1</dc:creator>
  <dc:description/>
  <cp:keywords/>
  <dc:language>en-US</dc:language>
  <cp:lastModifiedBy>user</cp:lastModifiedBy>
  <cp:lastPrinted>2016-12-29T10:06:00Z</cp:lastPrinted>
  <dcterms:modified xsi:type="dcterms:W3CDTF">2016-12-29T06:44:00Z</dcterms:modified>
  <cp:revision>5</cp:revision>
  <dc:subject/>
  <dc:title> </dc:title>
</cp:coreProperties>
</file>