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2 декабря 2016 года  № 19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Чиркиной А.В.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601:238,  расположенному по адресу: Курская  область, Курский район, Винниковский сельсовет, п. Липовец  следующий почтовый адрес: Курская область, Курский район, Винниковский сельсовет, п. Липовец, д.4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6-12-02T09:37:00Z</cp:lastPrinted>
  <dcterms:modified xsi:type="dcterms:W3CDTF">2016-12-02T05:37:00Z</dcterms:modified>
  <cp:revision>62</cp:revision>
  <dc:subject/>
  <dc:title>АДМИНИСТРАЦИЯ  ВИННИКОВСКОГО СЕЛЬСОВЕТА </dc:title>
</cp:coreProperties>
</file>