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АДМИНИСТРАЦИЯ ВИНН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 декабря 2016 года      № 20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.1-е Винников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 проект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Генеральный пла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С целью обсуждения и выявления мнения жителей по проекту внесения изменений в Генеральный план Винниковского  сельсовета  Курского района Курской области, руководствуясь ст.24, ст.28 Градостроительного Кодекса Российской Федерации, Федеральным  Законом от 06.10.2003 г № 131-ФЗ «Об общих принципах организации местного самоуправления Российской Федерации», Уставом муниципального образования «Винниковский  сельсовет» Курского района Курской области, постановлением Администрации Винниковского  сельсовета Курского района Курской области № 174 от 10.11.2016 г «О подготовке проекта внесения изменений в Генеральный план Винниковского сельсовета Курского района Курской области» Администрация Винниковского  сельсовета Курского района Курской области постановляет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готовить и провести публичные слушания по проекту Генерального плана Винниковского  сельсовета Курского района Курской области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января  2017 года в 10.00 часов в здании  Администрации Винниковского сельсовета для жителей  с.1-е Винниково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января  2017 года в 12.00 часов  для жителей с.2-е Винниково около дома  Малеева Н.П 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января 2017 года  в  14.00 часов для жителей  с. Винниково-Николаевка около дома Извекова Н.А.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января 2017 года  в 15.00 часов для жителей д. Каменево около дома Шеховцовой В.Ф.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января  2017 года  в 16.00 часов для жителей д. Водяное около дома Мясоедовой З.В.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января 2017 года  в 10.00 часов  для жителей п. Липовец в здании магазина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января  2017 года  в 12.00 часов  для жителей п. Малиновый в помещении  библиотеки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января 2017 года  в  14.00 часов  для жителей д. Постоялые Дворы около дома Евдокимовой Р.Д.;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4 января 2017 года  в 15.00 часов  для жителей  с.Отрешково  в  здании магазина ПО «Беседи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комиссию по организации и проведению публичных слушаний, возложив на нее обязанности по проведению публичных слушаний по проекту внесения изменений в Генеральный план Винниковского  сельсовета Курского района Курской области в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- Машошин И.П. – глава Винник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– Лиферова Т.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Фатеева Л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шкина Л.Д.- специалист Администрации  Винник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ошина Т.А. – депутат Собрания депутатов Винниковского 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 Андрей Алексеевич- разработчик проекта внесения изменений в Генеральный пл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доведения до населения и заинтересованных лиц информации о содержании проекта внесения изменений в Генеральный план Винниковского 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стить информацию на информационных стендах  и на официальном  сайте Администрации Винниковского 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nnik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выступление Администрации Винниковского  сельсовета и  разработчика проекта внесения изменений в Генеральный план на публичных слушан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экспозицию демонстрационных материалов по проекту внесения изменений в Генеральный  план в Администрации Винниковского  сельсовета с 12 декабря 2016 года по 12 января 2017 года в рабочие дни с 9.00 часов до 17.00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рок приема комиссией предложений и замечаний по проекту Генерального плана  Винниковского  сельсовета по рабочим дням с 12 декабря 2016 года по 12 января 2017 года  в рабочие дни с 9.00 час до 17.00 час по адресу: Курская область, Курский район, с.1-е Винниково, Администрация Винник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направляются комиссии по адресу, указанному в пункте 5 настоящего постановления почтовым отправлением с уведомлением адреса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о результатах публичных слушаний подлежит опубликованию в установленном законодательств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размещается на официальном сайте Винниковского  сельсовета Курского района Курской области  </w:t>
      </w:r>
      <w:r>
        <w:rPr>
          <w:rFonts w:cs="Times New Roman" w:ascii="Times New Roman" w:hAnsi="Times New Roman"/>
          <w:sz w:val="28"/>
          <w:szCs w:val="28"/>
          <w:lang w:val="en-US"/>
        </w:rPr>
        <w:t>vinnik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нниковского  сельсовета                            Машошин  И.П.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  <w:szCs w:val="22"/>
      <w:u w:val="singl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50:00Z</dcterms:created>
  <dc:creator>ConsultantPlus</dc:creator>
  <dc:description/>
  <cp:keywords/>
  <dc:language>en-US</dc:language>
  <cp:lastModifiedBy>user</cp:lastModifiedBy>
  <cp:lastPrinted>2016-12-14T09:00:00Z</cp:lastPrinted>
  <dcterms:modified xsi:type="dcterms:W3CDTF">2016-12-14T05:00:00Z</dcterms:modified>
  <cp:revision>8</cp:revision>
  <dc:subject/>
  <dc:title>АДМИНИСТРАЦИЯ ГОРОДА ЖЕЛЕЗНОГОРСКА</dc:title>
</cp:coreProperties>
</file>