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  декабря 2016  г.  № 19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, расположенному в границах населенного пункта п. Липовец Винниковского  сельсовета , Курского района, Курской области.        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заявление Чиркиной А.В., « Об определении   вида разрешенного использования»   , руководствуясь  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 от 30.12.2013г. № 64-5-26 , решением Собрания депутатов Винниковского сельсовета  Курского района Курской области от  22.06.2016 года  № 156-5-63  «О приведении  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 соответствии  с  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, </w:t>
      </w:r>
      <w:r>
        <w:rPr>
          <w:rStyle w:val="FontStyle22"/>
          <w:rFonts w:eastAsia="Arial Unicode MS"/>
          <w:sz w:val="28"/>
          <w:szCs w:val="28"/>
        </w:rPr>
        <w:t>площадью 40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 номером 46:11:040601:238</w:t>
      </w:r>
      <w:r>
        <w:rPr>
          <w:rFonts w:eastAsia="Arial Unicode MS"/>
          <w:sz w:val="28"/>
          <w:szCs w:val="28"/>
        </w:rPr>
        <w:t xml:space="preserve">,  категория земли: земли населенных пунктов, расположенного   в границах населенного пункта п. Липовец, Винниковского сельсовета, Курского района Курской области, по адресу: Курская область, Курский район, Винниковский сельсовет, п. Липовец,  принадлежащий на праве собственности Чиркиной Александре Викторовне на основании Свидетельства о государственной регистрации права от 14.01.2002г. , серия 46-АВ № 053658,  определив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 для ведения личного подсобного хозяйства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6-12-02T09:41:00Z</cp:lastPrinted>
  <dcterms:modified xsi:type="dcterms:W3CDTF">2016-12-02T05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